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5.03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NAWIERZCHNIA  Z  PŁYT  BETONOWYCH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1._WSTĘP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zh-CN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wierzchnia z płyt betonowych może być układana bezpośrednio na podłożu lub na odpowiedniej podbudowie z zastosowaniem podsyp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wierzchnia z płyt betonowych - nawierzchnia, której warstwa ścieralna jest wykonana z płyt betonow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Ogólne wymagania dotyczące robót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2._materiały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łyty beton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budowy nawierzchni z płyt betonowych stosuje się płyty betonowe sześciokątne - T, wg BN-80/6775-03/02 [8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produkcji płyt drogowych betonowych sześciokątnych należy stosować beton klasy B 25 i B 30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ształt płyt betonowych przedstawiono na rysunku 1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115252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dzaj p (płyta połówka)</w:t>
        <w:tab/>
        <w:tab/>
        <w:t>Rodzaj z (płyta zwykła)</w:t>
        <w:tab/>
        <w:tab/>
        <w:t xml:space="preserve"> Rodzaj i (płyta infuła)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ysunek 1. Kształt płyt betonowych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iary płyt betonowych podano w tablicy 1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Wymiary płyt betonowych</w:t>
      </w:r>
    </w:p>
    <w:tbl>
      <w:tblPr>
        <w:tblW w:w="75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ry płyt,   cm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e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,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łki wymiarów płyt betonowych nie powinny przekraczać wartości podanych w tablicy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Dopuszczalne odchyłki wymiarów płyt betonowych</w:t>
      </w:r>
    </w:p>
    <w:tbl>
      <w:tblPr>
        <w:tblW w:w="7512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ru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puszczalna odchyłka,   mm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tunek 2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betonowe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betonowe mogą być produkowane o innym kształcie (np. czworokątnym), pod warunkiem spełnienia pozostałych wymagań norm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Ścieralność na tarczy Boehmego nie powinna przekracz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płyty betonowe, gatunek 1   -   3,5 mm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płyty betonowe, gatunek 2   -   4,5 m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wady oraz uszkodzenia powierzchni i krawędzi płyt betonowych nie powinny przekraczać wartości podanych w normie BN-80/6775-03/01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Krawężnik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awężniki stosowane do obramowania nawierzchni z płyt betonowych powinny odpowiadać wymaganiom wg BN-80/6775-03/01 [7] i wg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Cemen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ransport i przechowywanie cementu wg BN-88/6731-08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Pias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Wod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oda do zaprawy cementowej powinna odpowiadać wymaganiom PN-B-32250 [3]. Powinna to być woda „odmiany 1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asa zalew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sa zalewowa do wypełniania spoin i szczelin dylatacyjnych powinna być stosowana na gorąco i odpowiadać wymaganiom normy BN-74/6771-04 [5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3._sprzęt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nawierzchni z pły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kładanie nawierzchni z płyt betonowych wykonuje się ręcz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płyt i składowan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Podłoż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łoże może stanowić grunt rodzimy lub nasypowy, na którym bezpośrednio układana jest nawierzch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 podłoża powinien być jednolity, przepuszczalny i zabezpieczony przed skutkami przemarzania. Wskaźnik zagęszczenia gruntu oznaczony wg BN-77/8931-12 [11] powinien wynosić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Symbol" w:cs="Symbol" w:ascii="Symbol" w:hAnsi="Symbol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,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Podbud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budowę pod ułożenie nawierzchni z płyt betonowych może stanowić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łoże z gruntu rodzimego, ulepszone piaskiem, żwirem, odpadami z kamieniołomów, wyprofilowane i zagęszczone do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Symbol" w:cs="Symbol" w:ascii="Symbol" w:hAnsi="Symbol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,0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stniejąca nawierzchnia żwirowa, tłuczniowa lub brukowa z zastosowaniem warstwy wyrównawczej z piasku od 3 do 5 cm lub inny rodzaj podbudowy zgodny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arunki wykonania podbudowy powinny odpowiadać wymaganiom zawartym w odpowiednich O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bramowanie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dzaj stosowanych krawężników powinien być zgodny z dokumentacją projektową, SST lub wskazaniami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ustawiania krawężników powinny być zgodne z SST D-08.01.01 „Krawężniki betonow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Podsypk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Układanie pły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układania płyt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ładanie płyt na odcinkach prostych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kwadratowe na odcinkach prostych powinny być ułożone rzędami prostopadłymi do osi drogi albo rzędami nachylonymi do osi drogi pod kątem 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 infułami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ładanie płyt na łukach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 stycznych łu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Wypełnienie spoin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pełnienie spoin w nawierzchniach z płyt betonowych powinno być wykonane zgodnie z dokumentacją projektową, SST lub wskazaniami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pełnienie spoin zaprawą cementową o wytrzymałości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2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Symbol" w:cs="Symbol" w:ascii="Symbol" w:hAnsi="Symbol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20 MPa, powinno być wykonane w głąb nie mniej niż na 2/3 wysokości pły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wypełnianiu spoin masą zalewową - przed zalaniem spoiny powinny być wypełnione piaskiem do 2/3 wysokości pły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Szczeliny dylatacyj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liny dylatacyjne w nawierzchni z płyt betonowych powinny być stosowane tylko w przypadku wypełnienia spoin zaprawą cemen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lin dylatacyjne powinny być wypełnione masą zalewową w taki sam sposób jaki stosuje się przy wypełnianiu spoin masą zalew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betonowe powinny być badane w zakresie badań pełnych i zwykł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Badania pełne przeprowadza producent pły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glądu zewnętrzn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kształtu i wymiar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trzymałości na ścisk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osób pobierania próbek, badania i ocena wyników badań powinny być zgodne z BN-80/6775-03/01 [7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e podłoż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leży sprawdzić, czy przygotowane podłoże odpowiada wymaganiom wg pkt 5.2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konstrukcji nawierzchni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strukcję i grubość podbudowy wg pkt 5.3 należy sprawdzać w jednym miejscu na każdym kilometrowym odcinku drogi lub na każde 60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wierzchni oraz w miejscach budzących wątpliwości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bramowania nawierzchni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leży przeprowadzić ocenę wizualną obramowania nawierzchni na całej długości budowanego odcink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ułożenia płyt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spoin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żdym pełnym lub rozpoczętym kilometrze drog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żdych pełnych lub rozpoczętych 60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lac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szczelin dylatacyjnych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zmieszczenie szczelin dylatacyjnych należy sprawdzić przez oględziny na całej długości budowanego odcinka lub całej powierzchni plac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wypełnienia szczelin dylatacyjnych wykonuje się w taki sam sposób jak spoin, w zgodności z wymaganiami wg pkt 5.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Sprawdzenie cech geometrycznych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dłużne nawierzchni należy mierzyć 4-metrową łatą lub planografem zgodnie z normą BN-68/8931-04 [11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dłużne nawierzchni nie powinny przekraczać 1,0 c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ki poprzeczn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0,5%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wysokościow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óżnice pomiędzy rzędnymi wykonanej nawierzchni i rzędnymi projektowanymi nie powinny przekraczać +1 cm i -2 c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ształtowanie osi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nawierzchni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bość podsypki (warstwy wyrównawczej)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,0 c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wykonanej nawierzchni z płyt betonowych podano w tablicy 5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razy na 1 km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wykonanej nawierzchni z płyt beton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Odbiór robót zanikających i ulegających  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gotowanie podłoża lub podbudow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podsypk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ich odbioru są określone w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nawierzchni z płyt betonowych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gotowanie podłoża lub podbudow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materiał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podsyp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łożenie pły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enie spoin i szczelin dylat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elęgnację nawierzchn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Cement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ów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50:00Z</dcterms:created>
  <dc:creator>RDW Białystok</dc:creator>
  <dc:description/>
  <dc:language>en-US</dc:language>
  <cp:lastModifiedBy>RDW Białystok</cp:lastModifiedBy>
  <dcterms:modified xsi:type="dcterms:W3CDTF">2014-09-09T08:50:00Z</dcterms:modified>
  <cp:revision>2</cp:revision>
  <dc:subject/>
  <dc:title/>
</cp:coreProperties>
</file>