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6.04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ROW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/>
          <w:b/>
          <w:bCs/>
          <w:color w:val="000000"/>
          <w:spacing w:val="-1"/>
        </w:rPr>
        <w:t>Naprawie nawierzchni  w ciągu drogi wojewódzkiej nr 671 Sokolany- Korycin- Knyszyn- Jeżewo Stare- Sokoły w km od 88+605 do km 88+766 oraz udrożnienie rowu w km od 87+960 do km 88+080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czyszczanie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głębi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fil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1.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war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e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rowad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droż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era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ływ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rowadza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y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k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era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ływaj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k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5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owiązując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sk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inicj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tępują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emontow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trzymaniow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ępu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a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ośc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kop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iębier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spych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mieszow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ówni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jezd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czep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no-pomiarow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gęszcz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bracyjn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czyszcze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w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czy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br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mu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niesio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ę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a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głębi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profil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arp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wu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mon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eometry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S-0220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droż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c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a)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pez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1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1,3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,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b)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ójkąt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okrągl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m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wnętr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3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10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,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c)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ływ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okrągl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m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okrągl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ow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m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wnętr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3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10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k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pezo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0,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1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3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dal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ch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ar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ach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ływ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pezo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0,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nimu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bie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stolinio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amani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m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ajmniejs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2%;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jątk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ytuacj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i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1%.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Najwięks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:</w:t>
      </w:r>
    </w:p>
    <w:p>
      <w:pPr>
        <w:pStyle w:val="Normal"/>
        <w:overflowPunct w:val="false"/>
        <w:autoSpaceDE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a)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umocni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e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zczys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,5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zczysto-gliniast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ylas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linias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las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lis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,0%;</w:t>
      </w:r>
    </w:p>
    <w:p>
      <w:pPr>
        <w:pStyle w:val="Normal"/>
        <w:overflowPunct w:val="false"/>
        <w:autoSpaceDE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b)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cni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e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wias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rni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aszy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u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ch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u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yp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o-piask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5,0%.</w:t>
      </w:r>
    </w:p>
    <w:p>
      <w:pPr>
        <w:pStyle w:val="Normal"/>
        <w:keepNext w:val="true"/>
        <w:overflowPunct w:val="false"/>
        <w:autoSpaceDE w:val="false"/>
        <w:spacing w:lineRule="atLeast" w:line="10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ńczeniow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amu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mia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mont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wieź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rę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s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plant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ni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unięt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ślin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z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emontowaneg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w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arp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tbl>
      <w:tblPr>
        <w:tblW w:w="742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"/>
        <w:gridCol w:w="3265"/>
        <w:gridCol w:w="3744"/>
      </w:tblGrid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zczególnienie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ęstot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miarów</w:t>
            </w:r>
          </w:p>
        </w:tc>
      </w:tr>
      <w:tr>
        <w:trPr/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ade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łużn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wu</w:t>
            </w:r>
          </w:p>
        </w:tc>
        <w:tc>
          <w:tcPr>
            <w:tcW w:w="3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żd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ogi</w:t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erok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łębok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wu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ierzch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arp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 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6.2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u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6.2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6.2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wierzchn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ablonem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świ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ablon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cm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Jednost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metr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mont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n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łatnośc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e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mont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zna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czy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głębi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fil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ścię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ak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wiez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obk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ńczeniow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orm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S-02204</w:t>
        <w:tab/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chodow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wod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óg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is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tk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is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nczewski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50:00Z</dcterms:created>
  <dc:creator>RDW Białystok</dc:creator>
  <dc:description/>
  <cp:keywords/>
  <dc:language>en-US</dc:language>
  <cp:lastModifiedBy>RDW Białystok</cp:lastModifiedBy>
  <dcterms:modified xsi:type="dcterms:W3CDTF">2014-09-09T08:41:00Z</dcterms:modified>
  <cp:revision>13</cp:revision>
  <dc:subject/>
  <dc:title/>
</cp:coreProperties>
</file>