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81 Roszki Wodźki- Łapy- Brańsk- Ciechanowiec w km od 6+837 do km 6+94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4-09-08T07:44:00Z</dcterms:modified>
  <cp:revision>25</cp:revision>
  <dc:subject/>
  <dc:title/>
</cp:coreProperties>
</file>