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71 Sokolany- Korycin- Knyszyn- Jeżewo Stare- Sokoły w km od 73+700 do km 74+450.</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Białystok</cp:lastModifiedBy>
  <dcterms:modified xsi:type="dcterms:W3CDTF">2014-09-19T07:41:00Z</dcterms:modified>
  <cp:revision>17</cp:revision>
  <dc:subject/>
  <dc:title>1</dc:title>
</cp:coreProperties>
</file>