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6.04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ROW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nawierzchni drogi wojewódzkiej Nr 671 Sokolany- Korycin- Knyszyn- Jeżewo Stare- Sokoły w km od 73+700 do km 74+450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zyszcza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głębi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war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e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rowad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droż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er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ływ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rowadz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er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ływ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uj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emont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trzymani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op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iębier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pych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miesz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jez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czep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no-pomiar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gęszcz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cyjn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czy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br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mu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niesio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ę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a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łębi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profil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arp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22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droż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c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)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pez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,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)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ójkąt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okrąg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0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c)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ływ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okrąg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okrąg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0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pez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0,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a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ar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ach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ływ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pez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0,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imu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bie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olini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aman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jmniejs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2%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tuacj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1%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Najwięks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:</w:t>
      </w:r>
    </w:p>
    <w:p>
      <w:pPr>
        <w:pStyle w:val="Normal"/>
        <w:overflowPunct w:val="false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)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umoc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e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zczy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5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zczysto-gliniast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yla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linia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a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li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,0%;</w:t>
      </w:r>
    </w:p>
    <w:p>
      <w:pPr>
        <w:pStyle w:val="Normal"/>
        <w:overflowPunct w:val="false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)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e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wias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rni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aszy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o-piask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,0%.</w:t>
      </w:r>
    </w:p>
    <w:p>
      <w:pPr>
        <w:pStyle w:val="Normal"/>
        <w:keepNext w:val="true"/>
        <w:overflowPunct w:val="false"/>
        <w:autoSpaceDE w:val="false"/>
        <w:spacing w:lineRule="atLeast" w:line="10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ńczeniow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mu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ieź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ę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lant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ni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ięt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ślin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emontowaneg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w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arp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tbl>
      <w:tblPr>
        <w:tblW w:w="742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3265"/>
        <w:gridCol w:w="3744"/>
      </w:tblGrid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iarów</w:t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de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łuż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wu</w:t>
            </w:r>
          </w:p>
        </w:tc>
        <w:tc>
          <w:tcPr>
            <w:tcW w:w="3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żd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ogi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erok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łębok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wu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erzch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arp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 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6.2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u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6.2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6.2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wierzchn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ablone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świ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ablon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cm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zna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czy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głębi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cię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ak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wiez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obk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ńczeniow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orm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2204</w:t>
        <w:tab/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óg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k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nczews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50:00Z</dcterms:created>
  <dc:creator>RDW Białystok</dc:creator>
  <dc:description/>
  <cp:keywords/>
  <dc:language>en-US</dc:language>
  <cp:lastModifiedBy>RDW Białystok</cp:lastModifiedBy>
  <dcterms:modified xsi:type="dcterms:W3CDTF">2014-09-19T07:41:00Z</dcterms:modified>
  <cp:revision>17</cp:revision>
  <dc:subject/>
  <dc:title/>
</cp:coreProperties>
</file>