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D-04.04.0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PODBUDOWA  Z  KRUSZYWA  ŁAMA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STABILIZOWANEGO  MECHANICZNIE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0" w:name="_1._WSTĘP_2"/>
      <w:bookmarkEnd w:id="0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1. Przedmiot SS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ab/>
      </w:r>
      <w:r>
        <w:rPr>
          <w:rFonts w:cs="Times New Roman" w:ascii="Times New Roman" w:hAnsi="Times New Roman"/>
        </w:rPr>
        <w:t xml:space="preserve">Przedmiotem niniejszej szczegółowej specyfikacji techniczne są wymagania dotyczące wykonania i odbioru robót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t nawierzchni drogi wojewódzkiej Nr 671 Sokolany- Korycin- Knyszyn- Jeżewo Stare- Sokoły w km od 73+700 do km 74+450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3. Zakres robót objętych S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 zawarte są w SST D-04.04.00 „Podbudowa z kruszyw. Wymagania ogólne” pkt 1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>Ogólne wymagania dotyczące robót podano w S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1" w:name="_2._materiały_2"/>
      <w:bookmarkEnd w:id="1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1. Ogólne wymagania dotyczące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2. Rodzaj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3. Wymagania dla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1. </w:t>
      </w:r>
      <w:r>
        <w:rPr>
          <w:rFonts w:eastAsia="Times New Roman" w:cs="Times New Roman" w:ascii="Times New Roman" w:hAnsi="Times New Roman"/>
          <w:lang w:eastAsia="pl-PL"/>
        </w:rPr>
        <w:t>Uziarnienie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>Uziarnienie kruszywa powinno być zgodne z wymaganiami podanymi w SST  D-04.04.00 „Podbudowa z kruszyw. Wymagania ogólne” pkt 2.3.1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2. </w:t>
      </w:r>
      <w:r>
        <w:rPr>
          <w:rFonts w:eastAsia="Times New Roman" w:cs="Times New Roman" w:ascii="Times New Roman" w:hAnsi="Times New Roman"/>
          <w:lang w:eastAsia="pl-PL"/>
        </w:rPr>
        <w:t>Właściwości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spełniać wymagania określone w S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3. sprzę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magania dotyczące sprzętu podano w S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2" w:name="_4._transport_2"/>
      <w:bookmarkEnd w:id="2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4. transpo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transportu podano w S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3" w:name="_5._wykonanie_robót_2"/>
      <w:bookmarkEnd w:id="3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5. wykonan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wykonania robót podano w S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2. Przygotowanie podłoż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gotowanie podłoża powinno odpowiadać wymaganiom określonym w S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3. Wytwarzanie mieszanki kruszy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4. Wbudowywanie i zagęszc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dotyczące rozkładania i zagęszczania mieszanki podano w SST 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5. Odcinek prób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6. Utrzymanie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trzymanie podbudowy powinno odpowiadać wymaganiom określonym w S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S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2. Badania przed przystąpieniem do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3. Badania w czas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4. Wymagania dotyczące cech geometrycznych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pomiarów podano w S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Zasady postępowania z wadliwie wykonanymi odcinkami podbudowy podano w S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1. Ogólne zasady obmia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S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4" w:name="_8._odbiór_robót_2"/>
      <w:bookmarkEnd w:id="4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8. odbiór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S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5" w:name="_9._podstawa_płatności_2"/>
      <w:bookmarkEnd w:id="5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S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ace pomiarowe i roboty 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oznakowanie 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sprawdzenie i ewentualną naprawę 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ygotowanie mieszanki z kruszywa, zgodnie z receptą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dostarczenie mieszanki na miejsce wbud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rozłożenie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zagęszczenie rozłożonej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eprowadzenie pomiarów i badań laboratoryjnych określonych w specyfikacji technicznej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6" w:name="_10._przepisy_związane_2"/>
      <w:bookmarkEnd w:id="6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0. przepisy związa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rmy i przepisy związane podano w SST D-04.04.00 „Podbudowa z kruszyw. Wymagania ogólne” pkt 10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5:00Z</dcterms:created>
  <dc:creator>RDW Białystok</dc:creator>
  <dc:description/>
  <cp:keywords/>
  <dc:language>en-US</dc:language>
  <cp:lastModifiedBy>RDW Białystok</cp:lastModifiedBy>
  <dcterms:modified xsi:type="dcterms:W3CDTF">2014-09-19T07:40:00Z</dcterms:modified>
  <cp:revision>18</cp:revision>
  <dc:subject/>
  <dc:title/>
</cp:coreProperties>
</file>