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D - 06.01.03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7"/>
          <w:szCs w:val="20"/>
          <w:lang w:eastAsia="pl-PL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7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UMOCNIENIE  POWIERZCHNIOWE  SKARP,  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ROWÓW  I  ŚCIEKÓW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1. WSTĘP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1. Przedmiot SST</w:t>
      </w:r>
    </w:p>
    <w:p>
      <w:pPr>
        <w:pStyle w:val="Normal"/>
        <w:jc w:val="both"/>
        <w:rPr>
          <w:b/>
          <w:b/>
          <w:color w:val="00000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</w:r>
      <w:r>
        <w:rPr>
          <w:rFonts w:cs="Times New Roman" w:ascii="Times New Roman" w:hAnsi="Times New Roman"/>
          <w:sz w:val="20"/>
          <w:szCs w:val="20"/>
        </w:rPr>
        <w:t>Przedmio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gół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Arial"/>
          <w:b/>
          <w:bCs/>
          <w:color w:val="000000"/>
          <w:spacing w:val="-1"/>
          <w:sz w:val="24"/>
          <w:szCs w:val="24"/>
        </w:rPr>
        <w:t>Remoncie nawierzchni drogi wojewódzkiej Nr 659 Topczewo- Hodyszewo- Nowe Piekuty- Dąbrówka- Kościelna w km od 22+150 do km 22+775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2. Zakres stosowania SST</w:t>
      </w:r>
    </w:p>
    <w:p>
      <w:pPr>
        <w:pStyle w:val="Normal"/>
        <w:spacing w:lineRule="atLeast" w:line="120" w:before="0" w:after="114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czegółowa Specyfikacja Techniczna jest stosowana jako dokument przetargowy i kontraktowy przy zlecaniu i realizacji robót wymienionych w p.1.1. 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3. Zakres robót objętych SST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Ustal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art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niejsz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cyfika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tycz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wadz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wiąz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wał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ow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tępując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osobami: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humusowanie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ianie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owaniem;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brukowaniem;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zastosow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efabrykowanych;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umocnie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ą;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umocnieniem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geosyntetykami;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wykon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u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Ustal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tycz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boc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l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chro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wał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amieni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broj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udo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sow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wal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myw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dą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 Określenia podstawowe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1.4.1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R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twar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p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tó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bier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rowad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dę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2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Darni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a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m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erzch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leb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rośnięt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wiąza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zeni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iastej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3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Darni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kryc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pus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ogow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osób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osó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w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wiązał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oż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ystem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zeniowy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żuch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u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ask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iomym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zęd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ównoległ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iąz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cze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ięd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zczegól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atami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t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krzyżowe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u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ta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ąt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5</w:t>
      </w:r>
      <w:r>
        <w:rPr>
          <w:rFonts w:cs="Times New Roman" w:ascii="Times New Roman" w:hAnsi="Times New Roman"/>
          <w:vertAlign w:val="superscript"/>
        </w:rPr>
        <w:t>o</w:t>
      </w:r>
      <w:r>
        <w:rPr>
          <w:rFonts w:cs="Times New Roman" w:ascii="Times New Roman" w:hAnsi="Times New Roman"/>
        </w:rPr>
        <w:t>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ranicz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o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,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x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,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tór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peł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ie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ą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4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Ziem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humus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ierają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m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%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ę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ganicznych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5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Humus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espół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yn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gotowu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udo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nej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ejmując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gęszc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kowan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niesi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abie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bronowaniem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gęszczeniem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6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Molet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ce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żliwiając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gęszc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twor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zd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prowadza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oc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l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edni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ształtowa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7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Hydroobsie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ce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ejmując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nos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mechanicz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wn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żyźni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muls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ciwerozyj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l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logicz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8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Brukowie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amie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rzuto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obrobio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otoczak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robio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ształc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regular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okrąglo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wędziach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9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Prefabryka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kładz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mysłowy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tó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montow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udow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anow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u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10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łók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wełnia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wełnopodobnego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ik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łóknino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ównomier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mieszczo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as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duk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</w:t>
      </w: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tylkowat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łużą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acni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darni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11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Geosyntety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tekstyl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przepuszczaln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imer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tworzo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ik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kacką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ziewiarsk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łókninową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tka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włókniny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krew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o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ak: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rusz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płask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uktu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ta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egular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twart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at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ewnętrz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łączo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ów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membra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fol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imer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yntetycznych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kompozy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materi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łożo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óż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ob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tekstylnych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kontene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gabio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worzy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tucznego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ie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płask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uktu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ta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at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twor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nacz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ksz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ow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cz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łączo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ęzłami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ma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at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siat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uktur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strzenną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iat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mórk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ś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worz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strzen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uktur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bliżo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lastr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odu)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12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Mulcz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niesi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ół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czk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óżyn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ocin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rfu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episzcz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l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chro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ych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rozją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13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Hydromulcz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osó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mechanicz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nosz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ob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rametr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a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żyw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u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z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tór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tylkowatych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14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Tymczaso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ciwerozyj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yn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ad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muls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tumicz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ateksow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ów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raź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ją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roz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o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as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jęc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unk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yw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ną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15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Ram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eber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am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o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zielo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ut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żyłk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00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kwadratów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aż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śl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centow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dział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atun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ianiu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16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Pozostał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śl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staw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edni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ski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orm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efinicj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a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-M-00.00.00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ólne</w:t>
      </w:r>
      <w:r>
        <w:rPr>
          <w:rFonts w:eastAsia="Times New Roman" w:cs="Times New Roman" w:ascii="Times New Roman" w:hAnsi="Times New Roman"/>
        </w:rPr>
        <w:t xml:space="preserve">” </w:t>
      </w:r>
      <w:r>
        <w:rPr>
          <w:rFonts w:cs="Times New Roman" w:ascii="Times New Roman" w:hAnsi="Times New Roman"/>
        </w:rPr>
        <w:t>p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.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 Ogólne wymagania dotyczące robót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gó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tycz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a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-M-00.00.00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ólne</w:t>
      </w:r>
      <w:r>
        <w:rPr>
          <w:rFonts w:eastAsia="Times New Roman" w:cs="Times New Roman" w:ascii="Times New Roman" w:hAnsi="Times New Roman"/>
        </w:rPr>
        <w:t xml:space="preserve">” </w:t>
      </w:r>
      <w:r>
        <w:rPr>
          <w:rFonts w:cs="Times New Roman" w:ascii="Times New Roman" w:hAnsi="Times New Roman"/>
        </w:rPr>
        <w:t>p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.5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2. MATERIAŁY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1. Ogólne wymagania dotyczące materiałów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gó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tycz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ów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yski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owan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a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S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-M-00.00.00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ólne</w:t>
      </w:r>
      <w:r>
        <w:rPr>
          <w:rFonts w:eastAsia="Times New Roman" w:cs="Times New Roman" w:ascii="Times New Roman" w:hAnsi="Times New Roman"/>
        </w:rPr>
        <w:t xml:space="preserve">” </w:t>
      </w:r>
      <w:r>
        <w:rPr>
          <w:rFonts w:cs="Times New Roman" w:ascii="Times New Roman" w:hAnsi="Times New Roman"/>
        </w:rPr>
        <w:t>p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2. Rodzaje materiałów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Materiał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owa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acni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jęt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niejsz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ą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rnin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ziem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nasio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tylkowat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ukowiec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me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k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li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l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ruszywo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ment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zapra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mentow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elemen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efabrykowan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biowłókni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twierdzani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geosyntety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twierdzani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miesza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ulczowan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mulczowan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ieg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nserwacyjn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osa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e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3. Darnina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Darni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cin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zar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łożo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bliż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js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budowania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ięc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prowadz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życ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cjal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ug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ojów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a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m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cięt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ż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aki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ęd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b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ycię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ótki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as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budowana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Darninę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żel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az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budowan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o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ros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b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ok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ksz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o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trzymy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lgot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un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nieczyszczenie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wyż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ni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4. Ziemia urodzajna (humus)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Ziem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ier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m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%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ę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ganicznych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lgot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bawio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amie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ksz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l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nieczyszcze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cych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pad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ątpliw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żynier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lec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da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l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wierdzen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ż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tępując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yteriom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sz w:val="14"/>
          <w:szCs w:val="14"/>
        </w:rPr>
        <w:t>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optymal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anulometryczny: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frakcj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las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&lt;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00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m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ab/>
        <w:tab/>
        <w:t>1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8%,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frakcj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ylas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0,00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05mm)</w:t>
        <w:tab/>
        <w:tab/>
        <w:t>2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0%,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frakcj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iaszczys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0,0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,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m)</w:t>
        <w:tab/>
        <w:tab/>
        <w:t>4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70%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sz w:val="14"/>
          <w:szCs w:val="14"/>
        </w:rPr>
        <w:t>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zawart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osfor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P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vertAlign w:val="subscript"/>
        </w:rPr>
        <w:t>5</w:t>
      </w:r>
      <w:r>
        <w:rPr>
          <w:rFonts w:cs="Times New Roman" w:ascii="Times New Roman" w:hAnsi="Times New Roman"/>
        </w:rPr>
        <w:t>)</w:t>
        <w:tab/>
        <w:t>&gt;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g/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sz w:val="14"/>
          <w:szCs w:val="14"/>
        </w:rPr>
        <w:t>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zawart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tas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K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O)</w:t>
        <w:tab/>
        <w:t>&gt;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g/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d)</w:t>
      </w:r>
      <w:r>
        <w:rPr>
          <w:rFonts w:cs="Times New Roman" w:ascii="Times New Roman" w:hAnsi="Times New Roman"/>
          <w:sz w:val="14"/>
          <w:szCs w:val="14"/>
        </w:rPr>
        <w:t>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kwasow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H</w:t>
        <w:tab/>
        <w:tab/>
        <w:t>³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,5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5. Nasiona traw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ybór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atun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stos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dzaj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le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p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ilgocenia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obny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ęst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orzenieni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łniaj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R-65023:1999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9]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B-12074:199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4]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6. Brukowiec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Brukowie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B-11104:196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1]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7. Mech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Me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żywa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uszon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ług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łók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nieczyszczo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ą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iść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ą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Skład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ch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g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yzmy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ok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kracz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8. Szpilki do przybijania darniny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Szpil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bij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ałęz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żerdz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ew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czapowego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st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tr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ciosane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b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nos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,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,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ług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9. Kruszywo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Żwir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B-11111:1996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2]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ias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B-11113:1996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3]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10. Cement</w:t>
      </w:r>
    </w:p>
    <w:p>
      <w:pPr>
        <w:pStyle w:val="Normal"/>
        <w:ind w:left="709" w:hanging="0"/>
        <w:rPr/>
      </w:pPr>
      <w:r>
        <w:rPr>
          <w:rFonts w:cs="Times New Roman" w:ascii="Times New Roman" w:hAnsi="Times New Roman"/>
        </w:rPr>
        <w:t>Cemen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rtlandz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B-19701:1997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7].</w:t>
      </w:r>
    </w:p>
    <w:p>
      <w:pPr>
        <w:pStyle w:val="Normal"/>
        <w:ind w:left="709" w:hanging="0"/>
        <w:rPr/>
      </w:pPr>
      <w:r>
        <w:rPr>
          <w:rFonts w:cs="Times New Roman" w:ascii="Times New Roman" w:hAnsi="Times New Roman"/>
        </w:rPr>
        <w:t>Cemen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utnic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B-19701:1997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7]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Skład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men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N-88/6731-0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12]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11. Zaprawa cementowa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pra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ment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B-14501:199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6]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12. Elementy prefabrykowane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ytrzymałość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ształ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ia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umentac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o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Krawężni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ton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N-80/6775-03/04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13]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13. Biowłóknina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Biowłókni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ł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twierdz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B-12074:199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4]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ier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k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o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B-12074:199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4]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l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p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dlis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dzaj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najdując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acnia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Biowłókni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owa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chowywa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l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winięt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olią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ch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iew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ieszczeni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eni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ducenta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ieszc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dostęp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l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yzoni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Szpil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ł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ałęz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żerdz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rzyn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ze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czapowego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b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nos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,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,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ług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b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ł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nos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ług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6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ór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ńc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ł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cięc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winięc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nurka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Sznur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ipropyleno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twierdz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łni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P-85012:199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8]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14. Geosyntetyki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ow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ciwerozyj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ślo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umenta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owej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p.: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geotekstyl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tka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wytwarz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plat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ędz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łókien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ilamentów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śm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warst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u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łókn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łączo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ł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rc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hez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lb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dhezji),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gęst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iat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zwęzełkow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j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ask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uktu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ta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at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ł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czku,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geokompozy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puszczaln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j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łożo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óż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ów,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geosiat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mórkow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j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strzen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uktu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bliżo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gląd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lastr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odu,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geoma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atk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j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cz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ta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at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uktur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strzen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odmia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ma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o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cześ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hodowa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tychmiastow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tworz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kryc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)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Każ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tosowa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probat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iczną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da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prawnio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dnostkę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Geosyntety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ciwerozyj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harakterystyk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probat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icz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umenta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ow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r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ział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lgoc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mieni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łoneczn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ar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darć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ziur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r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iągłośc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edni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trzymałości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ciąg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er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rności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ział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kroorganizm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tępu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Geosyntetyk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starcz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l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pakow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ol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g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o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cjal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enia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opako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hron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mocze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dą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pyle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ział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łońca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ow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strzeg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e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ducentów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Rol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g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łado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ęcz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oc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żuraw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ładowarek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15. Mieszanina do hydroobsiewu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Mieszani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: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przefermentow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ad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ych,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kompozy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tylkowatych,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ściółk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j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bstan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prawi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uktur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oż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łani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iełkuj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w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czk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ocin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użyn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nfetti),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popioł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otn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łni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l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woz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dłużo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ział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kwaszania,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nawoz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neraln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a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ł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t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wozową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Dopuszc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akceptow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żynier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in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tór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mia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ad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pioł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ot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najdu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d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bstanc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j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oż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ych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roz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mulsj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sfalto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ateksowa)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sa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chod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czyszczal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munal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fermento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mpostowan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art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tal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iężk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krocz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ch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sy: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50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łowi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adm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tęc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0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kl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50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hromu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Skład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mieszan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zależnio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dzaj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jmowa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edłu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B-12074:199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4]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łni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R-65023:1999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9]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Emulsj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sfalto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tycz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icz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15]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pio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ot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S-96035:1997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11]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Ramo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tępujący: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przefermento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a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e</w:t>
        <w:tab/>
        <w:tab/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-10%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ch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sy),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kompozyc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mieszanki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ind w:left="283" w:hanging="0"/>
        <w:rPr/>
      </w:pP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tylkowat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ab/>
        <w:tab/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01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0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g,</w:t>
      </w:r>
    </w:p>
    <w:p>
      <w:pPr>
        <w:pStyle w:val="Normal"/>
        <w:ind w:left="283" w:hanging="0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ściół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sieczk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użyn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bstra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rfowy)</w:t>
        <w:tab/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06</w:t>
      </w: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1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g,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popio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otne</w:t>
        <w:tab/>
        <w:tab/>
        <w:tab/>
        <w:tab/>
        <w:tab/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08</w:t>
      </w: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14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g,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nawo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nera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PK)</w:t>
        <w:tab/>
        <w:tab/>
        <w:tab/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02</w:t>
      </w: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0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g.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ykonaw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staw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żynierow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kcepta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czegóło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stawie: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orzecz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da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dani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ni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cjalistycz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stytuc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ukowo-badawczy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a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lniczo-chemicz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prawnio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dnostc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zględnie,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wyni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ó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on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cin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ób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polet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świadczalnym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tworzo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acnia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3. SPRZĘ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3.1. Ogólne wymagania dotyczące sprzętu</w:t>
      </w:r>
    </w:p>
    <w:p>
      <w:pPr>
        <w:pStyle w:val="Normal"/>
        <w:rPr/>
      </w:pPr>
      <w:r>
        <w:rPr>
          <w:rFonts w:cs="Times New Roman" w:ascii="Times New Roman" w:hAnsi="Times New Roman"/>
        </w:rPr>
        <w:t>Ogó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tycz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rzę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a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-M-00.00.00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ólne</w:t>
      </w:r>
      <w:r>
        <w:rPr>
          <w:rFonts w:eastAsia="Times New Roman" w:cs="Times New Roman" w:ascii="Times New Roman" w:hAnsi="Times New Roman"/>
        </w:rPr>
        <w:t xml:space="preserve">” </w:t>
      </w:r>
      <w:r>
        <w:rPr>
          <w:rFonts w:cs="Times New Roman" w:ascii="Times New Roman" w:hAnsi="Times New Roman"/>
        </w:rPr>
        <w:t>p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3.2. Sprzęt do wykonania robót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Wykonaw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stępując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iczno-biologicz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az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liwości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zyst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tępując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rzętu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ówniarek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ew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lc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ładki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żebrow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yflowanych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ubija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ęcz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wadzeniu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wibrator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amobieżnych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pły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bijających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ew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rzę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wiesz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ciągania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hydrosiewni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iągnik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przę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groupra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łó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ręczowo-pierścieniowej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o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hwastowni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rzebł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łowłóki)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cyster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d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iśnie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raszania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ę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le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miejs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dostępnych)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4. TRANSPOR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4.1. Ogólne wymagania dotyczące transportu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gó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tycz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a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-M-00.00.00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ólne</w:t>
      </w:r>
      <w:r>
        <w:rPr>
          <w:rFonts w:eastAsia="Times New Roman" w:cs="Times New Roman" w:ascii="Times New Roman" w:hAnsi="Times New Roman"/>
        </w:rPr>
        <w:t xml:space="preserve">” </w:t>
      </w:r>
      <w:r>
        <w:rPr>
          <w:rFonts w:cs="Times New Roman" w:ascii="Times New Roman" w:hAnsi="Times New Roman"/>
        </w:rPr>
        <w:t>p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4.2. Transport materiałów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4.2.1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Transpor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y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</w:rPr>
        <w:tab/>
        <w:t>Darni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o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wol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un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yp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kryc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zon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zkodzeniami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4.2.2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Transpor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</w:rPr>
        <w:tab/>
        <w:t>Nasio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o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wol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un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ilgoceniem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4.2.3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Transpor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ca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</w:rPr>
        <w:tab/>
        <w:t>Brukowie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o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wol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u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4.2.4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Transpor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chu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</w:rPr>
        <w:tab/>
        <w:t>Me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o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wol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un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ilgoce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nieczyszczeniem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4.2.5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Transpor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ewna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</w:rPr>
        <w:tab/>
        <w:t>Szpilk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li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l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o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wol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un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zkodzeniami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4.2.6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Transpor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uszywa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</w:rPr>
        <w:tab/>
        <w:t>Kruszyw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o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wol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un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nieczyszczenie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miesz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uszyw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dmier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ilgoceniem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4.2.7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Transpor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mentu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</w:rPr>
        <w:tab/>
        <w:t>Cemen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o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N-88/6731-0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12]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4.2.8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Transpor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</w:rPr>
        <w:tab/>
        <w:t>Biowłókni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o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wol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ow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un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ilgoceniem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4.2.9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Transpor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ów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</w:rPr>
        <w:tab/>
        <w:t>Geosyntety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o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wol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ow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un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dmier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ilgocenie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rz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świetlenie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zkodzeni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cza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mieszcz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owy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hemikali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łuszcz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miot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gąc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bić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cią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nieczyścić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względnie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e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ducenta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4.2.10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Transpor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efabrykowanych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</w:rPr>
        <w:tab/>
        <w:t>Elemen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efabryko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o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wol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un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zkodzeniami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kaz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tór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to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iągnął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trzymał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m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7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</w:t>
      </w:r>
      <w:r>
        <w:rPr>
          <w:rFonts w:cs="Times New Roman" w:ascii="Times New Roman" w:hAnsi="Times New Roman"/>
          <w:vertAlign w:val="subscript"/>
        </w:rPr>
        <w:t>G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</w:rPr>
        <w:t>4.2.11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Transpor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u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sa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bier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czyszczal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js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iewu: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komunal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z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senizacyjnym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jem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0,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,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rolnicz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z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senizacyjnym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posażo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óżni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legł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oł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m),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cjal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biornikach.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5. WYKONANIE 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1. Ogólne zasady wykonania robót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gó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a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a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-M-00.00.00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ólne</w:t>
      </w:r>
      <w:r>
        <w:rPr>
          <w:rFonts w:eastAsia="Times New Roman" w:cs="Times New Roman" w:ascii="Times New Roman" w:hAnsi="Times New Roman"/>
        </w:rPr>
        <w:t xml:space="preserve">” </w:t>
      </w:r>
      <w:r>
        <w:rPr>
          <w:rFonts w:cs="Times New Roman" w:ascii="Times New Roman" w:hAnsi="Times New Roman"/>
        </w:rPr>
        <w:t>p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2. Humusowanie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Humus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ór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wędz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l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wędzi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g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ór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wędź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nóż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yp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Grub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kryc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nos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letow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gęszczeniu,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ż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tępując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l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epsz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ąz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e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iom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ąt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0</w:t>
      </w:r>
      <w:r>
        <w:rPr>
          <w:rFonts w:cs="Times New Roman" w:ascii="Times New Roman" w:hAnsi="Times New Roman"/>
          <w:vertAlign w:val="superscript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5</w:t>
      </w:r>
      <w:r>
        <w:rPr>
          <w:rFonts w:cs="Times New Roman" w:ascii="Times New Roman" w:hAnsi="Times New Roman"/>
          <w:vertAlign w:val="superscript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łęb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stę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5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1,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o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grab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pobronować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ekk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gęśc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bic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ęcz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chaniczne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3. Umocnienie skarp przez obsianie trawą i roślinami motylkowatymi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roce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i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tylkowat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g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sz w:val="14"/>
          <w:szCs w:val="14"/>
        </w:rPr>
        <w:t>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wytworz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: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humus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patr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.2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,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wymiesz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niesio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ad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oc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przę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grouprawowego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zysk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art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ę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ganicz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m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%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sz w:val="14"/>
          <w:szCs w:val="14"/>
        </w:rPr>
        <w:t>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obsi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mpozycj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tylkowat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l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/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/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br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edni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un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dliskow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rodzaj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oż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ta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chyl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)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sz w:val="14"/>
          <w:szCs w:val="14"/>
        </w:rPr>
        <w:t>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naniesi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ia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mczasow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ciwerozyj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patr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.4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tod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ulczo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mulczowania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s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usz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ystematycz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rasz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d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i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e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4. Tymczasowa warstwa przeciwerozyjna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Tymczaso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ciwerozyj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raź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roz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o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as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jęc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unk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yw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ną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Tymczaso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ciwerozyj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ów,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yn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ad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muls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tumicz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ateksow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tod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ulczo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mulczowania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Mulcz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g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niesi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ół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czk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óżyn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ocin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bstra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rfu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episzcz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muls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sfaltową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l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chro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ych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rozją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l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0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0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g/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Zale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mczasow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ciwerozyj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profilow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a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tór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zcz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row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zwłocz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o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rozją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łaści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idzi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umenta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owej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o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ptymal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rmin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grotechnicznych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5. Darniowanie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Darni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czes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os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ń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j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rześni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az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niecz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ździerniku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owierzch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naczo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o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ład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ównan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zasadnio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pad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kry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ej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s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ch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o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d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odzin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południow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godni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ieg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hroni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ychanie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akcepto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żyniera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</w:rPr>
        <w:t>5.5.1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Darni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żuchowe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Dar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iomym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poczyna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ł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l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par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jąc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staw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pa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a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sta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l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głębio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r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łębok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k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śl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leg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b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l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chodzi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bie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stał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a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pełn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edni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cięt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awał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y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o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lep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ewnia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bijak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k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o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ze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legał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śl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oża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ykonu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nie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s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egeta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chyl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rdz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omy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a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b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kam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l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niejsz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6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t./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t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at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</w:rPr>
        <w:t>5.5.2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Darni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tę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Umocni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t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u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ok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y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powyż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,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)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t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chylo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sta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ąt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5</w:t>
      </w:r>
      <w:r>
        <w:rPr>
          <w:rFonts w:cs="Times New Roman" w:ascii="Times New Roman" w:hAnsi="Times New Roman"/>
          <w:vertAlign w:val="superscript"/>
        </w:rPr>
        <w:t>o</w:t>
      </w:r>
      <w:r>
        <w:rPr>
          <w:rFonts w:cs="Times New Roman" w:ascii="Times New Roman" w:hAnsi="Times New Roman"/>
        </w:rPr>
        <w:t>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zyżując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osób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worzy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kryt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wadra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okienka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iar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umentac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o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o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t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a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lep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bijak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b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oż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kami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ol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ien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i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k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łniając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R-65023:1999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9]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6. Brukowanie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Umocni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c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u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chyl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ższ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:1,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l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l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ział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umie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pływając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dy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</w:rPr>
        <w:t>5.6.1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Przygot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oża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odłoż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ie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got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S-02205:199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10]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</w:rPr>
        <w:t>5.6.2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Podkład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odkł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ie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anow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uszy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b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kł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bsz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uszy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ć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nur</w:t>
      </w:r>
      <w:r>
        <w:rPr>
          <w:rFonts w:eastAsia="Times New Roman" w:cs="Times New Roman" w:ascii="Times New Roman" w:hAnsi="Times New Roman"/>
        </w:rPr>
        <w:t>”</w:t>
      </w:r>
      <w:r>
        <w:rPr>
          <w:rFonts w:cs="Times New Roman" w:ascii="Times New Roman" w:hAnsi="Times New Roman"/>
        </w:rPr>
        <w:t>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tomia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obniejsz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uszyw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jąc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ówny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ciąg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łaty,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łatę</w:t>
      </w:r>
      <w:r>
        <w:rPr>
          <w:rFonts w:eastAsia="Times New Roman" w:cs="Times New Roman" w:ascii="Times New Roman" w:hAnsi="Times New Roman"/>
        </w:rPr>
        <w:t>”</w:t>
      </w:r>
      <w:r>
        <w:rPr>
          <w:rFonts w:cs="Times New Roman" w:ascii="Times New Roman" w:hAnsi="Times New Roman"/>
        </w:rPr>
        <w:t>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kład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ekk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lepać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l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bijać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kład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uszy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pra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mentowo-piaskow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un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:4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b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</w:rPr>
        <w:t>5.6.3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Krawężni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tonowe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Krawężni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ton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u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sta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wężni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nur</w:t>
      </w:r>
      <w:r>
        <w:rPr>
          <w:rFonts w:eastAsia="Times New Roman" w:cs="Times New Roman" w:ascii="Times New Roman" w:hAnsi="Times New Roman"/>
        </w:rPr>
        <w:t xml:space="preserve">” </w:t>
      </w:r>
      <w:r>
        <w:rPr>
          <w:rFonts w:cs="Times New Roman" w:ascii="Times New Roman" w:hAnsi="Times New Roman"/>
        </w:rPr>
        <w:t>tak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ór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wędz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taw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n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owa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wężni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zpośredni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ówna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oż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kładz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uszywa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</w:rPr>
        <w:t>5.6.4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Palisada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alisad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obram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anej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u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łab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lastyczn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tępu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cisk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raj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c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wężników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al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bijać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nur</w:t>
      </w:r>
      <w:r>
        <w:rPr>
          <w:rFonts w:eastAsia="Times New Roman" w:cs="Times New Roman" w:ascii="Times New Roman" w:hAnsi="Times New Roman"/>
        </w:rPr>
        <w:t xml:space="preserve">” </w:t>
      </w:r>
      <w:r>
        <w:rPr>
          <w:rFonts w:cs="Times New Roman" w:ascii="Times New Roman" w:hAnsi="Times New Roman"/>
        </w:rPr>
        <w:t>rów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iom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ór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u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cze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ęd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l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kracz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</w:rPr>
        <w:t>5.6.5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Układ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ca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Brukowie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gotowa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kładz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k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.6.2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ie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nur</w:t>
      </w:r>
      <w:r>
        <w:rPr>
          <w:rFonts w:eastAsia="Times New Roman" w:cs="Times New Roman" w:ascii="Times New Roman" w:hAnsi="Times New Roman"/>
        </w:rPr>
        <w:t xml:space="preserve">” </w:t>
      </w:r>
      <w:r>
        <w:rPr>
          <w:rFonts w:cs="Times New Roman" w:ascii="Times New Roman" w:hAnsi="Times New Roman"/>
        </w:rPr>
        <w:t>naciągnię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li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ok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owa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począ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przedni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porów-krawężników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pa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umentacj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o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k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por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iduj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ierwsz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lejnośc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ini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wod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większe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ie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k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czel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ęd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ąsiedni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j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kracz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więks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iar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ł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ierowa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kład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czel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pełn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uszyw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b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iągnięc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iomu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pa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kładz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uszy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ch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czel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ład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pełn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che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tęp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uszyw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b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iągnięc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iomu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pa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praw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mentowo-piaskow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łożo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kładz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uszyw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czel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pełn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pra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mentowo-piasko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un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:2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s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ąz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pra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mentowo-piaskow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łon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ias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trzymy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lgot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m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ni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7. Układanie elementów prefabrykowanych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Typow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efabrykowa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owa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l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ą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pły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ton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ytko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PED-01.0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14]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pły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ton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ójkąt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PED-01.0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14]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prefabryka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ow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pezo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PED-01.2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14]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odłoż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tór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ęd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efabrykowan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gęszczo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skaźni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vertAlign w:val="subscript"/>
        </w:rPr>
        <w:t>s</w:t>
      </w:r>
      <w:r>
        <w:rPr>
          <w:rFonts w:eastAsia="Times New Roman" w:cs="Times New Roman" w:ascii="Times New Roman" w:hAnsi="Times New Roman"/>
        </w:rPr>
        <w:t xml:space="preserve"> ≥ </w:t>
      </w:r>
      <w:r>
        <w:rPr>
          <w:rFonts w:cs="Times New Roman" w:ascii="Times New Roman" w:hAnsi="Times New Roman"/>
        </w:rPr>
        <w:t>1,0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gotowa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oż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sypk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mentowo-piasko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un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:4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gęśc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skaźni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vertAlign w:val="subscript"/>
        </w:rPr>
        <w:t>s</w:t>
      </w:r>
      <w:r>
        <w:rPr>
          <w:rFonts w:eastAsia="Times New Roman" w:cs="Times New Roman" w:ascii="Times New Roman" w:hAnsi="Times New Roman"/>
        </w:rPr>
        <w:t xml:space="preserve"> ≥ </w:t>
      </w:r>
      <w:r>
        <w:rPr>
          <w:rFonts w:cs="Times New Roman" w:ascii="Times New Roman" w:hAnsi="Times New Roman"/>
        </w:rPr>
        <w:t>1,0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efabryko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chow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a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uż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zęd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umentac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o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Spo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ięd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yt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pełn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pra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mentowo-piasko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un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: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trzymy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lgot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m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ni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8. Umacnianie powierzchni biowłókniną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b/>
        </w:rPr>
        <w:t>5.8.1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Zasa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ólne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Umacni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B-12074:199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4]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</w:rPr>
        <w:t>5.8.2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Przygot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Przygotowa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ówna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czyszczo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amien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zen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kruszo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ył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;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le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czy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wasow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&gt;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,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trakto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pne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urodzaj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kryt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ż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dzaj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</w:rPr>
        <w:t>5.8.3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Układ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pów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p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wija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l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ównolegl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l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mocowywa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oż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zeg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adz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stę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,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chyl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ksz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: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ksz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,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mocowy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stę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1,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kż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a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zeg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kładk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erzchoł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bit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ta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n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c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wij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źno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ostawia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oł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%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pas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ług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urc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moczeniu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acni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pów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pas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ksz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,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orm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iom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ałd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atwiaj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trzymy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sypaniu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pa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ksz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ionow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ja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ypów)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</w:rPr>
        <w:t>5.8.4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Układ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ypów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yp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ówna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kr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nimu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stopadl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ór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wędz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u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odstę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iom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ał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j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suw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krywając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łókni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żliwiaj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urc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moczeniu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sta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o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yp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ostaw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pa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ług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pa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rzyst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kotwicz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łęb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pa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ał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yp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twic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o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będne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c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ab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ług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ów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o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łka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istw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żerdzia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pobieg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rusz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ówna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puszc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hodz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ówna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e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eniu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ąsied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chod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b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b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cuj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stę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,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erzchoł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bit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ta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n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c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pa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chyl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ksz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:2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ks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próc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ż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ł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ytuow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iom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zęda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ł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ęściow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bić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ostawia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ługości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cięc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winą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nur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ipropyleno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b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ł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ów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rene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ciska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łókni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zpośredni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ow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syp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ą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abin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ąższ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</w:rPr>
        <w:t>5.8.5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Zabieg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ielęgnacyjne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Pielęgnacj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g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trzym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lgot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acni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n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a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pad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śc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godni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rasz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raszacz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eszczownia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rodniczymi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dopuszcza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ęż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ządze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prysku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dę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as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st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wart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darnien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o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łuż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ni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pa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żółknięc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zejści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niecz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zupełni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le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woż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o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woz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neralnymi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kc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ezon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egetacyj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s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ielęgnacyjn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ośnięc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oszo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u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onych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9. Umocnienie powierzchni geosyntetykami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Umocni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talen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umenta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owej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Ułoż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eni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ducen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proba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icznej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pa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a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peł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skazani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a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lsz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iągu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Folię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tór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pako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l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ów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dejm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zpośredni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ie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l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zysk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niejsz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l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cią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iłą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uną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mio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g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owod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zkod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ów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ałęz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zen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z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tr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ar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łuczn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d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y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oist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t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ównan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właszc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pełn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głęb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stał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myc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eszcz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Rozpak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ulon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tęp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jedynczo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zpośredni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gotowa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oż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owy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ksz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kres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rysunku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lustrując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osó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łącz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ulonów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w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kładek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co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oż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tp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Geosyntety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ęczn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oc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żuraw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rozwij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uli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eni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a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ównie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l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etrz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as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hron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rywanie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twierdza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oc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ł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cu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ciąża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unktow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e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tó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o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osób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recz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iaskie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trzeb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ał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c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on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stalowym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worzy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tucznego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lamr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woździ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bija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kładk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li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przedni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ieszczo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cie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Układ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ć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ż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e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ducenta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sz w:val="14"/>
          <w:szCs w:val="14"/>
        </w:rPr>
        <w:t>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równolegl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wędz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poczyna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ł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órz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wraca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wagę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m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eż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ż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krywał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m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eż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ej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sz w:val="14"/>
          <w:szCs w:val="14"/>
        </w:rPr>
        <w:t>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ó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łow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wija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ulo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ini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większ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a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edni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kładkam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wykl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twi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ó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ł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twiąc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pełnio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gęszczo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em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nik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akichkolwi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ciąga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sunię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winięt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l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g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owod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zkod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u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ołącz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winięt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ulon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eni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ducen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tekstyli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taci: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ź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kład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talo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szyc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rzewan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lejen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lamrowan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ko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tp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Zależ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dzaj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strukc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ducent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niesi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umus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iew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edłu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unkt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.2</w:t>
      </w: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.3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edłu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unk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.10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10. Wykonanie hydroobsiewu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Hydroobsie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łącz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siębiorst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iadaj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świadc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ologi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acni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ów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Materi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ży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k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rzę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k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Jeśl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istnie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trzeb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cin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ób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polet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świadczalnego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m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0-6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poczęc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ż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dzaj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dlisk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mperatu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trz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liw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wania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w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cin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l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wierdz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awidłow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jęt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ównomier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kryc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acnia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ą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ó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w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ż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rzę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ki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ak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ęd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o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as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acniających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cin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ób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m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wó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t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n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0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lokalizow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cienio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ółnocnej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zacienio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łudniowej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ie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Hydroobsiew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życ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ad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ef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ję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legł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niejsz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udyn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ąpielisk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Hydroobsie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liw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krótsz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as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kończ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n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s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wiet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ździerni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az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trzeby,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tu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ierwsz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ien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mrozkach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Hydroobsie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iewie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sz w:val="14"/>
          <w:szCs w:val="14"/>
        </w:rPr>
        <w:t>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grunt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umusow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żyz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tosow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wodnio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w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ad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min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/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artości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4-6%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ch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s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datk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ół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min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0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g/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ch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sy)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sz w:val="14"/>
          <w:szCs w:val="14"/>
        </w:rPr>
        <w:t>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grunt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bog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zglebow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wk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wodnio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ad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większo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/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art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-10%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ch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sy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Hydroobsie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adz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le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as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iełko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s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czątkow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woj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le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trzeb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cza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ługotrwał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s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wentualn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yb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fe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ros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ieg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ielęgnacyj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pratotechnicznych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: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s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schodach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żyźni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woz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zotow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0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g/ha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n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równośc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ę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etowis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wadni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s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szy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6. KONTROLA JAKOŚCI 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1. Ogólne zasady kontroli jakości robót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gó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a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ntrol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a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a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-M-00.00.00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ólne</w:t>
      </w:r>
      <w:r>
        <w:rPr>
          <w:rFonts w:eastAsia="Times New Roman" w:cs="Times New Roman" w:ascii="Times New Roman" w:hAnsi="Times New Roman"/>
        </w:rPr>
        <w:t xml:space="preserve">” </w:t>
        <w:br/>
      </w:r>
      <w:r>
        <w:rPr>
          <w:rFonts w:cs="Times New Roman" w:ascii="Times New Roman" w:hAnsi="Times New Roman"/>
        </w:rPr>
        <w:t>p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6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2. Kontrola jakości humusowania i obsiania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Kontrol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g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c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zual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a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rawdz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ż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wiadect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t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w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ia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zejśc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łącz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rośnięt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js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ks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%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ia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ksymal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iar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jedyncz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trawio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js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kracz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rośnięt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g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tęp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żłob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rozyj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oka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suwy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3. Kontrola jakości darniowania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Kontrol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g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rawdz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owa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ów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docz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cze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unięć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zczegó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a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óżnia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r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harakteryzując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przydatn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ta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n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ę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rawd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ładn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le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zczegól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at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b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4. Kontrola jakości brukowania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Kontrol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g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ebr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rukowa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now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rukow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am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ce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sł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waż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stateczną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śl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now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rukow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ebra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ost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c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%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zabrukowanej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5. Kontrola jakości umocnień elementami prefabrykowanymi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Kontrol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g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rawdzeniu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wskaźni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gęszcz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yc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kt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.7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szer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y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puszczal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chył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±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odchyl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ini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l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ini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owa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0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puszcza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±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rów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ór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0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puszczal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świ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rzo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łat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dokład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pełn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cze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ęd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efabrykat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eł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łębokość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6. Kontrola jakości umocnienia powierzchni biowłókniną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w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staw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żynierow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te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ob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wierdzając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harakterystykę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dlisk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l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tór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naczo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a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Kontrol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o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g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lędz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ewnętrz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dani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B-12074:199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4]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7. Kontrola jakości umocnienia powierzchni geosyntetykami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w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staw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żynierow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umen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puszczaj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o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udowl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geosyntetyk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ro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szech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o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dotyc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proba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icznej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rtyfikat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eklara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ości)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szystk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desł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teksty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rawd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kres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docz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ologicz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zkodze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chaniczn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ecydu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wentual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tosow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unięc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łoż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zyc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ła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kładem)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as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rawdzać: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wyrówn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oż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unięc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miot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g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zkadz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i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poprawn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wij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co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ulon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łączen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w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rysunkiem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ia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naniesi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umus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i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u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równomiern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darn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ówn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onej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Jak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unkt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cyfikacj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struk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ducen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proba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icznej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8. Kontrola jakości wykonania hydroobsiewu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w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staw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żynierow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ni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da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ni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ni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cin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óbnego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Kontrol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ślo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B-12099:1997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5]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ż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ce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d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iew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prowadzić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az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m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ze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tere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istków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ówcza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ia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n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mieszczo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ównomier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krywa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60%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chyl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: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80%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chyl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:1,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rdz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omych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pa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ud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śle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ęst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ros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lędzin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przeprowadz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d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tosow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am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eber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ziesięc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osow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br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jscach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7. OBMIAR 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7.1. Ogólne zasady obmiaru robót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gó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a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miar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a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-M-00.00.00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ólne</w:t>
      </w:r>
      <w:r>
        <w:rPr>
          <w:rFonts w:eastAsia="Times New Roman" w:cs="Times New Roman" w:ascii="Times New Roman" w:hAnsi="Times New Roman"/>
        </w:rPr>
        <w:t xml:space="preserve">” </w:t>
      </w:r>
      <w:r>
        <w:rPr>
          <w:rFonts w:cs="Times New Roman" w:ascii="Times New Roman" w:hAnsi="Times New Roman"/>
        </w:rPr>
        <w:t>p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7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7.2. Jednostka obmiarowa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Jednostk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miaro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t: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metr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wadratowy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o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umusowan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ian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owan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an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ami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metr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o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efabrykowanych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8. ODBIÓR ROBÓT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gó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a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bior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a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-M-00.00.00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ólne</w:t>
      </w:r>
      <w:r>
        <w:rPr>
          <w:rFonts w:eastAsia="Times New Roman" w:cs="Times New Roman" w:ascii="Times New Roman" w:hAnsi="Times New Roman"/>
        </w:rPr>
        <w:t xml:space="preserve">” </w:t>
      </w:r>
      <w:r>
        <w:rPr>
          <w:rFonts w:cs="Times New Roman" w:ascii="Times New Roman" w:hAnsi="Times New Roman"/>
        </w:rPr>
        <w:t>p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8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Robo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zna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umentac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ową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żynier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żel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szystk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ia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d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chow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leran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k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ni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ytywne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9. PODSTAWA PŁATNOŚCI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9.1. Ogólne ustalenia dotyczące podstawy płatności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gó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tal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tycz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sta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at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a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-M-00.00.00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ólne</w:t>
      </w:r>
      <w:r>
        <w:rPr>
          <w:rFonts w:eastAsia="Times New Roman" w:cs="Times New Roman" w:ascii="Times New Roman" w:hAnsi="Times New Roman"/>
        </w:rPr>
        <w:t xml:space="preserve">” </w:t>
      </w:r>
      <w:r>
        <w:rPr>
          <w:rFonts w:cs="Times New Roman" w:ascii="Times New Roman" w:hAnsi="Times New Roman"/>
        </w:rPr>
        <w:t>p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9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9.2. Cena jednostki obmiarowej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Ce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umusowan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ian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an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ejmuje: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robo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iar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gotowawcze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dostarc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bud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ów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ew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ielęgnacj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oin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uporządk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renu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przeprowad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da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iar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cyfika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iczn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Ce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o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efabrykow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ejmuje: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robo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iar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gotowawcze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ew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yta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dostarc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bud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ów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ułoż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efabrykatów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pielęgnacj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oin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uporządk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renu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przeprowad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da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iar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cyfika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icznej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10. PRZEPISY ZWIĄZANE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/>
        <w:t>10.1. Normy</w:t>
      </w:r>
    </w:p>
    <w:tbl>
      <w:tblPr>
        <w:tblW w:w="8416" w:type="dxa"/>
        <w:jc w:val="left"/>
        <w:tblInd w:w="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2"/>
        <w:gridCol w:w="5934"/>
      </w:tblGrid>
      <w:tr>
        <w:trPr/>
        <w:tc>
          <w:tcPr>
            <w:tcW w:w="24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.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PN-B-11104:1960</w:t>
            </w:r>
          </w:p>
        </w:tc>
        <w:tc>
          <w:tcPr>
            <w:tcW w:w="59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Materiały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kamienne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Brukowiec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2.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PN-B-11111:1996</w:t>
            </w:r>
          </w:p>
        </w:tc>
        <w:tc>
          <w:tcPr>
            <w:tcW w:w="59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Kruszyw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mineralne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Kruszywo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naturalne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o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nawierzchn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rogowych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Żwir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mieszanka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3.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PN-B-11113:1996</w:t>
            </w:r>
          </w:p>
        </w:tc>
        <w:tc>
          <w:tcPr>
            <w:tcW w:w="59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Kruszyw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mineralne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Kruszyw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naturalne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o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nawierzchn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rogowych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iasek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4.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PN-B-12074:1998</w:t>
            </w:r>
          </w:p>
        </w:tc>
        <w:tc>
          <w:tcPr>
            <w:tcW w:w="59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Urządzeni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odno-melioracyjne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Umacnianie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adarnianie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wierzchn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biowłókniną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magani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badani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rzy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dbiorze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5.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PN-B-12099:1997</w:t>
            </w:r>
          </w:p>
        </w:tc>
        <w:tc>
          <w:tcPr>
            <w:tcW w:w="59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Zagospodarowanie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melioracyjne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magani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metody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badań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6.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PN-B-14501:1990</w:t>
            </w:r>
          </w:p>
        </w:tc>
        <w:tc>
          <w:tcPr>
            <w:tcW w:w="59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Zaprawy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budowlane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wykłe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7.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lang w:val="en-US"/>
              </w:rPr>
              <w:t>PN-B-19701:1997</w:t>
            </w:r>
          </w:p>
        </w:tc>
        <w:tc>
          <w:tcPr>
            <w:tcW w:w="59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Cement.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ement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wszechnego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użytku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kład,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magania</w:t>
            </w: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cen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godności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8.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PN-P-85012:1992</w:t>
            </w:r>
          </w:p>
        </w:tc>
        <w:tc>
          <w:tcPr>
            <w:tcW w:w="59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Wyroby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wroźnicze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znurek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lipropylenowy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o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maszyn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rolniczych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9.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PN-R-65023:1999</w:t>
            </w:r>
          </w:p>
        </w:tc>
        <w:tc>
          <w:tcPr>
            <w:tcW w:w="59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Materiał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iewny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Nasion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roślin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rolniczych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0.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PN-S-02205:1998</w:t>
            </w:r>
          </w:p>
        </w:tc>
        <w:tc>
          <w:tcPr>
            <w:tcW w:w="59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Drog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amochodowe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Roboty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iemne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magani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badania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1.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PN-S-96035:1997</w:t>
            </w:r>
          </w:p>
        </w:tc>
        <w:tc>
          <w:tcPr>
            <w:tcW w:w="59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Drog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amochodowe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pioły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lotne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2.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BN-88/6731-08</w:t>
            </w:r>
          </w:p>
        </w:tc>
        <w:tc>
          <w:tcPr>
            <w:tcW w:w="59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Cement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Transport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rzechowywanie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.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BN-80/6775-03/04</w:t>
            </w:r>
          </w:p>
        </w:tc>
        <w:tc>
          <w:tcPr>
            <w:tcW w:w="59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Prefabrykaty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budowlane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betonu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Elementy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nawierzchn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róg,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ulic,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arkingów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torowisk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tramwajowych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Krawężnik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brzeż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hodnikowe</w:t>
            </w:r>
          </w:p>
        </w:tc>
      </w:tr>
    </w:tbl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0.2. Inne materiał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14.</w:t>
      </w:r>
      <w:r>
        <w:rPr>
          <w:rFonts w:cs="Times New Roman" w:ascii="Times New Roman" w:hAnsi="Times New Roman"/>
          <w:sz w:val="14"/>
          <w:szCs w:val="14"/>
        </w:rPr>
        <w:t>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atalo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tarzal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ogow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KPED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rojekt-Warszaw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979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15.</w:t>
      </w:r>
      <w:r>
        <w:rPr>
          <w:rFonts w:cs="Times New Roman" w:ascii="Times New Roman" w:hAnsi="Times New Roman"/>
          <w:sz w:val="14"/>
          <w:szCs w:val="14"/>
        </w:rPr>
        <w:t>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Warun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iczne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og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ation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muls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sfalt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mA-99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formacj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strukc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eszy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60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BDi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zaw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999.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 2">
    <w:charset w:val="02"/>
    <w:family w:val="roman"/>
    <w:pitch w:val="variable"/>
  </w:font>
  <w:font w:name="OpenSymbol">
    <w:altName w:val="Arial Unicode MS"/>
    <w:charset w:val="80"/>
    <w:family w:val="auto"/>
    <w:pitch w:val="default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dstrike w:val="false"/>
        <w:strike w:val="false"/>
        <w:sz w:val="20"/>
        <w:i w:val="false"/>
        <w:u w:val="none"/>
        <w:b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  <w:dstrike w:val="false"/>
        <w:strike w:val="false"/>
        <w:sz w:val="20"/>
        <w:i w:val="false"/>
        <w:u w:val="none"/>
        <w:b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  <w:dstrike w:val="false"/>
        <w:strike w:val="false"/>
        <w:sz w:val="20"/>
        <w:i w:val="false"/>
        <w:u w:val="none"/>
        <w:b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dstrike w:val="false"/>
        <w:strike w:val="false"/>
        <w:sz w:val="20"/>
        <w:i w:val="false"/>
        <w:u w:val="none"/>
        <w:b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  <w:dstrike w:val="false"/>
        <w:strike w:val="false"/>
        <w:sz w:val="20"/>
        <w:i w:val="false"/>
        <w:u w:val="none"/>
        <w:b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  <w:dstrike w:val="false"/>
        <w:strike w:val="false"/>
        <w:sz w:val="20"/>
        <w:i w:val="false"/>
        <w:u w:val="none"/>
        <w:b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sz w:val="24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  <w:sz w:val="24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  <w:sz w:val="24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sz w:val="24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  <w:sz w:val="24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  <w:sz w:val="24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dstrike w:val="false"/>
        <w:strike w:val="false"/>
        <w:sz w:val="20"/>
        <w:i w:val="false"/>
        <w:u w:val="none"/>
        <w:b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  <w:dstrike w:val="false"/>
        <w:strike w:val="false"/>
        <w:sz w:val="20"/>
        <w:i w:val="false"/>
        <w:u w:val="none"/>
        <w:b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  <w:dstrike w:val="false"/>
        <w:strike w:val="false"/>
        <w:sz w:val="20"/>
        <w:i w:val="false"/>
        <w:u w:val="none"/>
        <w:b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Wingdings 2" w:hAnsi="Wingdings 2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Wingdings 2" w:hAnsi="Wingdings 2" w:cs="Times New Roman"/>
      <w:b/>
      <w:i w:val="false"/>
      <w:strike w:val="false"/>
      <w:dstrike w:val="false"/>
      <w:sz w:val="20"/>
      <w:u w:val="none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Wingdings 2" w:hAnsi="Wingdings 2" w:cs="Times New Roman"/>
      <w:b/>
      <w:i w:val="false"/>
      <w:strike w:val="false"/>
      <w:dstrike w:val="false"/>
      <w:sz w:val="20"/>
      <w:u w:val="none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Wingdings 2" w:hAnsi="Wingdings 2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Wingdings 2" w:hAnsi="Wingdings 2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Wingdings 2" w:hAnsi="Wingdings 2" w:cs="Symbol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Wingdings 2" w:hAnsi="Wingdings 2" w:cs="Bookman Old Style"/>
      <w:sz w:val="24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Wingdings 2" w:hAnsi="Wingdings 2" w:cs="Symbol"/>
      <w:sz w:val="24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rFonts w:ascii="Wingdings 2" w:hAnsi="Wingdings 2" w:cs="Times New Roman"/>
      <w:b/>
      <w:i w:val="false"/>
      <w:strike w:val="false"/>
      <w:dstrike w:val="false"/>
      <w:sz w:val="20"/>
      <w:u w:val="none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4z0">
    <w:name w:val="WW8NumSt4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WW8NumSt6z0">
    <w:name w:val="WW8NumSt6z0"/>
    <w:qFormat/>
    <w:rPr>
      <w:rFonts w:ascii="Bookman Old Style" w:hAnsi="Bookman Old Style" w:cs="Bookman Old Style"/>
      <w:sz w:val="24"/>
    </w:rPr>
  </w:style>
  <w:style w:type="character" w:styleId="WW8NumSt10z0">
    <w:name w:val="WW8NumSt10z0"/>
    <w:qFormat/>
    <w:rPr>
      <w:rFonts w:ascii="Symbol" w:hAnsi="Symbol" w:cs="Symbol"/>
      <w:sz w:val="24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6:49:00Z</dcterms:created>
  <dc:creator>RDW Białystok</dc:creator>
  <dc:description/>
  <cp:keywords/>
  <dc:language>en-US</dc:language>
  <cp:lastModifiedBy>RDW Białystok</cp:lastModifiedBy>
  <dcterms:modified xsi:type="dcterms:W3CDTF">2014-09-17T07:45:00Z</dcterms:modified>
  <cp:revision>15</cp:revision>
  <dc:subject/>
  <dc:title/>
</cp:coreProperties>
</file>