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0" w:name="_1._Wst%2525C4%252599p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  <w:spacing w:val="-1"/>
          <w:sz w:val="20"/>
          <w:szCs w:val="20"/>
        </w:rPr>
        <w:t>remoncie nawierzchni zatoki parkingowej w obrębie pasa drogowego drogi wojewódzkiej Nr 685 Zabłudów - Narew - Hajnówka - Nowosady   w  km 19+305 do km 19+440 strona lewa.</w:t>
      </w:r>
    </w:p>
    <w:p>
      <w:pPr>
        <w:pStyle w:val="Normal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iemnych w czasie budowy lub modernizacji dróg i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nie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skalis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ę nasypów drog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yskiwanie gruntu z ukopu lub dokop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pus drogowy - nasyp lub ta część wykopu, która jest ograniczona koroną drogi i skarpami rowów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głęboki - wykop, którego głębokość przekracza 3 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gno - grunt organiczny nasycony wodą, o małej nośności, charakteryzujący się znacznym i długotrwałym osiadaniem pod obciążeniem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nieskalisty - każdy grunt rodzimy, nie określony w punkcie 1.4.12 jako grunt skalisty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nad 0,2 MPa; wymaga użycia środków wybuchowych albo narzędzi pneumatycznych lub hydraulicznych do odspojenia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op - miejsce pozyskania gruntu do wykonania nasypów, położone w obrębie pasa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p - miejsce pozyskania gruntu do wykonania nasypów, położone poza pasem robót drogowych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kaźnik zagęszczenia gruntu - wielkość charakteryzująca stan zagęszczenia gruntu, określona wg wzoru: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gęstość objętościowa szkieletu zagęszczonego gruntu, zgodnie z BN-77/8931-12 [9]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rPr/>
      </w:pPr>
      <w:r>
        <w:rPr>
          <w:rFonts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99110" cy="383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 w:eastAsia="en-US"/>
        </w:rPr>
        <w:drawing>
          <wp:inline distT="0" distB="0" distL="0" distR="0">
            <wp:extent cx="460375" cy="383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eosyntetyki obejmują: geotkaniny, geowłókniny, geodzianiny, georuszty, geosiatki, geokompozyty, geomembrany, zgodnie z wytycznymi IBDiM [13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0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1" w:name="_2._materia%2525C5%252582y_(grunty)"/>
      <w:bookmarkEnd w:id="1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 (grunty)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Podział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przydatności do budowy nasypów podano w SST D-02.03.01 pkt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Podział gruntów pod względem wysadzinowości wg PN-S-02205:1998 [4]</w:t>
      </w:r>
    </w:p>
    <w:tbl>
      <w:tblPr>
        <w:tblW w:w="7913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06"/>
        <w:gridCol w:w="896"/>
        <w:gridCol w:w="1628"/>
        <w:gridCol w:w="1628"/>
        <w:gridCol w:w="1659"/>
      </w:tblGrid>
      <w:tr>
        <w:trPr/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60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właściwości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nostki</w:t>
            </w:r>
          </w:p>
        </w:tc>
        <w:tc>
          <w:tcPr>
            <w:tcW w:w="4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y gruntów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0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ątpliwe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gruntu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nie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grub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średni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drobn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pyl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 gliniasta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ał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  czysta zwięzła, glina zwięzła, glina pylasta zwięzł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, ił piaszczys-ty, ił pylast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pl-PL"/>
              </w:rPr>
              <w:t>bardzo wysadzinowe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iasek glinia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ył, pył piasz-czysty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czysta, glina, glina pylasta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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 cząstek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5 m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2   m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5 do 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3 do 1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pilarność bierna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kb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piaskowy W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25 do 3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Zasady wykorzystania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i materiały nieprzydatne do budowy nasypów, powinny być wywiezione przez Wykonawcę na odkład. Zapewnienie terenów na odkład należy do obowiązków Zamawiającego, o ile nie określono tego inaczej w kontrakcie. Inżynier może nakazać pozostawienie na terenie budowy gruntów, których czasowa nieprzydatność wynika jedynie z powodu zamarznięcia lub nadmiernej wilgotnośc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2" w:name="_3._sprz%2525C4%252599t"/>
      <w:bookmarkEnd w:id="2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u zagęszczającego (walce, ubijaki, płyty wibracyjne itp.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3" w:name="_4._transport"/>
      <w:bookmarkEnd w:id="3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4" w:name="_5._wykonanie_rob%2525C3%2525B3t"/>
      <w:bookmarkEnd w:id="4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Dokładność wykonania wykopów i nasy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chylenie osi korpusu ziemnego, w wykopie lub nasypie, od osi projektowanej nie powinny być większe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górnej powierzchni korpusu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kalistych wymagania, dotyczące równości powierzchni dna wykopu oraz pochylenia i równości skarp, powinny być określone w dokumentacji projektowej i 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Odwodnienia pas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wodnienie wyko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Row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 Dokładność wykonania skarp rowów powinna być zgodna z określoną dla skarp wykopów w OST D-02.01.01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5" w:name="_6._kontrola_jako%2525C5%25259Bci"/>
      <w:bookmarkEnd w:id="5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i pomiary w czasie wykonywani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odwodni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lną uwagę należy zwrócić 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ód opa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akości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ynności wchodzące w zakres sprawdzenia jakości wykonania robót określono w pkcie 6 SST D-02.01.01, D-02.02.01 oraz D-02.03.01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do odbioru korpusu ziemneg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oraz zakres badań i pomiar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2. Częstotliwość oraz zakres badań i pomiarów wykonanych robót ziemnych</w:t>
      </w:r>
    </w:p>
    <w:tbl>
      <w:tblPr>
        <w:tblW w:w="7540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4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a cech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korpusu ziemnego</w:t>
            </w:r>
          </w:p>
        </w:tc>
        <w:tc>
          <w:tcPr>
            <w:tcW w:w="45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taśmą, szablonem, łatą o długości 3 m i poziomicą lub niwelatorem, w odstępach co 200 m n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stych, w punktach głównych łuku, co 10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 co 50 m na łukach o R </w:t>
            </w:r>
            <w:r>
              <w:rPr>
                <w:rFonts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dna rowów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zędnych powierzchni korpusu ziemnego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pochylenia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powierzchni korpusu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skarp</w:t>
            </w:r>
          </w:p>
        </w:tc>
        <w:tc>
          <w:tcPr>
            <w:tcW w:w="45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padku podłużnego powierzchni korpusu lub dna rowu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zagęszczenia gruntu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zagęszczenia określać dla każdej ułożonej warstwy lecz nie rzadziej niż w trzech punktach na 1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korpusu ziemnego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dna row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dna rowów nie może różnić się od szerokości projektowanej o więcej niż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korony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chylenie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korony korpus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równości skarp, mierzone łatą 3-metrową, nie mogą przekraczać </w:t>
      </w:r>
      <w:r>
        <w:rPr>
          <w:rFonts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ek podłużny korony korpusu lub dna row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grun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godnie z normą PN-S-02205:1998 [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 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Zasady postępowania z wadliwie wykonanymi robotam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6" w:name="_7._obmiar_rob%2525C3%2525B3t_3"/>
      <w:bookmarkEnd w:id="6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Obmiar robót ziem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a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sześcienny) wykonanych robót ziem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7" w:name="_8._odbi%2525C3%2525B3r_rob%2525C3%2525B"/>
      <w:bookmarkEnd w:id="7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8" w:name="_9._podstawa_p%2525C5%252582atno%2525C5%"/>
      <w:bookmarkEnd w:id="8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SST D-M-00.00.00 „Wymagania ogólne” pkt 9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kres czynności objętych ceną jednostkową podano w SST D-02.01.01, D-02.02.01 oraz D-02.03.01 pkt 9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bookmarkStart w:id="9" w:name="_10._przepisy_zwi%2525C4%252585zane"/>
      <w:bookmarkEnd w:id="9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6406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2480:1986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93:1960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02205:1998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ISO10318:1993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-963:1999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1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640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u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0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i odbiór robót ziemnych dla dróg szybkiego ruchu, IBDiM, Warszawa 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alog typowych konstrukcji nawierzchni podatnych i półsztywnych, IBDiM, Warszawa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wzmacniania podłoża gruntowego w budownictwie drogowym, IBDiM, Warszawa 2002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1:00Z</dcterms:created>
  <dc:creator>RDW Białystok</dc:creator>
  <dc:description/>
  <cp:keywords/>
  <dc:language>en-US</dc:language>
  <cp:lastModifiedBy>Podlaski Zarząd Dróg Wojewódzkichw Białymstoku</cp:lastModifiedBy>
  <dcterms:modified xsi:type="dcterms:W3CDTF">2014-09-30T06:12:00Z</dcterms:modified>
  <cp:revision>7</cp:revision>
  <dc:subject/>
  <dc:title/>
</cp:coreProperties>
</file>