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2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WARSTWY  ODSĄCZAJĄCE  I  ODCINAJĄCE</w:t>
      </w:r>
    </w:p>
    <w:p>
      <w:pPr>
        <w:pStyle w:val="Normal"/>
        <w:tabs>
          <w:tab w:val="left" w:pos="708" w:leader="none"/>
          <w:tab w:val="right" w:pos="7371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left" w:pos="708" w:leader="none"/>
          <w:tab w:val="right" w:pos="7371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left" w:pos="708" w:leader="none"/>
          <w:tab w:val="right" w:pos="7371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1._WSTĘP_1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>
          <w:sz w:val="20"/>
          <w:szCs w:val="24"/>
        </w:rPr>
        <w:tab/>
      </w:r>
      <w:r>
        <w:rPr>
          <w:sz w:val="20"/>
        </w:rPr>
        <w:t xml:space="preserve">Przedmiotem niniejszej Specyfikacji Technicznej są wymagania dotyczące wykonania i odbioru robót które zostaną wykonane przy </w:t>
      </w:r>
      <w:r>
        <w:rPr>
          <w:b/>
          <w:color w:val="000000"/>
          <w:spacing w:val="-1"/>
          <w:sz w:val="20"/>
          <w:szCs w:val="20"/>
        </w:rPr>
        <w:t>remoncie nawierzchni zatoki parkingowej w obrębie pasa drogowego drogi wojewódzkiej Nr 685 Zabłudów - Narew - Hajnówka - Nowosady   w  km 19+305 do km 19+440 strona lewa.</w:t>
      </w:r>
    </w:p>
    <w:p>
      <w:pPr>
        <w:pStyle w:val="TextBody"/>
        <w:spacing w:lineRule="auto" w:line="240"/>
        <w:rPr>
          <w:b/>
          <w:b/>
          <w:color w:val="000000"/>
          <w:spacing w:val="-1"/>
          <w:sz w:val="20"/>
          <w:szCs w:val="24"/>
        </w:rPr>
      </w:pPr>
      <w:r>
        <w:rPr>
          <w:b/>
          <w:color w:val="000000"/>
          <w:spacing w:val="-1"/>
          <w:sz w:val="2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Standardowytekst"/>
        <w:rPr/>
      </w:pPr>
      <w:r>
        <w:rPr/>
        <w:t>Specyfikacja techniczna stanowi obowiązującą podstawę opracowania szczegółowej specyfikacji technicznej stosowanej jako dokument przetargowy i kontraktowy przy zlecaniu i realizacji robót na drogach krajowych i wojewódzki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kreślenia podstawowe są zgodne z obowiązującymi, odpowiednimi polskimi normami i z określeni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2._materiały_1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iaski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żwir i mieszank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geowłókniny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a odcinających - oprócz wyżej wymienionych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miał (kamienny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Wymagania dla kruszy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Kruszywa do wykonania warstw odsączających i odcinających powinny spełniać następujące warun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a) szczelności, określony zależności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vertAlign w:val="subscript"/>
          <w:lang w:eastAsia="pl-PL"/>
        </w:rPr>
        <w:drawing>
          <wp:inline distT="0" distB="0" distL="0" distR="0">
            <wp:extent cx="46672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gdz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4"/>
          <w:vertAlign w:val="subscript"/>
          <w:lang w:eastAsia="pl-PL"/>
        </w:rPr>
        <w:t>15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- wymiar sita, przez które przechodzi 15% ziarn warstwy odcinającej lub odsączając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4"/>
          <w:vertAlign w:val="subscript"/>
          <w:lang w:eastAsia="pl-PL"/>
        </w:rPr>
        <w:t xml:space="preserve">85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- wymiar sita, przez które przechodzi 85% ziarn gruntu podłoż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b) zagęszczalności, określony zależnością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vertAlign w:val="subscript"/>
          <w:lang w:eastAsia="pl-PL"/>
        </w:rPr>
        <w:drawing>
          <wp:inline distT="0" distB="0" distL="0" distR="0">
            <wp:extent cx="6953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gdz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- wskaźnik różnoziarnistości,</w:t>
      </w:r>
    </w:p>
    <w:p>
      <w:pPr>
        <w:pStyle w:val="Normal"/>
        <w:spacing w:lineRule="auto" w:line="240" w:before="0" w:after="0"/>
        <w:ind w:left="851" w:hanging="851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4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- wymiar sita, przez które przechodzi 60% kruszywa tworzącego warstwę odcinającą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4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Miał kamienny do warstw odsączających i odcinających powinien spełniać wymagania normy PN-B-11112 [4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Wymagania dla geowłókni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Geowłókniny przewidziane do użycia jako warstwy odcinające i odsączające powinny posiadać aprobatę techniczną  wydaną przez uprawnioną jednostkę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Składowanie materiałów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2.5.1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kładowanie kruszy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2.5.2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kładowanie geowłóknin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3._sprzęt_1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ówni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alców staty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łyt wibracyjnych lub ubijaków mechanicz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4._transport_1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kruszy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3. Transport geowłókn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pakowania bel (rolek) folią, brezentem lub tkaniną techniczn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bezpieczenia opakowanych bel przez przemieszczaniem się w czasie przewoz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chrony geowłóknin przez zawilgoceniem i nadmiernym ogrzaniem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niedopuszczenie do kontaktu bel z chemikaliami, tłuszczami oraz przedmiotami mogącymi przebić lub rozciąć geowłókni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Każda bela powinna być oznakowana w sposób umożliwiający jednoznaczne stwierdzenie, że jest to materiał do wykonania warstwy odsączającej lub odcinając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5._wykonanie_robót_1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Przygotowanie podłoż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Wbudowanie i zagęszczanie kruszyw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atychmiast po końcowym wyprofilowaniu warstwy odsączającej lub odcinającej należy przystąpić do jej zagęszcz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cinek próbn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stalenia liczby przejść sprzętu zagęszczającego, potrzebnej do uzyskania wymaganego wskaźnika zagęszc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dcinek próbny powinien być zlokalizowany w miejscu wskazanym przez Inżynier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zkładanie geowłókn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Zabezpieczenie powierzchni geowłókn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o powierzchni warstwy odcinającej lub odsączającej, wykonanej z geowłóknin nie może odbywać się ruch jakichkolwiek pojazdó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trzymanie warstwy odsączającej i odcinając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arstwa odsączająca i odcinająca po wykonaniu, a przed ułożeniem następnej warstwy powinny być utrzymywane w dobrym sta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 dopuszcza się ruchu budowlanego po wykonanej warstwie odcinającej lub odsączającej z geowłókn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przypadku warstwy z kruszywa dopuszcza się ruch pojazdów koniecznych dla wykonania wyżej leżącej warstwy nawierzchn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Koszt napraw wynikłych z niewłaściwego utrzymania warstwy obciąża Wykonawcę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5" w:name="_6._kontrola_jakości_1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Geowłókniny przeznaczone do wykonania warstwy odcinającej i odsączającej powinny posiadać aprobatę techniczną, zgodnie z pkt 2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Częstotliwość oraz zakres badań i pomiaró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lineRule="auto" w:line="240" w:before="120" w:after="12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Tablica 1. Częstotliwość oraz zakres badań i pomiarów warstwy odsączającej i odcinającej</w:t>
      </w:r>
    </w:p>
    <w:tbl>
      <w:tblPr>
        <w:tblW w:w="7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6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p.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215" w:right="312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822" w:right="851" w:hanging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Minimalna częstotliwość badań i 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2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Spadki poprzeczne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Ukształtowanie osi w planie 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odczas budow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3 punktach na każdej działce roboczej, lecz nie rzadziej niż raz na 400 m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zed odbiorem: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3 punktach, lecz nie rzadziej niż raz na 2000 m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 2 punktach na dziennej działce roboczej, lecz nie rzadziej niż raz na 600 m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vertAlign w:val="superscript"/>
                <w:lang w:eastAsia="pl-PL"/>
              </w:rPr>
              <w:t>2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zerokość warst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Szerokość warstwy nie może się różnić od szerokości projektowanej o więcej niż +10 cm, -5 cm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ówność warst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równości podłużne warstwy odcinającej i odsączającej należy mierzy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4 metrową łatą, zgodnie z normą BN-68/8931-04 [7]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równości poprzeczne warstwy odcinającej i odsączającej należy mierzy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4 metrową łat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ierówności nie mogą przekraczać 20 mm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padki poprzeczn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20"/>
          <w:szCs w:val="24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0,5%.</w:t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zędne wysokościow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kształtowanie osi w pla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  <w:szCs w:val="24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3 cm dla autostrad i dróg ekspresowych lub o więcej niż </w:t>
      </w:r>
      <w:r>
        <w:rPr>
          <w:rFonts w:eastAsia="Symbol" w:cs="Symbol" w:ascii="Symbol" w:hAnsi="Symbol"/>
          <w:sz w:val="20"/>
          <w:szCs w:val="24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5 cm dla pozostałych dróg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Grubość warst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Grubość warstwy powinna być zgodna z określoną w dokumentacji projektowej z tolerancją +1 cm, -2 c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gęszczenie warst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skaźnik zagęszczenia warstwy odcinającej i odsączającej, określony wg BN-77/8931-12 [8] nie powinien być mniejszy od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Badania dotyczące warstwy odsączającej i odcinającej z geowłókn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ówność warstw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ielkość zakładu przyległych pasm i sposób ich łączeni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mocowanie warstwy do podłoża gruntowego, o ile przewidziano to w dokumentacji projektow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Zasady postępowania z odcinkami wadliwie wykonanym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7._obmiar_robót_1"/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(metr kwadratowy) warstwy odcinającej i odsączając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7" w:name="_8._odbiór_robót_1"/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9._podstawa_płatności_1"/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Cena wykonania 1m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race pomiarow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zagęszczenie wyprofilowanej warstwy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trzymanie warst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Cena wykonania 1m</w:t>
      </w:r>
      <w:r>
        <w:rPr>
          <w:rFonts w:eastAsia="Times New Roman" w:cs="Times New Roman" w:ascii="Times New Roman" w:hAnsi="Times New Roman"/>
          <w:sz w:val="20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race pomiarow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dostarczenie i rozłożenie na uprzednio przygotowanym podłożu warstwy geowłóknin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omiary kontrolne wymagane w specyfikacji technicznej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trzymanie warstw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10._przepisy_związane_1"/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0448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06714-17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11111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111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1111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64/8931-0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68/8931-0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77/8931-12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tyczne budowy nasypów komunikacyjnych na słabym podłożu z zastosowaniem   geotekstyliów, IBDiM, Warszawa 1986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right="85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07:00Z</dcterms:created>
  <dc:creator>RDW Białystok</dc:creator>
  <dc:description/>
  <cp:keywords/>
  <dc:language>en-US</dc:language>
  <cp:lastModifiedBy>Podlaski Zarząd Dróg Wojewódzkichw Białymstoku</cp:lastModifiedBy>
  <dcterms:modified xsi:type="dcterms:W3CDTF">2014-09-30T06:15:00Z</dcterms:modified>
  <cp:revision>4</cp:revision>
  <dc:subject/>
  <dc:title/>
</cp:coreProperties>
</file>