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color w:val="000000"/>
          <w:spacing w:val="-1"/>
        </w:rPr>
        <w:t>remontem nawierzchni bitumicznej drogi wojewódzkiej Nr 693 Kleszczele-Siemiatycze w m. Dasze, w km 4+200-5+08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9-30T10:25:00Z</dcterms:modified>
  <cp:revision>26</cp:revision>
  <dc:subject>ost</dc:subject>
  <dc:title>D-04.01.01:04.03.01</dc:title>
</cp:coreProperties>
</file>