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stawienie barier ochronnych w ciągu  drogi wojewódzkiej Nr 673 w chodniku po prawej stronie ulicy Mariańskiej w Sokółce w km 41+574 - 41+840, oraz  w  ciągu drogi wojewódzkiej Nr 674  na odcinku Sokółka - Stara Kamionka na ciągu pieszo - rowerowym strona lewa  w km 2+908 - 3+360   </w:t>
      </w:r>
      <w:bookmarkStart w:id="0" w:name="_GoBack"/>
      <w:bookmarkEnd w:id="0"/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PZDW Białystok</dc:creator>
  <dc:description/>
  <cp:keywords/>
  <dc:language>en-US</dc:language>
  <cp:lastModifiedBy>RDW Sokółka</cp:lastModifiedBy>
  <cp:lastPrinted>2014-01-30T13:05:00Z</cp:lastPrinted>
  <dcterms:modified xsi:type="dcterms:W3CDTF">2014-09-16T08:36:00Z</dcterms:modified>
  <cp:revision>14</cp:revision>
  <dc:subject/>
  <dc:title>OŚWIADCZENIE</dc:title>
</cp:coreProperties>
</file>