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wykonaniem chodnika z brukowej kostki betonowej w ramach </w:t>
      </w:r>
      <w:r>
        <w:rPr>
          <w:b/>
          <w:color w:val="000000"/>
          <w:spacing w:val="-1"/>
        </w:rPr>
        <w:t>naprawy nawierzchni zatoki parkingowej w km 0+620-0+690 i naprawy nawierzchni ulic: Kolejowej i Ciechanowieckiej w m. Czyżew,             w ciągu drogi wojewódzkiej nr 690, Czyżew-Ciechanowiec-Siemiatycz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4-08-28T09:48:00Z</dcterms:modified>
  <cp:revision>9</cp:revision>
  <dc:subject/>
  <dc:title/>
</cp:coreProperties>
</file>