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                 z ustawieniem krawężników betonowych w ramach n</w:t>
      </w:r>
      <w:r>
        <w:rPr>
          <w:b/>
          <w:color w:val="000000"/>
          <w:spacing w:val="-1"/>
        </w:rPr>
        <w:t>aprawy nawierzchni zatoki parkingowej w km 0+620-0+690                           i naprawy nawierzchni ulic: Kolejowej i Ciechanowieckiej w m. Czyżew, w ciągu drogi wojewódzkiej nr 690, Czyżew-Ciechanowiec-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4-08-28T09:42:00Z</dcterms:modified>
  <cp:revision>17</cp:revision>
  <dc:subject>ost</dc:subject>
  <dc:title>D-08.01.01:02</dc:title>
</cp:coreProperties>
</file>