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78" w:right="208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4/2015 na terenie województwa podlaskiego z podziałem na zadania – zadanie 2: Rejon Dróg Wojewódzkich w Łomży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4 r. do 30.04.2015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,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12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/>
        <w:t>3. Oferujemy następujące jednostki transportowe i sprzętowe, w układzie jak niżej, po umownych cenach jednostkowych netto: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7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5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8 Morgowniki-Przytuły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57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piasek …….......……..…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68 Przytuły-Osowiec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576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.........…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7 gr. woj.-Stawiski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45 gr. woj.-Łomża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48 Miastkowo-Nowogró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9 Łomża-Mężen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68 Piątnica-Przytuły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77 Łomża – Śniadowo – granica województw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79, 648 Miastkowo-Nowogr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Morgowniki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79, 648 Miastkowo-Nowogr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Morgowniki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  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79, 648 Miastkowo-Nowogr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  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Morgowniki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……................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……................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powyżej 2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powyżej 2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79, 648 Miastkowo-Nowogr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Morgowniki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/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 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/>
      </w:pPr>
      <w:r>
        <w:rPr>
          <w:rFonts w:cs="Times New Roman" w:ascii="Times New Roman" w:hAnsi="Times New Roman"/>
          <w:sz w:val="20"/>
        </w:rPr>
        <w:t xml:space="preserve">4) .....................................................................................................................................................................................          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).......................................................................................................................................................................................                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14:00Z</dcterms:created>
  <dc:creator>mosty</dc:creator>
  <dc:description/>
  <cp:keywords/>
  <dc:language>en-US</dc:language>
  <cp:lastModifiedBy>PZDW Białystok</cp:lastModifiedBy>
  <cp:lastPrinted>2011-07-29T12:15:00Z</cp:lastPrinted>
  <dcterms:modified xsi:type="dcterms:W3CDTF">2014-07-25T08:14:00Z</dcterms:modified>
  <cp:revision>2</cp:revision>
  <dc:subject/>
  <dc:title>(pieczęć oferenta)</dc:title>
</cp:coreProperties>
</file>