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6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4-07-25T08:16:00Z</dcterms:modified>
  <cp:revision>2</cp:revision>
  <dc:subject/>
  <dc:title>Załącznik do Zarządzenia nr 46 Ministra Transportu I Gospodarki Morskiej z dnia 25 października 1994 r</dc:title>
</cp:coreProperties>
</file>