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80" w:after="0"/>
        <w:ind w:left="198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80" w:after="0"/>
        <w:ind w:left="198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 xml:space="preserve">My, niżej podpisani </w:t>
      </w: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5: Rejon Dróg Wojewódzkich w 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4 r.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go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ownych cena</w:t>
      </w:r>
      <w:r>
        <w:rPr/>
        <w:t>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349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-Szypliszk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Szypliszki - 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2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Poćku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3 Pomorze-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Suwałki-Rutka Tart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4 Raczki-Augustów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Augustów-gr. państ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y w August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y w Krzywym, Poddubówku, Przebrodzie, Prudzisz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ciężar. 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.  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. 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2, 651 gr. woj.-Rutka Tartak, 653 gr. woj.-Suwałki, 655 Suwałki-Rutka Tar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1:00Z</dcterms:created>
  <dc:creator>mosty</dc:creator>
  <dc:description/>
  <cp:keywords/>
  <dc:language>en-US</dc:language>
  <cp:lastModifiedBy>PZDW Białystok</cp:lastModifiedBy>
  <cp:lastPrinted>2013-07-10T11:57:00Z</cp:lastPrinted>
  <dcterms:modified xsi:type="dcterms:W3CDTF">2014-07-25T08:31:00Z</dcterms:modified>
  <cp:revision>2</cp:revision>
  <dc:subject/>
  <dc:title>(pieczęć oferenta)</dc:title>
</cp:coreProperties>
</file>