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STANDARDY ZIMOWEGO UTRZYMANIA DRÓG WOJEWÓDZKI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75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969"/>
        <w:gridCol w:w="4678"/>
        <w:gridCol w:w="3827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Standard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Opis stanu utrzymania drogi dla danego standardu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Dopuszczalne odstępstwa od standardu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-140"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po ustaniu opadów śnieg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22"/>
              </w:rPr>
            </w:pPr>
            <w:r>
              <w:rPr>
                <w:sz w:val="22"/>
              </w:rPr>
              <w:t>od stwierdzenia występowania zjawisk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left="-140"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ind w:right="-70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40" w:right="-70" w:hanging="0"/>
              <w:rPr>
                <w:sz w:val="40"/>
              </w:rPr>
            </w:pPr>
            <w:r>
              <w:rPr>
                <w:sz w:val="40"/>
              </w:rPr>
              <w:t>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odśnieżona na całej szerokości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 całej długoś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błoto pośniegowe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(cienka warstwa nie utrudniająca ruchu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3 godz.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- szron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3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4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4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I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Jezdnia posypana na: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skrzyżowaniach z drogami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 xml:space="preserve">skrzyżowaniach z koleją 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/>
            </w:pPr>
            <w:r>
              <w:rPr>
                <w:sz w:val="22"/>
              </w:rPr>
              <w:t>odcinakach o pochyleniu &gt; 4%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przystankach autobusowych</w:t>
            </w:r>
          </w:p>
          <w:p>
            <w:pPr>
              <w:pStyle w:val="Normal"/>
              <w:numPr>
                <w:ilvl w:val="0"/>
                <w:numId w:val="2"/>
              </w:numPr>
              <w:ind w:left="0" w:right="-70" w:hanging="0"/>
              <w:rPr>
                <w:sz w:val="22"/>
              </w:rPr>
            </w:pPr>
            <w:r>
              <w:rPr>
                <w:sz w:val="22"/>
              </w:rPr>
              <w:t>innych miejscach ustalonych przez ZD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, języki  śniegowe: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- lokalnie               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22"/>
              </w:rPr>
              <w:t>Utrudnienie dla samochodów osobowych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ron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szadź                 - 5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6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5 godz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0" w:right="-70" w:hanging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I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odśnieżona na całej szerokości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Jezdnia posypana na odcinkach decydujących o możliwości ruchu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luźn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jeżdżony                 - występuje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języki śnieżne            - występują 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zaspy              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Dopuszcza się przerwy w komunikacji do 8 godz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W miejscach wyznaczonych: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gołoledź            - 8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>- pośniegowa       - 10 godz.</w:t>
            </w:r>
          </w:p>
          <w:p>
            <w:pPr>
              <w:pStyle w:val="Normal"/>
              <w:ind w:right="-70" w:hanging="0"/>
              <w:rPr>
                <w:sz w:val="22"/>
              </w:rPr>
            </w:pPr>
            <w:r>
              <w:rPr>
                <w:sz w:val="22"/>
              </w:rPr>
              <w:t xml:space="preserve">- lodowica            - 8 godz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0" w:right="-70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7:00Z</dcterms:created>
  <dc:creator>PZDW</dc:creator>
  <dc:description/>
  <cp:keywords/>
  <dc:language>en-US</dc:language>
  <cp:lastModifiedBy>PZDW Białystok</cp:lastModifiedBy>
  <cp:lastPrinted>2007-06-04T08:58:00Z</cp:lastPrinted>
  <dcterms:modified xsi:type="dcterms:W3CDTF">2014-07-25T08:27:00Z</dcterms:modified>
  <cp:revision>2</cp:revision>
  <dc:subject/>
  <dc:title>Załącznik do Zarządzenia nr 46 Ministra Transportu I Gospodarki Morskiej z dnia 25 października 1994 r</dc:title>
</cp:coreProperties>
</file>