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UMOWA nr WZP.2512…..2014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W dniu  ……………………. r. w Białymstoku pomiędzy </w:t>
      </w:r>
      <w:r>
        <w:rPr>
          <w:b/>
          <w:szCs w:val="24"/>
        </w:rPr>
        <w:t>Podlaskim Zarządem Dróg Wojewódzkich</w:t>
      </w:r>
      <w:r>
        <w:rPr>
          <w:szCs w:val="24"/>
        </w:rPr>
        <w:t xml:space="preserve"> w Białymstoku z siedzibą przy ul. Elewatorskiej 6 zwanym dalej „Zamawiającym” reprezentowanym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yrektora</w:t>
        <w:tab/>
        <w:tab/>
        <w:tab/>
        <w:tab/>
        <w:tab/>
        <w:tab/>
      </w:r>
      <w:r>
        <w:rPr>
          <w:szCs w:val="24"/>
        </w:rPr>
        <w:t>- 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/>
      </w:pPr>
      <w:r>
        <w:rPr>
          <w:szCs w:val="24"/>
        </w:rPr>
        <w:t>Głównego Księgowego</w:t>
        <w:tab/>
        <w:tab/>
        <w:tab/>
        <w:tab/>
        <w:t>-</w:t>
      </w:r>
      <w:r>
        <w:rPr>
          <w:b w:val="false"/>
          <w:szCs w:val="24"/>
        </w:rPr>
        <w:t>……………………………….</w:t>
        <w:tab/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szCs w:val="24"/>
        </w:rPr>
        <w:t xml:space="preserve">a </w:t>
      </w:r>
      <w:r>
        <w:rPr>
          <w:szCs w:val="24"/>
        </w:rPr>
        <w:t xml:space="preserve">……………………………………………..  </w:t>
      </w:r>
      <w:r>
        <w:rPr>
          <w:b w:val="false"/>
          <w:szCs w:val="24"/>
        </w:rPr>
        <w:t xml:space="preserve">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rezultacie dokonania przez Zamawiającego, zgodnego z Ustawą z dnia 29 stycznia 2004r. – Prawo zamówień publicznych (tj. Dz. U. z 2013r, poz. 907 z późn. zm.) wyboru oferty Wykonawcy w trybie przetargu nieograniczonego - została zawarta umowa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4/2015 na terenie województwa podlaskiego z podziałem na zadania – ……………: Rejon Dróg Wojewódzkich w …………….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Okres obowiązywania umowy: </w:t>
      </w:r>
      <w:r>
        <w:rPr>
          <w:b/>
          <w:szCs w:val="24"/>
        </w:rPr>
        <w:t>od 15.10.2014 roku</w:t>
      </w:r>
      <w:r>
        <w:rPr>
          <w:szCs w:val="24"/>
        </w:rPr>
        <w:t xml:space="preserve"> </w:t>
      </w:r>
      <w:r>
        <w:rPr>
          <w:b/>
          <w:szCs w:val="24"/>
        </w:rPr>
        <w:t>do 30.04.2015 rok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Zamawiający przewiduje możliwość skrócenia terminu zakończenia Akcji Zimowej z zastosowaniem 5 dniowego wyprzed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Wykonawca będzie w dyspozycji przez cały okres obowiązywania umowy. Za dyspozycyjność nie będą naliczane żadne należności. 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ykonawca przystąpi do odśnieżania dróg lub zwalczania śliskości w ciągu 1 godziny od wydania polecenia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Times New Roman" w:cs="Times New Roman"/>
          <w:b w:val="false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amawiający na podstawie art. 144 ust 1 ustawy - Prawo zamówień publicznych przewiduje możliwość dokonania zmiany umowy w stosunku do treści oferty, na podstawie której dokonano wyboru oferty Wykonawcy, w niżej wymienionych przypadkach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Jeżeli o zmianę postanowień umowy wnioskuje Wykonawca, przedkłada wniosek Zamawiającemu na co najmniej 7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</w:rPr>
        <w:t xml:space="preserve">……………… </w:t>
      </w:r>
      <w:r>
        <w:rPr>
          <w:b/>
          <w:szCs w:val="24"/>
        </w:rPr>
        <w:t>(brutto)</w:t>
      </w:r>
      <w:r>
        <w:rPr>
          <w:szCs w:val="24"/>
        </w:rPr>
        <w:t xml:space="preserve"> (słownie: …………………………………….. zł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rPr>
          <w:color w:val="0000FF"/>
          <w:szCs w:val="24"/>
        </w:rPr>
      </w:pPr>
      <w:r>
        <w:rPr>
          <w:szCs w:val="24"/>
        </w:rPr>
        <w:tab/>
      </w:r>
      <w:r>
        <w:rPr>
          <w:color w:val="0000FF"/>
          <w:szCs w:val="24"/>
        </w:rPr>
        <w:tab/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poniższa tabela stanowi wzór, który będzie dostosowany do zawieranej umowy i wybranego sprzętu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134"/>
        <w:gridCol w:w="2126"/>
        <w:gridCol w:w="1701"/>
      </w:tblGrid>
      <w:tr>
        <w:trPr>
          <w:trHeight w:val="9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z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ena odśnieżani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zł/m-g lub zł/k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ena za 100 m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 xml:space="preserve">likwidacji śliskości wraz z ceną materiał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rozsypa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t piaskosoli 30 %(piasku) wraz z ceną materiału [zł.]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skarka 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piaskosól - …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 - …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arka 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awka 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awka 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% piaskosól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……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Ceny ofertowe w czasie trwania sezonu zimowego nie mogą ulec zmia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zimowe utrzymanie będzie opłacona przez PZDW w Białymstoku najpóźniej w ciągu 14 dni od daty wpływu faktury, potwierdzonej przez Zamawiającego na wskazany w niej numer rachunku bankowego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Dyspozycje pracy wydaje upoważniony pracownik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1 000,00 zł (brutto).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wynagrodzenia umownego ne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 innych niż określone w ust. 1 i 2 przypadkach niewykonania lub nienależytego wykonania zobowiązania przez Wykonawcę – zobowiązuje się on zapłacić Zamawiającemu karę umowną w wysokości 10 % wynagrodzenia ne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dpowiedzialność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wca ponosi pełną odpowiedzialność za szkody wynikłe z niewykonania, nieterminowego i niewłaściwego wykonania usług, powstałe w czasie obowiązywania niniejszej umowy.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rPr/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2:00Z</dcterms:created>
  <dc:creator>PZDW w Białymstoku</dc:creator>
  <dc:description/>
  <cp:keywords/>
  <dc:language>en-US</dc:language>
  <cp:lastModifiedBy>PZDW Białystok</cp:lastModifiedBy>
  <cp:lastPrinted>2014-07-28T10:55:00Z</cp:lastPrinted>
  <dcterms:modified xsi:type="dcterms:W3CDTF">2014-07-28T08:56:00Z</dcterms:modified>
  <cp:revision>8</cp:revision>
  <dc:subject/>
  <dc:title>UMOWA nr....................</dc:title>
</cp:coreProperties>
</file>