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- zadanie 1: Rejon Dróg Wojewódzkich w Białymstoku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4 r. do 30.04.2015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</w:t>
      </w:r>
      <w:r>
        <w:rPr/>
        <w:t xml:space="preserve">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nyszyn-Sokoł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olarka z pługiem  jednostronn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Markowszczyzna-Wysokie Mazowieck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Topczewo-Dąbrówka Kościel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81 Roszki Wodźki-Brańsk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Zabłudów-Nowosad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7 Juszkowy Gród-Nowosady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 Markowszczyzna-Łapy, 676 Białystok-dr. kr. Nr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 Markowszczyzna-Łapy, 676 Białystok-dr. kr. Nr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6 Zajma - Jałów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4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5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samowyładowczy  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samowyładowczy  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samochód samowyładowczy  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06:00Z</dcterms:created>
  <dc:creator>mosty</dc:creator>
  <dc:description/>
  <cp:keywords/>
  <dc:language>en-US</dc:language>
  <cp:lastModifiedBy>PZDW Białystok</cp:lastModifiedBy>
  <cp:lastPrinted>2008-07-21T08:25:00Z</cp:lastPrinted>
  <dcterms:modified xsi:type="dcterms:W3CDTF">2014-07-25T08:06:00Z</dcterms:modified>
  <cp:revision>2</cp:revision>
  <dc:subject/>
  <dc:title>(pieczęć oferenta)</dc:title>
</cp:coreProperties>
</file>