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ST) są wymagania dotyczące wykonania i odbioru robót związanych                z odtworzeniem trasy drogowej i jej punktów wysokościowych w trakcie robót związanych z </w:t>
      </w:r>
      <w:r>
        <w:rPr>
          <w:b/>
          <w:color w:val="000000"/>
          <w:spacing w:val="-1"/>
        </w:rPr>
        <w:t>remontem nawierzchni bitumicznej drogi wojewódzkiej Nr 681 Brańsk-Ciechanowiec w km 59+525-60+275 odc. Antonin i w km 57+000-57+520 odc. Bujenk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         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         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               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                   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 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                  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                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            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              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                           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             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  <w:tab w:val="left" w:pos="1134" w:leader="none"/>
        <w:tab w:val="right" w:pos="7371" w:leader="dot"/>
        <w:tab w:val="right" w:pos="8789" w:leader="dot"/>
      </w:tabs>
      <w:ind w:left="90" w:hanging="0"/>
      <w:jc w:val="center"/>
      <w:outlineLvl w:val="3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09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4-07-16T08:07:00Z</dcterms:modified>
  <cp:revision>34</cp:revision>
  <dc:subject>ost</dc:subject>
  <dc:title>D-02.00.00</dc:title>
</cp:coreProperties>
</file>