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1.1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I UZUPEŁNIANIE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           Ze ścinką i  uzupełnianiem poboczy gruntowych w związku z </w:t>
      </w:r>
      <w:r>
        <w:rPr>
          <w:b/>
          <w:color w:val="000000"/>
          <w:spacing w:val="-1"/>
        </w:rPr>
        <w:t>remontem nawierzchni bitumicznej drogi wojewódzkiej Nr 681 Brańsk-Ciechanowiec w km 59+525-60+275 odc. Antonin i w km 57+000-57+520 odc. Bujenk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Tekstost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Ścin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należy przeprowadzić od krawędzi pobocza do krawędzi nawierzchni, zgodnie z założonym                w dokumentacji projektowej spadkiem poprzeczn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określony zgodnie z BN-77/8931-12 [3], powinien wynosić, co najmniej 0,98 maksymalnego zagęszczenia, według normalnej metody Proctora, zgodnie z PN-B-04481 [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Uzupełni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stępowania ubytków (wgłębień) i zaniżenia w poboczach należy je uzupełnić materiałem                    o właściwościach podobnych do materiału, z którego zostały pobocza wykon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wykonany według BN-77/8931-12 [3] powinien wynosić, co najmniej 0,98 maksymalnego zagęszczenia według normalnej próby Proctora, zgodnie z PN-B-04481 [1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prowadzenia robót podan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r>
        <w:rPr/>
        <w:t>6.4. Pomiar cech geometrycznych ścinanych lub uzupełnianych poboczy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pomiarów po zakończeniu robót podano w tablicy 2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poboczy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i poprzeczne należy mierzyć łatą 4-metrową wg BN-68/8931-04 [2]. Maksymalny prześwit pod łatą nie może przekraczać 15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Jednostką obmiarową jes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m</w:t>
      </w:r>
      <w:r>
        <w:rPr>
          <w:vertAlign w:val="superscript"/>
        </w:rPr>
        <w:t>3</w:t>
      </w:r>
      <w:r>
        <w:rPr/>
        <w:t xml:space="preserve"> (metr sześcienny) – uzupełnienie pobocz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– ścinanie pobo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3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17:00Z</dcterms:created>
  <dc:creator>BZD BDIM Sp. z o.o.</dc:creator>
  <dc:description>Ścinanie i uzupełnianie poboczy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4-07-16T08:30:00Z</dcterms:modified>
  <cp:revision>32</cp:revision>
  <dc:subject>ost</dc:subject>
  <dc:title>D-06.03.01</dc:title>
</cp:coreProperties>
</file>