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b/>
          <w:bCs/>
          <w:color w:val="000000"/>
          <w:spacing w:val="-1"/>
          <w:sz w:val="24"/>
          <w:szCs w:val="24"/>
        </w:rPr>
        <w:t>Remoncie parkingu w miejscowości Topczewo przy drodze wojewódzkiej Nr 659 Topczewo- Hodyszewo- Nowe Piekuty- Dąbrówka Kościelna w km od 0+014 do km 0+112 (strona lew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cs="Times New Roman"/>
                <w:lang w:eastAsia="pl-PL"/>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52:00Z</dcterms:created>
  <dc:creator>RDW Białystok</dc:creator>
  <dc:description/>
  <dc:language>en-US</dc:language>
  <cp:lastModifiedBy>RDW Białystok</cp:lastModifiedBy>
  <dcterms:modified xsi:type="dcterms:W3CDTF">2014-06-18T08:52:00Z</dcterms:modified>
  <cp:revision>2</cp:revision>
  <dc:subject/>
  <dc:title/>
</cp:coreProperties>
</file>