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center"/>
        <w:rPr>
          <w:sz w:val="28"/>
        </w:rPr>
      </w:pPr>
      <w:r>
        <w:rPr>
          <w:sz w:val="28"/>
        </w:rPr>
        <w:t>D-08.02.0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  <w:t>Chodniki z płyt betonowych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1. Przedmiot SST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wykonaniem chodnika z płyt chodnikowych betonowych przy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Normal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>
          <w:color w:val="000000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3365" cy="1068070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068120"/>
                          <a:chOff x="0" y="0"/>
                          <a:chExt cx="1523520" cy="1068120"/>
                        </a:xfrm>
                      </wpg:grpSpPr>
                      <wps:wsp>
                        <wps:cNvSpPr txBox="1"/>
                        <wps:spPr>
                          <a:xfrm>
                            <a:off x="1278360" y="439560"/>
                            <a:ext cx="219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1600"/>
                            <a:ext cx="50112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200"/>
                            <a:ext cx="50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1600"/>
                            <a:ext cx="32076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9200"/>
                            <a:ext cx="320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146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5320" y="28944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80028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44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19.9pt;height:84.1pt" coordorigin="2910,267" coordsize="2398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3;top:959;width:34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6;width:788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7" to="2910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7" to="37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9" to="3715,180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6;width:504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7" to="4398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7" to="49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9" to="4908,180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67;width:230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7,723" to="5308,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9,1527" to="5290,15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3" to="5208,151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h = 5c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, b - ±2mm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ind w:left="227" w:hanging="0"/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</w:rPr>
        <w:t xml:space="preserve">2.3.2. </w:t>
      </w:r>
      <w:r>
        <w:rPr/>
        <w:t>Dopuszczalne wady i uszkodzenia</w:t>
        <w:tab/>
      </w:r>
    </w:p>
    <w:tbl>
      <w:tblPr>
        <w:tblW w:w="93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3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Rodzaj wad i uszkodzeń płyt chodnikowych betonowych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Wklęsłość lub wypukłość powierzchni i krawędzi, mm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/>
            </w:pPr>
            <w:r>
              <w:rPr/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5. Spoi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głębokości koryta o szerokości do 3m: 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szerokości koryta: 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3 niniejszej SST. Dopuszczalne odchylenia w grubości podsypki nie mogą przekraczać 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Sprawdzenie konstrukcji chodnika przeprowadzać należy w następujący sposób: na każde 200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6.4.1. </w:t>
      </w:r>
      <w:r>
        <w:rPr/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dchylenia od projektowanej niwelety chodnika w punktach załamania niwelety nie mogą przekraczać 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hodnika i w miejscach wątpliwych, jednak nie rzadziej, niż co 50m. Dopuszczalne odchylenia od projektowanego profilu wynoszą 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ległości spoin należy przeprowadzać za pomocą dwóch sznurów napiętych wzdłuż spoin i przymiaru z podziałką milimetrową. Dopuszczalne odchylenie wynosi 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szerokości spoin należy przeprowadzać przez usunięcie spoin na długości około 10cm w trzech dowolnych miejscach na każde 200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5:00Z</dcterms:created>
  <dc:creator>Anna Werner</dc:creator>
  <dc:description/>
  <dc:language>en-US</dc:language>
  <cp:lastModifiedBy>RDW Białystok</cp:lastModifiedBy>
  <dcterms:modified xsi:type="dcterms:W3CDTF">2014-06-18T09:15:00Z</dcterms:modified>
  <cp:revision>2</cp:revision>
  <dc:subject/>
  <dc:title>OGÓLNE SPECYFIKACJE TECHNICZNE</dc:title>
</cp:coreProperties>
</file>