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</w:rPr>
        <w:t>Remontu parkingu w miejscowości Topczewo przy drodze wojewódzkiej Nr 659 Topczewo- Hodyszewo- Nowe Piekuty- Dąbrówka Kościelna w km od 0+014 do km 0+112 (strona lewa)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dc:language>en-US</dc:language>
  <cp:lastModifiedBy>RDW Białystok</cp:lastModifiedBy>
  <dcterms:modified xsi:type="dcterms:W3CDTF">2014-06-18T09:10:00Z</dcterms:modified>
  <cp:revision>2</cp:revision>
  <dc:subject/>
  <dc:title>D</dc:title>
</cp:coreProperties>
</file>