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zespołu nadzorującego – Inspektor nadzoru robót drogowych, Inspektor nadzoru na drogowych obiektach inżynierskich, Asystent ds. rozliczeń, Osoba sprawująca nadzór przyrodnicz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jącego – Inspektor nadzoru robót drogowych</w:t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4"/>
        <w:gridCol w:w="3246"/>
        <w:gridCol w:w="2282"/>
        <w:gridCol w:w="2268"/>
        <w:gridCol w:w="1295"/>
        <w:gridCol w:w="1398"/>
        <w:gridCol w:w="1295"/>
      </w:tblGrid>
      <w:tr>
        <w:trPr>
          <w:trHeight w:val="117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wykazać </w:t>
      </w:r>
      <w:r>
        <w:rPr>
          <w:sz w:val="16"/>
          <w:szCs w:val="16"/>
          <w:lang w:val="en-US"/>
        </w:rPr>
        <w:t>min. 12 miesięcy pełnienia samodzielnej funkcji technicznej zgodnie z wymogami ustawy Prawo budowlane oraz Rozporządzeniem Ministra Transportu i Budownictwa z dnia 28.04.2006r. Dz.U. z 2006, Nr 83 poz. 578 z późn. zm., (zgłoszenie pełnienia funkcji Inspektora nadzoru robót drogowych / kierownika budowy do organu nadzoru) na stanowisku inspektora nadzoru / kierownika budowy / kierownika robót drogowyc</w:t>
      </w:r>
      <w:r>
        <w:rPr>
          <w:sz w:val="16"/>
          <w:szCs w:val="16"/>
        </w:rPr>
        <w:t>,</w:t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) na wykazanym minimum 1 zadaniu polegającym na budowie / rozbudowie / przebudowie dróg publicznych klasy minimum Z o wartości min. 15 000 000 PLN (brutto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16"/>
        </w:rPr>
      </w:pPr>
      <w:r>
        <w:rPr>
          <w:rFonts w:cs="LiberationSans" w:ascii="LiberationSans" w:hAnsi="LiberationSans"/>
          <w:color w:val="0000FF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spektor nadzoru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rozbudowa / przebudowa drogowego obiektu mostowego o długości minimum 1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*) wykazać pełnienie funkcji inspektora nadzoru / kierownika budowy / kierownika robót na wykonanym i rozliczonym min. 1 zadaniu polegającym na budowie / rozbudowie / przebudowie drogowego obiektu mostowego o długości minimum 10 m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3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1774"/>
        <w:gridCol w:w="2936"/>
        <w:gridCol w:w="2319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adani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doświadczenie na zrealizowanym i rozliczonym minimum 1 zadaniu związanym z budową/rozbudową/przebudową dróg publicznych klasy minimum Z o wartości minimum 15 000 000 PLN (brutto)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Osoba sprawująca nadzór przyrodniczy</w:t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545"/>
        <w:gridCol w:w="3465"/>
        <w:gridCol w:w="2631"/>
      </w:tblGrid>
      <w:tr>
        <w:trPr>
          <w:trHeight w:val="117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przyrodniczego na co najmniej 1 zadaniu odpowiadającym przedmiotowemu zamówieniu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4-07-09T09:22:00Z</cp:lastPrinted>
  <dcterms:modified xsi:type="dcterms:W3CDTF">2014-07-09T07:22:00Z</dcterms:modified>
  <cp:revision>9</cp:revision>
  <dc:subject/>
  <dc:title>ZAŁĄCZNIK Nr</dc:title>
</cp:coreProperties>
</file>