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           z remontowaniem i utrzymaniem rowów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B: remontem chodnika przy ul. Bielskiej w m. Hajnówka, w ciągu  drogi wojewódzkiej Nr 689 Bielsk Podlaski-Hajnówka-Białowieża-granica państwa, w km 25+500-25+980, str. lewa.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6-16T08:59:00Z</dcterms:modified>
  <cp:revision>18</cp:revision>
  <dc:subject>ost</dc:subject>
  <dc:title>D-06.04.01</dc:title>
</cp:coreProperties>
</file>