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ogólne dotyczące wykonania i odbioru robót związanych z wykonywaniem podbudowy z kruszywa naturalnego stabilizowanego mechanicznie </w:t>
      </w:r>
      <w:r>
        <w:rPr>
          <w:rFonts w:cs="Times New Roman" w:ascii="Times New Roman" w:hAnsi="Times New Roman"/>
          <w:sz w:val="20"/>
          <w:szCs w:val="20"/>
        </w:rPr>
        <w:t>przy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Zadanie B: remoncie chodnika przy ul. Bielskiej w m. Hajnówka, w ciągu  drogi wojewódzkiej Nr 689 Bielsk Podlaski-Hajnówka-Białowieża-granica państwa, w km 25+500-25+980, str. lewa.   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4-06-16T08:54:00Z</dcterms:modified>
  <cp:revision>10</cp:revision>
  <dc:subject/>
  <dc:title/>
</cp:coreProperties>
</file>