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.08.02.01. Chodniki z płyt betonowych</w:t>
      </w:r>
    </w:p>
    <w:p>
      <w:pPr>
        <w:pStyle w:val="Normal"/>
        <w:autoSpaceDE w:val="false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 WSTĘP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1. Przedmiot SST</w:t>
      </w:r>
    </w:p>
    <w:p>
      <w:pPr>
        <w:pStyle w:val="Normal"/>
        <w:autoSpaceDE w:val="false"/>
        <w:rPr/>
      </w:pPr>
      <w:r>
        <w:rPr>
          <w:sz w:val="20"/>
          <w:szCs w:val="28"/>
        </w:rPr>
        <w:t>Przedmiotem niniejszej ogólnej specyfikacji technicznej (SST) są wymagania dotyczące wykonania i odbioru robót związanych z wykonaniem chodnika z płyt chodnikowych betonowych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A: remontem chodnika przy ul. 3-go Maja w m. Hajnówka, w ciągu  drogi wojewódzkiej Nr 689 Bielsk Podlaski-Hajnówka-Białowieża-granica państwa, w km 27+570-27+970, str. lewa. 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2. Zakres stosowania SST</w:t>
      </w:r>
    </w:p>
    <w:p>
      <w:pPr>
        <w:pStyle w:val="Normal"/>
        <w:rPr/>
      </w:pPr>
      <w:r>
        <w:rPr>
          <w:sz w:val="20"/>
          <w:szCs w:val="20"/>
        </w:rPr>
        <w:t>Zaleca się wykorzystanie SST przy zlecaniu robót na drogach miejskich i gminny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Ustalenia zawarte w niniejszej specyfikacji dotyczą zasad prowadzenia robót związanych z wykonaniem chodnika z płyt chodnikowych betonowych 35 x 35 x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4. Określenia podstawowe</w:t>
      </w:r>
    </w:p>
    <w:p>
      <w:pPr>
        <w:pStyle w:val="Tekstpodstawowy3"/>
        <w:rPr/>
      </w:pPr>
      <w:r>
        <w:rPr/>
        <w:t>Płyty chodnikowe betonowe - prefabrykowane płyty betonowe przeznaczone do budowy chodników dla pieszych.</w:t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 Płyty chodnikowe betonowe - klasyfikacj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1. Rodzaj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następujące rodzaje płyt chodnikowych betonowych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A - płyta normalna kwadratow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 - płyta połówkowa,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2. Gatun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płyty chodnikowe 35x35x5cm gatunku 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odpowiadać wymaganiom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 Płyty chodnikowe betonowe - wymagania technicz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1. Kształt i wymiar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ształt i wymiary płyt chodnikowych betonowych.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a = 3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b = 17,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h = 5c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odchyłki wymiarów płyt chodnikowych betonow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a, b - ±2m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A Rodzaj B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2. Dopuszczalne wady i uszkodze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wad i uszkodzeń płyt chodnikowych betonowych Dopuszczalna wielkość wad i uszkodzeń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klęsłość lub wypukłość powierzchni i krawędzi, mm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zczerby i uszkodzenia krawędzi i naroży ograniczających powierzchnie górne (ścieralne), mm niedopuszczaln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ograniczających pozostałe powierzchni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liczba max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długość, mm, max 20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głębokość, mm, max 6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3. Składo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być składowane rębem, płaszczyznami górnymi ku sobie, na podłoż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równanym i odwodnionym. Płyty należy ustawiać na podkładkach drewnianych oraz zabezpieczać krawędzie przed uszkodzeniem przekładkami drewnianym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 Beton i jego składniki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1. Beton do produkcji płyt chodnikowych</w:t>
      </w:r>
    </w:p>
    <w:p>
      <w:pPr>
        <w:pStyle w:val="Tekstpodstawowy3"/>
        <w:rPr/>
      </w:pPr>
      <w:r>
        <w:rPr/>
        <w:t>Do produkcji płyt chodnikowych betonowych jednowarstwowych należy stosować beton klasy B 25 i B 3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2. Cemen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 produkcji płyt chodnikowych betonowych należy stosować cement portlandzki klasy nie niższej niż „32,5” wg PNB-1970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chowywanie cementu powinno być zgodne z BN-88/6731-08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3. Kruszywo do beton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ruszywo do betonu powinno odpowiadać wymaganiom PN-B-06712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4. Wod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oda powinna być odmiany „1” i odpowiadać wymaganiom PN-B-3225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3. Materiały na podsypkę i do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iasek na podsypkę powinien odpowiadać wymaganiom PN-B-0671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. SPRZĘ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wykonuje się ręcznie przy zastosowaniu sprzętu pomocniczego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ibratorów płytowych, ubijaków ręcznych lub mechaniczn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1. Transport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mogą być przewożone dowolnymi środkami transportu po osiągnięciu przez beto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trzymałości minimum 0,7 wytrzymałości projektowanej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owinny być zabezpieczone przed przemieszczeniem się i uszkodzeniami w czasie transportu, a górna i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arstwa nie powinna wystawać poza ściany środka transportu więcej niż 1/3 wysokości tej płyty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2. Transport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ransport pozostałych materiałów może odbywać się dowolnymi środkami transportowym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1. Koryto pod chodnik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oryto wykonane w podłożu z gruntu rodzimego lub nasypowego powinno być wyprofilowane zgodnie z</w:t>
      </w:r>
    </w:p>
    <w:p>
      <w:pPr>
        <w:pStyle w:val="Tekstpodstawowy3"/>
        <w:rPr/>
      </w:pPr>
      <w:r>
        <w:rPr/>
        <w:t>projektowanymi spadkami podłużnymi i poprzecznymi chodnika. Wskaźnik zagęszczenia koryta nie może być mniejszy od 0,97 według normalnej metody Proctor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2. Podsyp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Grubość podsypki po zagęszczeniu powinna zawierać się w granicach od 3 do 5cm. Podsypka powinna być zwilżona wodą, zagęszczona i wyprofilowan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3. Układanie chodnika z płyt chodnikowych beton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rzy krawężnikach należy układać w taki sposób, aby ich górna krawędź znajdowała się powyżej górnej krawędzi krawężnika 1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układane przy urządzeniach naziemnych uzbrojenia podziemnego należy zalać zaprawą cementowo-piask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na łukach należy tak układać, aby spoiny rozszerzały się wachlarzowo. Płyty mogą być przycina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4. Spoiny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zerokość spoin na odcinkach prostych nie powinna przekraczać 0,8cm. Szerokość spoin na łukach nie powinna być większa niż 3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oiny pomiędzy płytami po oczyszczeniu powinny być zamulone piaskiem na pełną grubość płyty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 KONTROLA JAKOŚCI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 Badania przed przystąpieniem do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d przystąpieniem do robót Wykonawca powinien wykonać badania materiałów przeznaczonych do budow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chodnika i przedstawić wyniki tych badań Inżynierowi do akceptacj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1. Badania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ozostałe badania płyt chodnikowych należy wykonać zgodnie z wymaganiami podanymi w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2. Badania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adania pozostałych materiałów stosowanych do wykonania chodnika z płyt betonowych powinny obejmować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szystkie właściwości, określone w normach podanych dla odpowiednich materiałów wg pkt 2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 Badania w czas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1. Sprawdzenie podłoż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łoża polega na stwierdzeniu zgodności z dokumentacją projekt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tolerancje wynoszą dla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głębokości koryta o szerokości do 3m:  1c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szerokości koryta: 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2. Sprawdzenie podsyp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sypki w zakresie grubości i wymaganych spadków poprzecznych i podłużnych polega na stwierdzeniu zgodności z dokumentacją projektową oraz SST. Dopuszczalne odchylenia w grubości podsypki nie mogą przekraczać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3. Sprawdzenie wykonania chodni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rawidłowości wykonania chodnika polega na stwierdzeniu zgodności wykonania z dokumentacją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ojektową oraz wymaganiami pkt 5 niniejszej SST.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konstrukcji chodnika przeprowadzać należy w następujący sposób: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               z płyt betonowych należy zdjąć 2 płyty w dowolnym miejscu i zmierzyć grubość podsypki oraz sprawdzić układ płyt chodnik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 Sprawdzenie cech geometrycznych chodnik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1. Sprawdzenie równości chodnika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równości przeprowadzać należy łatą, co najmniej raz na każde 150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ułożonego chodnika                   i w miejscach wątpliwych, jednak nie rzadziej, niż co 50m chodnika. Dopuszczalny prześwit pod łatą nie powinien przekraczać 1,0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2. Sprawdzenie profilu poprzecznego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profilu poprzecznego dokonywać należy szablonem z poziomicą, co najmniej raz na każde 150           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w miejscach wątpliwych, jednak nie rzadziej, niż co 50m. Dopuszczalne odchylenia od projektowanego profilu wynoszą  0,3%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3. Sprawdzenie równoległości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równoległości spoin należy przeprowadzać za pomocą dwóch sznurów napiętych wzdłuż spoin              i przymiaru z podziałką milimetrową. Dopuszczalne odchylenie wynosi 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4. Sprawdzenie szerokości i wypełnienia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szerokości spoin należy przeprowadzać przez usunięcie spoin na długości około 10cm w trzech</w:t>
      </w:r>
    </w:p>
    <w:p>
      <w:pPr>
        <w:pStyle w:val="Normal"/>
        <w:autoSpaceDE w:val="false"/>
        <w:rPr/>
      </w:pPr>
      <w:r>
        <w:rPr>
          <w:sz w:val="20"/>
          <w:szCs w:val="28"/>
        </w:rPr>
        <w:t>dowolnych miejscach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zmierzenie ich szerokości oraz wypełnieni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7. OBMIAR ROBÓT</w:t>
      </w:r>
    </w:p>
    <w:p>
      <w:pPr>
        <w:pStyle w:val="Normal"/>
        <w:autoSpaceDE w:val="false"/>
        <w:rPr/>
      </w:pPr>
      <w:r>
        <w:rPr>
          <w:sz w:val="20"/>
          <w:szCs w:val="28"/>
        </w:rPr>
        <w:t>Jednostką obmiarową jest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(metr kwadratowy) wykonanego chodnika z płyt betonowych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. ODBIÓR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9. PODSTAWA PŁATNOŚCI</w:t>
      </w:r>
    </w:p>
    <w:p>
      <w:pPr>
        <w:pStyle w:val="Normal"/>
        <w:autoSpaceDE w:val="false"/>
        <w:rPr/>
      </w:pPr>
      <w:r>
        <w:rPr>
          <w:sz w:val="20"/>
          <w:szCs w:val="28"/>
        </w:rPr>
        <w:t>Cena wykonania 1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z płyt betonowych obejmuj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ace pomiarowe i roboty przygotowawcze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dostarczenie materiałów na miejsce wbudowani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konanie koryt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rozścielenie podsypki piaskowej wraz z jej przygotowan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ułożenie płyt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pełnienie spoin piask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zeprowadzenie badań i pomiarów wymaganych w specyfikacji technicznej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 PRZEPISY ZWIĄZA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1. Norm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1. PN-B-06711 Kruszywo mineralne. Piasek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2. PN-B-06712 Kruszywa mineralne do betonu zwykłego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3. PN-B-10021 Prefabrykaty budowlane z betonu. Metody pomiaru cech geometrycznych</w:t>
      </w:r>
    </w:p>
    <w:p>
      <w:pPr>
        <w:pStyle w:val="Normal"/>
        <w:autoSpaceDE w:val="false"/>
        <w:rPr/>
      </w:pPr>
      <w:r>
        <w:rPr>
          <w:sz w:val="20"/>
          <w:szCs w:val="28"/>
          <w:lang w:val="en-US"/>
        </w:rPr>
        <w:t xml:space="preserve">4. PN-B-19701 Cement. </w:t>
      </w:r>
      <w:r>
        <w:rPr>
          <w:sz w:val="20"/>
          <w:szCs w:val="28"/>
        </w:rPr>
        <w:t>Cement powszechnego użytku. Skład, wymagania i ocena zgodnośc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5. PN-B-32250 Materiały budowlane. Woda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6. BN-88/6731-08 Cement. Transport i przechowy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7. BN-80/6775-03/01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Wspólne wymagania i bada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8. BN-80/6775-03/03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Płyty chodnikow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2. Inne dokument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ie występują.</w:t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4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b/>
      <w:bCs/>
      <w:i/>
      <w:i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6:00Z</dcterms:created>
  <dc:creator>c</dc:creator>
  <dc:description/>
  <cp:keywords/>
  <dc:language>en-US</dc:language>
  <cp:lastModifiedBy>RDW Siemiatycze</cp:lastModifiedBy>
  <dcterms:modified xsi:type="dcterms:W3CDTF">2014-06-13T08:49:00Z</dcterms:modified>
  <cp:revision>7</cp:revision>
  <dc:subject/>
  <dc:title>D</dc:title>
</cp:coreProperties>
</file>