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- 10.01.05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wysokościowa urządzeń uzbrojenia podziem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 niniejszej szczegółowej specyfikacji technicznej są wymagania dotyczące wykonania i odbioru robót przy:</w:t>
      </w:r>
    </w:p>
    <w:p>
      <w:pPr>
        <w:pStyle w:val="Normal"/>
        <w:jc w:val="both"/>
        <w:rPr/>
      </w:pPr>
      <w:r>
        <w:rPr>
          <w:b/>
          <w:sz w:val="20"/>
        </w:rPr>
        <w:t xml:space="preserve">Zadanie A: remoncie chodnika przy ul. 3-go Maja w m. Hajnówka, w ciągu  drogi wojewódzkiej Nr 689 Bielsk Podlaski-Hajnówka-Białowieża-granica państwa, w km 27+570-27+970, str. lew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4-06-13T08:58:00Z</dcterms:modified>
  <cp:revision>13</cp:revision>
  <dc:subject/>
  <dc:title/>
</cp:coreProperties>
</file>