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wraz z wykonaniem ław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ie chodnika w ciągu  drogi wojewódzkiej Nr 693 Kleszczele-Siemiatycze, w m. Siemiatycze              ul. Górna i ul. Grodzieńska, str. prawa i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06-09T09:39:00Z</dcterms:modified>
  <cp:revision>9</cp:revision>
  <dc:subject>ost</dc:subject>
  <dc:title>Ustawienie krawężników betonowych, D-08.01.01b</dc:title>
</cp:coreProperties>
</file>