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DROG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założeniem i pielęgnacją zieleni drogowej w związku z </w:t>
      </w:r>
      <w:r>
        <w:rPr>
          <w:b/>
          <w:color w:val="000000"/>
          <w:spacing w:val="-1"/>
        </w:rPr>
        <w:t>remontem zatoki autobusowej w ciągu drogi wojewódzkiej             Nr 689 Bielsk Podlaski-Hajnówka-Białowieża-granica państwa, w km 15+740-15+822, w m. Zbucz, strona lewa.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zakładaniem i pielęgnacją trawników na terenie płaskim</w:t>
      </w:r>
      <w:r>
        <w:rPr/>
        <w:t xml:space="preserve">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            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           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                           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,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                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                    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5.2.1. Wymagania dotyczące wykonania trawników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winien być wyrównany i splantowany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ew powinien być dokonany w dni bezwietrzne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terenie płaskim nasiona traw wysiewane są w ilości od 1 do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skarpach nasiona traw wysiewane są w ilości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                        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                    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1:10:00Z</dcterms:created>
  <dc:creator>BZD BDIM Sp. z o.o.</dc:creator>
  <dc:description>Zieleń drogowa
1998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4-05-07T09:21:00Z</dcterms:modified>
  <cp:revision>44</cp:revision>
  <dc:subject>ost</dc:subject>
  <dc:title>D-09.01.01</dc:title>
</cp:coreProperties>
</file>