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aniem chodnika z brukowej kostki betonowej przy </w:t>
      </w:r>
      <w:r>
        <w:rPr>
          <w:b/>
          <w:color w:val="000000"/>
          <w:spacing w:val="-1"/>
        </w:rPr>
        <w:t>remoncie zatoki autobusowej w ciągu drogi wojewódzkiej Nr 689 Bielsk Podlaski-Hajnówka-Białowieża-granica państwa, w km 15+740-15+822, w m. Zbucz, strona lew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05-07T09:12:00Z</dcterms:modified>
  <cp:revision>7</cp:revision>
  <dc:subject/>
  <dc:title/>
</cp:coreProperties>
</file>