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WZÓR 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wa i adres WYKONAWCY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i adres PODMIOTU trzeciego składającego zobowiąza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obowiązujemy się do oddania do dyspozycji w/w Wykonawcy niezbędnych zasobów wiedzy i doświadczenia/potencjału technicznego/osób zdolnych do wykonania zamówienia*) na okres korzystania z nich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Cs w:val="24"/>
        </w:rPr>
        <w:t>Przebudowa skrzyżowania w ciągu drogi wojewódzkiej Nr 655 w m. Raczki</w:t>
      </w: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ab/>
        <w:tab/>
        <w:tab/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sz w:val="22"/>
          <w:szCs w:val="22"/>
        </w:rPr>
        <w:t>Zakres dostępnych Wykonawcy zasobów innego podmiotu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wykorzystania zasobów innego podmiotu, przez Wykonawcę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….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akter stosunku, jaki będzie łączył Wykonawcę z innym podmiotem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wykorzystania innego podmiotu oraz okres w jakim inny podmiot będzie brał udział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center"/>
        <w:rPr/>
      </w:pP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 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niepotrzebne skreślić</w:t>
      </w:r>
    </w:p>
    <w:p>
      <w:pPr>
        <w:pStyle w:val="Normal"/>
        <w:ind w:left="1276" w:hanging="1276"/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6:27:00Z</dcterms:created>
  <dc:creator>PZDW w Białymstoku</dc:creator>
  <dc:description/>
  <cp:keywords/>
  <dc:language>en-US</dc:language>
  <cp:lastModifiedBy>Krzysztof Godlewski</cp:lastModifiedBy>
  <cp:lastPrinted>2014-01-23T14:18:00Z</cp:lastPrinted>
  <dcterms:modified xsi:type="dcterms:W3CDTF">2014-05-08T07:00:00Z</dcterms:modified>
  <cp:revision>6</cp:revision>
  <dc:subject/>
  <dc:title>ZAŁĄCZNIK Nr</dc:title>
</cp:coreProperties>
</file>