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danie Nr 1:</w:t>
        <w:tab/>
        <w:t>Remont zatoki postojowej w ciągu drogi wojewódzkiej Nr 651 w m. Bolcie w km 41+038 – 41+100 strona prawa</w:t>
      </w:r>
    </w:p>
    <w:p>
      <w:pPr>
        <w:pStyle w:val="Normal"/>
        <w:ind w:left="1843" w:hanging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/lub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Zadanie Nr 2:</w:t>
        <w:tab/>
        <w:t>Remont chodnika i zatoki postojowej w ciągu drogi wojewódzkiej Nr 651 w m. Wiżajny w km 45+049 – 45+106 strona lewa.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before="0" w:after="200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Hanna Kardasz</cp:lastModifiedBy>
  <cp:lastPrinted>2014-01-30T13:05:00Z</cp:lastPrinted>
  <dcterms:modified xsi:type="dcterms:W3CDTF">2014-04-24T05:33:00Z</dcterms:modified>
  <cp:revision>7</cp:revision>
  <dc:subject/>
  <dc:title>OŚWIADCZENIE</dc:title>
</cp:coreProperties>
</file>