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nawierzchni bitumicznej drogi wojewódzkiej Nr 693 Kleszczele-Siemiatycze w km 27+400-28+680, na odcinku Moszczona P.-Kajan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4-02T08:38:00Z</dcterms:modified>
  <cp:revision>33</cp:revision>
  <dc:subject>ost</dc:subject>
  <dc:title>D-02.00.00</dc:title>
</cp:coreProperties>
</file>