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bsługa laboratoryjna na zadaniu określonym w dokumentacji projektowej na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ę i rozbudowę drogi wojewódzkiej nr 686 wraz z drogowymi obiektami inżynierskimi i niezbędną infrastrukturą techniczną na odcin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Michałowo – Juszkowy Gród. Odcinek od km 18+720 do km 29+451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4-04-14T12:15:00Z</cp:lastPrinted>
  <dcterms:modified xsi:type="dcterms:W3CDTF">2014-04-14T10:16:00Z</dcterms:modified>
  <cp:revision>12</cp:revision>
  <dc:subject/>
  <dc:title>OFERTA</dc:title>
</cp:coreProperties>
</file>