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sługa laboratoryjna na zadaniu określonym w dokumentacji projektowej na: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ę i rozbudowę drogi wojewódzkiej nr 686 wraz z drogowymi obiektami inżynierskimi i niezbędną infrastrukturą techniczną na odcinku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hałowo – Juszkowy Gród. Odcinek od km 18+720 do km 29+451.”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Krzysztof Godlewski</cp:lastModifiedBy>
  <cp:lastPrinted>2014-01-30T13:05:00Z</cp:lastPrinted>
  <dcterms:modified xsi:type="dcterms:W3CDTF">2014-04-11T11:36:00Z</dcterms:modified>
  <cp:revision>21</cp:revision>
  <dc:subject/>
  <dc:title>OŚWIADCZENIE</dc:title>
</cp:coreProperties>
</file>