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: Przebudowa dwóch </w:t>
      </w:r>
      <w:r>
        <w:rPr>
          <w:b/>
          <w:bCs/>
          <w:sz w:val="24"/>
          <w:szCs w:val="24"/>
        </w:rPr>
        <w:t>przepustów w ciągu drogi wojewódzkiej Nr 693 w km 13+303 i w km 13+722 w m. Milejczyce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character" w:styleId="ZnakZnak7">
    <w:name w:val="Znak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1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3-14T12:51:00Z</dcterms:modified>
  <cp:revision>3</cp:revision>
  <dc:subject/>
  <dc:title>OŚWIADCZENIE</dc:title>
</cp:coreProperties>
</file>