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89 </w:t>
      </w:r>
    </w:p>
    <w:p>
      <w:pPr>
        <w:pStyle w:val="Heading4"/>
        <w:rPr/>
      </w:pPr>
      <w:r>
        <w:rPr>
          <w:bCs/>
        </w:rPr>
        <w:t xml:space="preserve">w km 28+965 w Puszczy Białowieskiej </w:t>
      </w:r>
    </w:p>
    <w:p>
      <w:pPr>
        <w:pStyle w:val="Heading4"/>
        <w:rPr>
          <w:color w:val="FF0000"/>
        </w:rPr>
      </w:pPr>
      <w:r>
        <w:rPr/>
        <w:t>JNI 109118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ramowy, kamienny, jednootworowy, światło poziome 2,05m, światło pionowe 1,3m i długość 8,2m. Przepust zlokalizowany jest w km 28+965 drogi woj. Nr 689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Aktualna nośność obiektu: 300 kN. Rok budowy 1962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zadowalającym – spękania i ubytki jezdni, lekkie uskoki, pobocze umocnione destruktem, obluzowane bloki kamienne, przecieki wody przy belce podporęczowej.</w:t>
      </w:r>
    </w:p>
    <w:p>
      <w:pPr>
        <w:pStyle w:val="Heading"/>
        <w:spacing w:lineRule="auto" w:line="288"/>
        <w:jc w:val="left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dłużenie części przelotowej przepustu celem dostosowania długości do szerokości korpusu drogowego wraz z likwidacją miejsc niebezpiecznych spowodowanych zawężeniem skrajni poziomej na obiekcie,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2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2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Trepisma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rzebudowę dojazdów w zakresie po ok. 50m w obie strony (w zależności od warunków terenowych uzgodnione z Zamawiającym po dokonaniu szczegółowej niwelacji stanu istniejącego nawierzchni i poboczy) wraz z uwzględnieniem ewentualnych zjazdów, przepustów pod zjazdami itp.,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89 </w:t>
      </w:r>
    </w:p>
    <w:p>
      <w:pPr>
        <w:pStyle w:val="Heading4"/>
        <w:rPr/>
      </w:pPr>
      <w:r>
        <w:rPr>
          <w:bCs/>
        </w:rPr>
        <w:t xml:space="preserve">w km 44+752 w Puszczy Białowieskiej </w:t>
      </w:r>
    </w:p>
    <w:p>
      <w:pPr>
        <w:pStyle w:val="Heading4"/>
        <w:rPr>
          <w:color w:val="FF0000"/>
        </w:rPr>
      </w:pPr>
      <w:r>
        <w:rPr/>
        <w:t>JNI 109119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ramowy, żelbetowy, jednootworowy, światło poziome 2,10m, światło pionowe 1,3m i długość 7,3m. Przepust zlokalizowany jest w km 44+752 drogi woj. Nr 689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Aktualna nośność obiektu: 300 kN. Rok budowy 1939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zadowalającym – przecieki wody i korozja części przelotowej przepustu, ponadto występuje korozja betonu oraz widoczne zarysowania.</w:t>
      </w:r>
    </w:p>
    <w:p>
      <w:pPr>
        <w:pStyle w:val="Heading"/>
        <w:spacing w:lineRule="auto" w:line="288"/>
        <w:jc w:val="left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dłużenie części przelotowej przepustu celem dostosowania długości do szerokości korpusu drogowego wraz z likwidacją miejsc niebezpiecznych spowodowanych zawężeniem skrajni poziomej na obiekcie,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2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2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Trepisma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rzebudowę dojazdów w zakresie po ok. 50m w obie strony (w zależności od warunków terenowych uzgodnione z Zamawiającym po dokonaniu szczegółowej niwelacji stanu istniejącego nawierzchni i poboczy) wraz z uwzględnieniem ewentualnych zjazdów, przepustów pod zjazdami itp.,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89 </w:t>
      </w:r>
    </w:p>
    <w:p>
      <w:pPr>
        <w:pStyle w:val="Heading4"/>
        <w:rPr/>
      </w:pPr>
      <w:r>
        <w:rPr>
          <w:bCs/>
        </w:rPr>
        <w:t xml:space="preserve">w km 47+923 w Puszczy Białowieskiej </w:t>
      </w:r>
    </w:p>
    <w:p>
      <w:pPr>
        <w:pStyle w:val="Heading4"/>
        <w:rPr>
          <w:color w:val="FF0000"/>
        </w:rPr>
      </w:pPr>
      <w:r>
        <w:rPr/>
        <w:t>JNI 109119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ramowy, żelbetowy, jednootworowy, światło poziome 2,15m, światło pionowe 1,4m i długość 7,8m. Przepust zlokalizowany jest w km 47+923 drogi woj. Nr 689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Aktualna nośność obiektu: 300 kN. Rok budowy 1939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niedostatecznym – korozja i ubytki stali betonu, ubytki gruntu i wymycia korpusu drogi, belki podporęczowej utrudniają odpływ wody z jezdni.</w:t>
      </w:r>
    </w:p>
    <w:p>
      <w:pPr>
        <w:pStyle w:val="Heading"/>
        <w:spacing w:lineRule="auto" w:line="288"/>
        <w:jc w:val="left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2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2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Trepisma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rzebudowę dojazdów w zakresie po ok. 50m w obie strony (w zależności od warunków terenowych uzgodnione z Zamawiającym po dokonaniu szczegółowej niwelacji stanu istniejącego nawierzchni i poboczy) wraz z uwzględnieniem ewentualnych zjazdów, przepustów pod zjazdami itp.,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3:00Z</dcterms:created>
  <dc:creator>Zarzad drog miejskich</dc:creator>
  <dc:description/>
  <cp:keywords/>
  <dc:language>en-US</dc:language>
  <cp:lastModifiedBy>PZDW Białystok</cp:lastModifiedBy>
  <cp:lastPrinted>2014-02-27T13:37:00Z</cp:lastPrinted>
  <dcterms:modified xsi:type="dcterms:W3CDTF">2014-03-14T12:23:00Z</dcterms:modified>
  <cp:revision>2</cp:revision>
  <dc:subject/>
  <dc:title>Dane</dc:title>
</cp:coreProperties>
</file>