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73 </w:t>
      </w:r>
    </w:p>
    <w:p>
      <w:pPr>
        <w:pStyle w:val="Heading4"/>
        <w:rPr/>
      </w:pPr>
      <w:r>
        <w:rPr>
          <w:bCs/>
        </w:rPr>
        <w:t>w km 7+539 w m. Kolonia Szuszalewo</w:t>
      </w:r>
      <w:r>
        <w:rPr/>
        <w:t xml:space="preserve"> </w:t>
      </w:r>
    </w:p>
    <w:p>
      <w:pPr>
        <w:pStyle w:val="Heading4"/>
        <w:rPr/>
      </w:pPr>
      <w:r>
        <w:rPr/>
        <w:t>JNI 1331124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88" w:before="160" w:after="0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rzepust drogowy płytowy, żelbetowy, jednootworowy, światło pionowe 1,0m światło poziome 1,2m i długość 8,2m. Przepust zlokalizowany jest w km 7+539 drogi woj. Nr 673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zadowalającym – ubytki w nawierzchni, widoczne łaty po naprawie nawierzchni, korozja zewnętrzna betonu. Przepust nienormatywny – ze względu na usytuowanie, konstrukcja powoduje zwężenie drogi nad przepustem.</w:t>
      </w:r>
    </w:p>
    <w:p>
      <w:pPr>
        <w:pStyle w:val="Heading"/>
        <w:spacing w:lineRule="auto" w:line="288" w:before="160" w:after="0"/>
        <w:jc w:val="left"/>
        <w:rPr>
          <w:bCs/>
          <w:sz w:val="28"/>
        </w:rPr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ę dojazdów w zakresie po ok. 60÷90m w obie strony (w zależności od warunków terenowych uzgodnione z Zamawiającym po dokonaniu szczegółowej niwelacji stanu istniejącego nawierzchni i poboczy) wraz z uwzględnieniem ewentualnych zjazdów, przepustów pod zjazdami,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88" w:before="160" w:after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73 </w:t>
      </w:r>
    </w:p>
    <w:p>
      <w:pPr>
        <w:pStyle w:val="Heading4"/>
        <w:rPr/>
      </w:pPr>
      <w:r>
        <w:rPr>
          <w:bCs/>
        </w:rPr>
        <w:t xml:space="preserve">w km 9+418 w m. Kolonia Grabowo </w:t>
      </w:r>
    </w:p>
    <w:p>
      <w:pPr>
        <w:pStyle w:val="Heading4"/>
        <w:rPr/>
      </w:pPr>
      <w:r>
        <w:rPr/>
        <w:t>JNI 1331127</w:t>
      </w:r>
    </w:p>
    <w:p>
      <w:pPr>
        <w:pStyle w:val="Heading"/>
        <w:spacing w:lineRule="auto" w:line="288" w:before="140" w:after="0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/>
      </w:pPr>
      <w:r>
        <w:rPr>
          <w:b w:val="false"/>
          <w:sz w:val="24"/>
          <w:u w:val="none"/>
        </w:rPr>
        <w:t xml:space="preserve">Przepust drogowy płytowy, żelbetowy, jednootworowy światło pionowe 1,6m światło poziome 2,1m i długość 8,2m. Przepust zlokalizowany jest w km 9+418 drogi woj. Nr 673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zadowalającym – od spodu płyty miejscowe złuszczenie betonu, korozja betonu, widoczne miejsca po naprawach, zawyżenie pobocza gruntowego 5%. Przepust nienormatywny – ze względu na usytuowanie, konstrukcja powoduje zwężenie drogi nad przepustem.</w:t>
      </w:r>
    </w:p>
    <w:p>
      <w:pPr>
        <w:pStyle w:val="Heading"/>
        <w:spacing w:lineRule="auto" w:line="288" w:before="140" w:after="0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ę dojazdów w zakresie po ok. 60÷90m w obie strony (w zależności od warunków terenowych uzgodnione z Zamawiającym po dokonaniu szczegółowej niwelacji stanu istniejącego nawierzchni i poboczy) wraz z uwzględnieniem ewentualnych zjazdów, przepustów pod zjazdami,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88" w:before="140" w:after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73 </w:t>
      </w:r>
    </w:p>
    <w:p>
      <w:pPr>
        <w:pStyle w:val="Heading4"/>
        <w:rPr/>
      </w:pPr>
      <w:r>
        <w:rPr>
          <w:bCs/>
        </w:rPr>
        <w:t>w km 10+422 w m. Dąbrowa Białostocka</w:t>
      </w:r>
      <w:r>
        <w:rPr/>
        <w:t xml:space="preserve"> </w:t>
      </w:r>
    </w:p>
    <w:p>
      <w:pPr>
        <w:pStyle w:val="Heading4"/>
        <w:rPr/>
      </w:pPr>
      <w:r>
        <w:rPr/>
        <w:t>JNI 1331128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/>
      </w:pPr>
      <w:r>
        <w:rPr>
          <w:b w:val="false"/>
          <w:sz w:val="24"/>
          <w:u w:val="none"/>
        </w:rPr>
        <w:t xml:space="preserve">Przepust drogowy płytowy, żelbetowy, jednootworowy światło pionowe 0,6m światło poziome 1,2m i długość 8,0m. Przepust zlokalizowany jest w km 10+422 drogi woj. Nr 673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zadowalającym – pęknięcia poprzeczne na zjeździe z przepustu, widoczne łaty po naprawach nawierzchni, korozja zewnętrzna betonu. Przepust nienormatywny – ze względu na usytuowanie, konstrukcja powoduje zwężenie drogi nad przepustem.</w:t>
      </w:r>
    </w:p>
    <w:p>
      <w:pPr>
        <w:pStyle w:val="Heading"/>
        <w:spacing w:lineRule="auto" w:line="288" w:before="160" w:after="0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/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ę dojazdów w zakresie po ok. 60÷90m w obie strony (w zależności od warunków terenowych uzgodnione z Zamawiającym po dokonaniu szczegółowej niwelacji stanu istniejącego nawierzchni i poboczy) wraz z uwzględnieniem ewentualnych zjazdów, przepustów pod zjazdami,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/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88" w:before="160" w:after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73 </w:t>
      </w:r>
    </w:p>
    <w:p>
      <w:pPr>
        <w:pStyle w:val="Heading4"/>
        <w:rPr/>
      </w:pPr>
      <w:r>
        <w:rPr>
          <w:bCs/>
        </w:rPr>
        <w:t>w km 14+338 w m. Dąbrowa Białostocka</w:t>
      </w:r>
      <w:r>
        <w:rPr/>
        <w:t xml:space="preserve"> </w:t>
      </w:r>
    </w:p>
    <w:p>
      <w:pPr>
        <w:pStyle w:val="Heading4"/>
        <w:rPr/>
      </w:pPr>
      <w:r>
        <w:rPr/>
        <w:t>JNI 1331132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 w:before="120" w:after="0"/>
        <w:jc w:val="both"/>
        <w:rPr/>
      </w:pPr>
      <w:r>
        <w:rPr>
          <w:b w:val="false"/>
          <w:sz w:val="24"/>
          <w:u w:val="none"/>
        </w:rPr>
        <w:t xml:space="preserve">Przepust drogowy rurowy, betonowy, jednootworowy </w:t>
      </w:r>
      <w:r>
        <w:rPr>
          <w:rFonts w:eastAsia="Symbol" w:cs="Symbol" w:ascii="Symbol" w:hAnsi="Symbol"/>
          <w:b w:val="false"/>
          <w:sz w:val="24"/>
          <w:u w:val="none"/>
        </w:rPr>
        <w:t></w:t>
      </w:r>
      <w:r>
        <w:rPr>
          <w:b w:val="false"/>
          <w:sz w:val="24"/>
          <w:u w:val="none"/>
        </w:rPr>
        <w:t xml:space="preserve"> 0,7m i długość 12,0m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 xml:space="preserve">Przepust zlokalizowany jest w km 14+338 drogi woj. Nr 673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>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iekt w stanie niepokojącym – ubtki betonu w płytkach chodnikowych, deformacja chodnika po stronie lewej, szczeliny między rurami przepustu, korozja zewnętrzna betonu, ubytki ziaren, rów odpływowy przebiega przez grunta prywatne.</w:t>
      </w:r>
    </w:p>
    <w:p>
      <w:pPr>
        <w:pStyle w:val="Heading"/>
        <w:spacing w:lineRule="auto" w:line="288"/>
        <w:ind w:firstLine="708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 w:before="120" w:after="0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ę dojazdów w zakresie po ok. 60÷90m w obie strony (w zależności od warunków terenowych uzgodnione z Zamawiającym po dokonaniu szczegółowej niwelacji stanu istniejącego nawierzchni i poboczy) wraz z uwzględnieniem ewentualnych zjazdów, przepustów pod zjazdami,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sz w:val="32"/>
      <w:u w:val="single"/>
      <w:lang w:val="pl-PL" w:bidi="ar-SA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5:00Z</dcterms:created>
  <dc:creator>Zarzad drog miejskich</dc:creator>
  <dc:description/>
  <cp:keywords/>
  <dc:language>en-US</dc:language>
  <cp:lastModifiedBy>PZDW Białystok</cp:lastModifiedBy>
  <cp:lastPrinted>2013-01-18T10:30:00Z</cp:lastPrinted>
  <dcterms:modified xsi:type="dcterms:W3CDTF">2014-03-14T10:55:00Z</dcterms:modified>
  <cp:revision>2</cp:revision>
  <dc:subject/>
  <dc:title>Dane</dc:title>
</cp:coreProperties>
</file>