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WYMAGANIA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OTYCZĄCE DOKUMENTACJI PROJEKT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racowana dokumentacja powinna być kompletna i branżowo wzajemnie skoordynowana technicznie, z punktu widzenia celu, któremu ma służyć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acja projektowa powinna spełniać wymagania określone obowiązującymi przepisami m.in. </w:t>
      </w:r>
      <w:r>
        <w:rPr>
          <w:i/>
          <w:sz w:val="24"/>
          <w:szCs w:val="24"/>
        </w:rPr>
        <w:t>ustawą z dnia 7 lipca 1994 r. -  Prawo Budowlane (Dz.U. Nr 89, poz. 414 z późniejszymi zmianami) i rozporządzeniem Ministra Infrastruktury z dnia 3 lipca 2003 r. w sprawie szczegółowego zakresu i formy projektu budowlanego ( Dz.U. Nr 120 z 2003 r., poz. 1133 )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osowane rozwiązania projektowe winny być zgodne z </w:t>
      </w:r>
      <w:r>
        <w:rPr>
          <w:i/>
          <w:sz w:val="24"/>
          <w:szCs w:val="24"/>
        </w:rPr>
        <w:t>rozporządzeniem MTiGM: z dnia 02.03.1999r. w sprawie warunków, jakim powinny odpowiadać drogi publiczne i ich usytuowanie (Dz. U. Nr 43 z 14.05.99r. z późniejszymi zmianami) oraz rozporządzeniem z dnia 30.05.2000r. w sprawie warunków, jakim powinny odpowiadać drogowe obiekty inżynierskie i ich usytuowanie (Dz. U. Nr 63 z 03.08.2000 r. z późniejszymi zmianami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Dokumentację należy wykonać w pikietażu obowiązującym na drodze wojewódzkiej z podaniem zmian jeśli występują. Początek i koniec opracowania należy uzgodnić z przedstawicielem Zamawiającego. 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W skład dokumentacji projektowej w formie papierowej i na nośnikach elektronicznych (płyta CD/DVD) winny wchodzić następujące opracowani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DANIA 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WENTARYZACJA STANU ISTNIEJĄCEGO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sz w:val="24"/>
          <w:szCs w:val="24"/>
        </w:rPr>
      </w:pPr>
      <w:r>
        <w:rPr>
          <w:sz w:val="24"/>
          <w:szCs w:val="24"/>
        </w:rPr>
        <w:t>Ogólny opis, zobrazowany w części rysunkowej, zawierający informację 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zagospodarowaniu pasa drogowego dla wszystkich grup obiektó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zwa, lokalizacja, kategoria, funkcja, klasa obiektu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określenie przekroju normalnego drogi wraz opisem istniejącej konstrukcji jezdn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sz w:val="24"/>
          <w:szCs w:val="24"/>
        </w:rPr>
        <w:t>określenie parametrów istniejących drogowych obiektów inżynierski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sz w:val="24"/>
        </w:rPr>
        <w:t>podanie jaką funkcję pełnią drogowe obiekty inżynierskie (czy są na rejestrowanych ciekach, czy mają odpływy, czy są na rowach przydrożnych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agospodarowaniu terenu przyległego: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konfiguracji i ukształtowaniu terenu,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ważniejszych elementach zainwestowania i zagospodarowania terenu w pasie wykonania i oddziaływania zadania inwestycyjnego (w tym: terenach mieszkaniowych i przemysłowych, obiektach chronionych oraz ich odległości od planowanego przedsięwzięcia),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istniejącej drogowej sieci komunikacyjnej, także dla obsługi ruchu lokal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istniejącej zielen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istniejącym uzbrojeniu technicznym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>
          <w:sz w:val="24"/>
          <w:szCs w:val="24"/>
        </w:rPr>
        <w:t xml:space="preserve">Część rysunkowa -  na mapach lotniczych (ortofotomapy) w skali min. 1:5000 obrazujących położenie drogi w stosunku do zabudowy oraz istniejącego zagospodarowania terenu i podział działek. 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567" w:leader="none"/>
        </w:tabs>
        <w:ind w:left="568" w:hanging="284"/>
        <w:jc w:val="both"/>
        <w:rPr>
          <w:sz w:val="24"/>
          <w:szCs w:val="24"/>
        </w:rPr>
      </w:pPr>
      <w:r>
        <w:rPr>
          <w:sz w:val="24"/>
          <w:szCs w:val="24"/>
        </w:rPr>
        <w:t>Dokumentacja filmowa i fotograficzna (charakterystyczne miejsca) obrazująca stan techniczny drogi, skrzyżowania z drogami publicznymi, drogowe obiekty inżynierskie, przystanki komunikacji publicznej, krzyże i kapliczki przydrożne, urządzenia obce – uzbrojenie techniczne, zieleń i zagospodarowanie terenów przyległych wraz pokazaniem miejsc dostępu do drogi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567" w:leader="none"/>
        </w:tabs>
        <w:ind w:left="568" w:hanging="284"/>
        <w:jc w:val="both"/>
        <w:rPr>
          <w:sz w:val="24"/>
          <w:szCs w:val="24"/>
        </w:rPr>
      </w:pPr>
      <w:r>
        <w:rPr>
          <w:sz w:val="24"/>
          <w:szCs w:val="24"/>
        </w:rPr>
        <w:t>W ramach opracowania Wykonawca ma obowiązek przygotować zestawienie ogrodzeń, które w stanie istniejącym są wgrodzone w granice pasa drogowego oraz inwentaryzację działek, które z uwagi na zastosowane rozwiązania projektowe, konieczność dostosowania drogi do wymagań określonych w obowiązujących przepisach ulegną podziałowi i częściowo zostaną włączone w granice pasa drogowego (sposób użytkowania działki, ogrodzenia, budynki i inne elementy zagospodarowania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b/>
          <w:sz w:val="24"/>
          <w:szCs w:val="24"/>
          <w:u w:val="single"/>
        </w:rPr>
        <w:t>WTÓRNIK GEODEZYJNY i OPRACOWANIE EWIDENCYJN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eodeta winien zapewnić zgodność wtórnika z terenem, z mapą ewidencji gruntów i wypisem z rejestru i </w:t>
      </w:r>
      <w:r>
        <w:rPr>
          <w:b/>
          <w:sz w:val="24"/>
          <w:szCs w:val="24"/>
        </w:rPr>
        <w:t>potwierdzić stosownym oświadczeniem podpisanym przez sieb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ć należy pomiar kontrolny szczegółów I grupy pomiarowej, w tym 10% punktów granicznych pasa drogowego dla całej długości projektowanego odcink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Zamawiającemu należy przedłożyć kopię mapy zasadniczej z naniesionymi wynikami pomiaru kontrolnego oraz wykazem współrzędnych pomierzonych punktów. Położenie punktów na mapie oznaczyć kolorem czerwony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 xml:space="preserve">WTÓRNIK w skali 1:500 – </w:t>
      </w:r>
      <w:r>
        <w:rPr>
          <w:sz w:val="24"/>
          <w:szCs w:val="24"/>
          <w:u w:val="single"/>
        </w:rPr>
        <w:t>wyjątkowo za zgodą Zamawiającego</w:t>
      </w:r>
      <w:r>
        <w:rPr>
          <w:sz w:val="24"/>
          <w:szCs w:val="24"/>
        </w:rPr>
        <w:t xml:space="preserve"> dopuszcza się skalę 1:1000  (na terenie niezabudowanym w przebiegu liniowym), a w przypadku drogowych obiektów inżynierskich w skali 1:50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 xml:space="preserve">Wykonawca okaże w terenie i przekaże protokolarnie przedstawicielowi PZDW punkty graniczne pasa drogowego. W przypadku braku dokona ich wznowieni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tórnik należy opracować w zakresie min. po 50m od granicy pasa drogowego w formie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elektronicznej  na odrębnej płycie CD (w formacie dwg.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raficznej: w kolorach na folii - 1 szt., czarno-biały na papierze – 1 szt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Na wtórniku określić: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punkty osnowy geodezyjnej kolorem czerwonym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rzędne wlotu i wylotu przepustów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rzędne początku i końca obiektu mostowego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obrysy schodów skarpowych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obrysy stożków przy obiektach mostowych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rzędne parteru budynków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rzędne zjazdów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pokazanie ogrodzeń - również nietrwałych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zabytki i pomniki przyrody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rowy w pełnym zakresie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studnie (średnice)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odwodnienie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naniesienie aktualnej niwelacji terenu (kopie dziennika niwelacji przekazać Zamawiającemu)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uaktualniona ilość drzew i krzew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before="120" w:after="12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OPRACOWANIE EWIDENCYJNE winno zawierać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kopie mapy ewidencji potwierdzone przez ośrodek Dokumentacji Geodezyjno-Kartograficznej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ypis z rejestru gruntów działek na których realizowana będzie inwestycja i na które przedsięwzięcie będzie oddziaływać (działki sąsiadujące z drogą)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 sytuacji, gdy organ właściwy do wydania niezbędnej decyzji administracyjnej zażąda aktualizacji wypisów z rejestru gruntów Wykonawca ma obowiązek, na wniosek Zamawiającego, przygotować takie wypisy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opracowania należy uaktualnić dane ewidencyjne w oparciu o pozyskane materiały oraz w miarę możliwości o informacje uzyskane w urzędach gmin i skoordynować z zapisami na wtórniku i mapach zasadniczych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zamówienia należy dokonać aktualizacji posiadanych przez Zamawiającego wypisów z rejestru gruntów na pisemny wniosek Zamawiającego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ind w:left="425" w:hanging="425"/>
        <w:jc w:val="both"/>
        <w:rPr>
          <w:sz w:val="24"/>
        </w:rPr>
      </w:pPr>
      <w:r>
        <w:rPr>
          <w:b/>
          <w:sz w:val="24"/>
          <w:u w:val="single"/>
        </w:rPr>
        <w:t>KONCEPCJA</w:t>
      </w:r>
      <w:r>
        <w:rPr>
          <w:sz w:val="24"/>
        </w:rPr>
        <w:t xml:space="preserve"> – w min. 3 wariantach </w:t>
      </w:r>
      <w:r>
        <w:rPr>
          <w:sz w:val="24"/>
          <w:szCs w:val="24"/>
        </w:rPr>
        <w:t>w zakresie przebiegu drogi i rozwiązań technicznych i technologicznych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Należy przedstawić min. 3 warianty lokalizacyjne rozwiązań sytuacyjnych, wysokościowych, konstrukcyjnych, geometrii skrzyżowań, odwodnienia, wstępne rozwiązanie kolizji z uzbrojeniem technicznym. Jako element wariantowania należy rozpatrzyć proponowane technologie i urządzenia ochrony środowiska. Dokonać wstępnej analizy kosztów i możliwości realizacyjnych każdego z rozwiązań i w uzgodnieniu z PZDW w Białymstoku przyjąć rozwiązanie najbardziej ekonomiczne i spełniające warunki bezpieczeństwa</w:t>
      </w:r>
    </w:p>
    <w:p>
      <w:pPr>
        <w:pStyle w:val="Normal"/>
        <w:spacing w:before="120" w:after="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pracowanie winno zawierać:</w:t>
      </w:r>
    </w:p>
    <w:p>
      <w:pPr>
        <w:pStyle w:val="Normal"/>
        <w:spacing w:before="120" w:after="0"/>
        <w:ind w:left="709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CZĘŚĆ OPISOWĄ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993" w:hanging="284"/>
        <w:jc w:val="both"/>
        <w:rPr/>
      </w:pPr>
      <w:r>
        <w:rPr>
          <w:sz w:val="24"/>
          <w:szCs w:val="24"/>
        </w:rPr>
        <w:t>Opis zadania inwestycyjnego</w:t>
      </w:r>
    </w:p>
    <w:p>
      <w:pPr>
        <w:pStyle w:val="Normal"/>
        <w:ind w:left="99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okalizacja, zakres i cel zadania inwestycyjnego: zasięg terytorialny przedsięwzięcia (położenie w odniesieniu do jednostek podziału administracyjnego i fizyczno-geograficznego kraju), dane określające kilometraże początku i końca odcinków, długości odcinków, klasy, nazwy, numery i kategorie dróg; informacja o tym, jakie działania są przewidziane w ramach przedsięwzięcia oraz jaki cel ma być osiągnięty w wyniku realizacji zadania inwestycyj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Istniejące zagospodarowanie terenu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gólny opis, zobrazowany w części rysunkowej, zawierający informację o: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gospodarowaniu pasa drogowego dla wszystkich grup obiektów – nazwa, lokalizacja, kategoria, funkcja, klasa obiektu, rodzaj, określenie przekroju normalnego drogi;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gospodarowaniu terenu przyległego: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istniejącej zieleni;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istniejącym uzbrojeniu techniczn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Terenowe uwarunkowania realizacyjne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pis zawierający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warunki wynikające z dokumentów planistycznych, takich jak, np. koncepcja przestrzennego zagospodarowania kraju, województwa, inne programy rządowe i programy wojewódzkie, studia uwarunkowań i kierunków zagospodarowania przestrzennego gminy i miejscowe plany zagospodarowania przestrzennego,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warunki środowiskowe, w tym dotyczące także dóbr kultury, ochrony konserwatorskiej i archeologii,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unki geologiczno-inżynierskie – oparte głównie na pracach kameralnych i terenowych w celu wstępnego rozpoznania warunków geologiczno – inżynierskich, hydrogeologicznych i geotechnicznych oraz wstępnego określenia przydatności terenu pod budowę obiektów inżynierskich dla każdego warian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Zalecenia i wymagania dotyczące opracowania</w:t>
      </w:r>
    </w:p>
    <w:p>
      <w:pPr>
        <w:pStyle w:val="Normal"/>
        <w:ind w:left="99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 opracowania należy dołączyć uzyskane informacje na temat obszarów cennych przyrodniczo oraz obiektów wpisanych do rejestru zabytków lub objętych opieką konserwatorską, w tym w szczególności uzyskanych od Wojewody, Marszałka Województwa, Starosty Powiatu, Burmistrza, Wójtów Gmin, WKZ, WKP, RDOŚ, RZGW, Dyrektora RDLP oraz odpowiednich Zarządców Dróg, a także przedstawić wstępne rozwiązania kolizji z istniejącym uzbrojeniem techniczn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rojektowane trasy na tle zagospodarowania terenu</w:t>
      </w:r>
    </w:p>
    <w:p>
      <w:pPr>
        <w:pStyle w:val="Normal"/>
        <w:ind w:left="993" w:hanging="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gólny, krótki opis, zobrazowany w części rysunkowej zawierający: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alizę ruchową w oparciu o prognozy ruchu i analizę istniejącego i planowanego układu komunikacyjnego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is przebiegu trasy w odniesieniu do planowanego układu komunikacyjnego, powiązań z innymi drogami z uwzględnieniem kategorii dróg i ich dostępności,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opis przebiegu trasy w odniesieniu do obszarów objętych ochroną na podstawie przepisów o ochronie przyrody i ochronie zabytków,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charakterystyczne parametry określające wielkość obiektów oraz zakres robót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chy obiektu dotyczące rozwiązań budowlano-konstrukcyjnych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ukształtowanie terenu i zieleni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rogowe obiekty inżynierskie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wodnienie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uzbrojenie techniczne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lizje z istniejącym uzbrojeniem technicznym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agania materiałowe, techniczne, funkcjonalne, inne wymagania dotyczące robót budowlanych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ganizacja ruchu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ętość terenu z analizą potrzeb i rozpoznaniem możliwości pozyskania terenu (między innymi w formie badania odbioru społecznego inwestycji)</w:t>
      </w:r>
    </w:p>
    <w:p>
      <w:pPr>
        <w:pStyle w:val="Normal"/>
        <w:spacing w:before="120" w:after="120"/>
        <w:ind w:left="709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CZĘŚĆ RYSUNK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lan orientacyjny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Plan w skali 1:10 000 lub 1:25 000 przedstawiający warianty przebiegu projektowanej drogi i ważniejsze powiązania jej z istniejącą siecią drogową (opisaną numerami dróg oraz kierunkami ich przebiegu, z określeniem kategorii i klasy), z oznaczeniem głównych elementów istniejącego i projektowanego zagospodarowania terenu oraz granic administracyjnych województw, powiatów i gmin. Elementami o szczególnym znaczeniu do przedstawienia na planie są granice obszarów objętych ochroną na podstawie przepisów o ochronie przyrody oraz o ochronie zabytk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lan sytuacyjny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Plan w skali 1:5 000 np. na mapach lotniczych (ortofotomapy) obrazujący położenie wariantów w stosunku do zabudowy oraz istniejącego zagospodarowania terenu i podział działek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oraz w uzgodnieniu z przedstawicielem Zamawiającego, dla każdego wariant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Mapa zagospodarowania terenu  (skala 1:500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stępna organizacja ruchu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rofil podłużn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rzekroje normalne (skala 1:100 lub 1:200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idok obiektu inżynierskiego  w skali 1:100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rzekrój poprzeczny i podłużny obiektu inżynierskiego</w:t>
      </w:r>
    </w:p>
    <w:p>
      <w:pPr>
        <w:pStyle w:val="Normal"/>
        <w:spacing w:before="120" w:after="120"/>
        <w:ind w:left="709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120" w:after="120"/>
        <w:ind w:left="709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CZĘŚĆ KOSZTOWĄ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biorcze zestawienie kosztów winno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awierać krótką charakterystykę inwestycji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skazywać podstawę wyceny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uwzględniać koszty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1134" w:hanging="141"/>
        <w:jc w:val="both"/>
        <w:rPr>
          <w:sz w:val="24"/>
          <w:szCs w:val="24"/>
        </w:rPr>
      </w:pPr>
      <w:r>
        <w:rPr>
          <w:sz w:val="24"/>
          <w:szCs w:val="24"/>
        </w:rPr>
        <w:t>ewentualnych rozbiórek obiektów, przebudów obiektów, urządzeń kolidując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1134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bót ziemnych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1134" w:hanging="141"/>
        <w:jc w:val="both"/>
        <w:rPr>
          <w:sz w:val="24"/>
          <w:szCs w:val="24"/>
        </w:rPr>
      </w:pPr>
      <w:r>
        <w:rPr>
          <w:sz w:val="24"/>
          <w:szCs w:val="24"/>
        </w:rPr>
        <w:t>budowy poszczególnych elementów wyposażenia pasa drogowego,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 zestawieniu obowiązują ceny aktualne na dzień zdania opracowania, określone na podstawie średnich cen opublikowanych w „Sekocenbudzie”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709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NALIZĘ i WSKAZANIE WARIANTU NAJKORZYSTNIEJSZEGO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 formie tabelarycznej określić punktowo plusy i minusy każdego wariantu pod kąte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techniczny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technologiczny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środowiskowym (przyroda, zabytki, zdrowie, odpady, ścieki, hałas, bezpieczeństwo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społeczny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dostępności do drog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finans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ind w:left="425" w:hanging="425"/>
        <w:jc w:val="both"/>
        <w:rPr>
          <w:sz w:val="24"/>
        </w:rPr>
      </w:pPr>
      <w:r>
        <w:rPr>
          <w:b/>
          <w:sz w:val="24"/>
          <w:u w:val="single"/>
        </w:rPr>
        <w:t xml:space="preserve">MATERIAŁY DO DECYZJI O ŚRODOWISKOWYCH UWARUNKOWANIACH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plet dokumentów przygotowanych i pozyskanych przez Wykonawcę z zakresu środowiskowych uwarunkowań dla przedmiotowego przedsięwzięcia powinien być zgodny z </w:t>
      </w:r>
      <w:r>
        <w:rPr>
          <w:i/>
          <w:sz w:val="24"/>
          <w:szCs w:val="24"/>
        </w:rPr>
        <w:t>ustawą z dnia 3 października 2008 r. o udostępnianiu informacji środowisku i jego ochronie, udziale społeczeństwa w ochronie środowiska oraz ocenach oddziaływania na środowisko (Dz.U. Nr 199 z 2008r. z późn. zmianami)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ały do decyzji środowiskowych uwarunkowaniach składają się z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karty informacyjnej planowanego przedsięwzięcia zawierającej wszystkie informacje, o których mowa w powyższej ustawie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oświadczonej przez właściwy organ kopii mapy ewidencyjnej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ypisu z ewidencji gruntów obejmującego teren, na którym będzie realizowane przedsięwzięcie i na który będzie oddziaływać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raportu o oddziaływaniu przedsięwzięcia na środowisko (w przypadku nałożenia przez właściwy organ takiego obowiązku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Raport o oddziaływaniu przedsięwzięcia na środowisko powinien być opracowany przez zespół specjalistów z danych dziedzin, którzy szczegółowo odniosą się do danych dotyczących m.in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ie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ód i ich jak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jakości powietrz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emisji zanieczyszczeń (hałasu, spali, ścieków i innych odpadów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obszarów Natura 2000 i innych chronionych (wyznaczonych i planowanych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inwentaryzacji przyrodniczej chronionych gatunków, siedlisk, korytarzy migracji zwierząt (zakres inwentaryzacji wynosi min. 250 m od osi poszczególnych wariantów)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zczegółowy zakres raportu jest określany przez organ nakładający obowiązek przeprowadzenia oceny oddziaływania na środowisko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ane umieszczone w raporcie winny być w maksymalnym stopniu zobrazowane graficznie na planach lub mapach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cena oddziaływania na środowisko wymaga porównania wszystkich wariantów w zakresie lokalizacji przebiegu, zastosowanych technologii i urządzeń ochrony środowiska. Wszystkie warianty winny być rozpoznane i ocenione na tym samym stopniu szczegółow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BADANIA GEOLOGICZNO-INŻYNIERSKIE, GEOTECHNICZNE i KONSTRUKCJI JEZDNI </w:t>
      </w:r>
    </w:p>
    <w:p>
      <w:pPr>
        <w:pStyle w:val="Normal"/>
        <w:numPr>
          <w:ilvl w:val="1"/>
          <w:numId w:val="49"/>
        </w:numPr>
        <w:tabs>
          <w:tab w:val="clear" w:pos="708"/>
        </w:tabs>
        <w:spacing w:before="120" w:after="0"/>
        <w:ind w:left="709" w:hanging="284"/>
        <w:jc w:val="both"/>
        <w:rPr/>
      </w:pPr>
      <w:r>
        <w:rPr>
          <w:sz w:val="24"/>
          <w:szCs w:val="24"/>
        </w:rPr>
        <w:t>Opracowania winny być wykonane zgodnie z obowiązującymi przepisami i: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993" w:leader="none"/>
        </w:tabs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wierać niezbędne analizy i wyniki badań opartych na pracach terenowych (wierceniach) i laboratoryjnych w celu rozpoznan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76" w:leader="none"/>
        </w:tabs>
        <w:ind w:left="1276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arunków geologiczno – inżynierskich, hydrogeologicznych i geotechnicznych dla drogi i drogowych obiektów inżynierski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76" w:leader="none"/>
        </w:tabs>
        <w:ind w:left="1276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kreślenia przydatności podłoża pod budowę/rozbudowę/przebudowę drogi i drogowych obiektów inżynierski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76" w:leader="none"/>
        </w:tabs>
        <w:ind w:left="1276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kreślać rodzaj istniejącej konstrukcji jezdni (rodzaj warstwy i ich grubości)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76" w:leader="none"/>
        </w:tabs>
        <w:ind w:left="1276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kreślać przydatność istniejącej konstrukcji jezdni pod przebudowę drogi,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 xml:space="preserve">zawierać badania nośności istniejącej nawierzchni, 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awierać metrykę odwiertu,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993" w:leader="none"/>
        </w:tabs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wierać mapę z zaznaczoną lokalizacją odwiertów, </w:t>
      </w:r>
    </w:p>
    <w:p>
      <w:pPr>
        <w:pStyle w:val="Normal"/>
        <w:numPr>
          <w:ilvl w:val="1"/>
          <w:numId w:val="49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>Odwierty winny być wykonane w koronie drogi istniejącej i projektowanej, w ilości co najmniej 1 odwiert na każe 500m każdego pasa ruchu (drugi pas ruchu w układzie mijankowym) oraz  po min. 2 odwierty na każdy drogowy obiekt inżynierski Wykonawca winien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powiadomić Zamawiającego o terminie wykonania badań geologiczno-inżynierskich i geotechnicznych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zabezpieczyć ruch na czas wykonania badań (oznakowanie robót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po wykonaniu odwiertu, ubytek w drodze uzupełnić materiałem kamiennym i bitumicznym,</w:t>
      </w:r>
    </w:p>
    <w:p>
      <w:pPr>
        <w:pStyle w:val="Normal"/>
        <w:numPr>
          <w:ilvl w:val="1"/>
          <w:numId w:val="49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pracowanie dokumentacji geotechnicznej z dokumentacją fotograficzną przeprowadzonych robót (dokumentacja fotograficzna ma obejmować miejsce odwiertu, wykonane prace itp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ind w:left="425" w:hanging="425"/>
        <w:jc w:val="both"/>
        <w:rPr>
          <w:sz w:val="24"/>
        </w:rPr>
      </w:pPr>
      <w:r>
        <w:rPr>
          <w:b/>
          <w:sz w:val="24"/>
          <w:u w:val="single"/>
        </w:rPr>
        <w:t>OPERATY WODNO-PRAW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/>
      </w:pPr>
      <w:r>
        <w:rPr>
          <w:sz w:val="24"/>
        </w:rPr>
        <w:t xml:space="preserve">Opracowania należy wykonać i skompletować zgodnie z Prawem wodnym – </w:t>
      </w:r>
      <w:r>
        <w:rPr>
          <w:i/>
          <w:sz w:val="24"/>
        </w:rPr>
        <w:t>ustawą z dnia18 lipca 2001r. (Dz.U. Nr 239 z 2005r.  z  z późn. zmianami)</w:t>
      </w:r>
      <w:r>
        <w:rPr>
          <w:sz w:val="24"/>
        </w:rPr>
        <w:t xml:space="preserve"> na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drogowe obiekty inżynierskie wraz z uzbrojeniem technicznym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</w:rPr>
        <w:t>wylot kanalizacji deszczowej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odprowadzenie ścieków do wód powierzchniowych i ziemi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rowy przydrożne, przepusty pod zjazdami i inne niezbędne do  realizacji inwestycj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Do każdego opracowania należy sporządzić opis inwestycji w języku nietechnicznym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b/>
          <w:sz w:val="24"/>
          <w:szCs w:val="24"/>
          <w:u w:val="single"/>
        </w:rPr>
        <w:t>MATERIAŁY DO ZRID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120" w:after="0"/>
        <w:ind w:left="851" w:hanging="284"/>
        <w:jc w:val="both"/>
        <w:rPr>
          <w:sz w:val="24"/>
        </w:rPr>
      </w:pPr>
      <w:r>
        <w:rPr>
          <w:sz w:val="24"/>
          <w:szCs w:val="24"/>
        </w:rPr>
        <w:t>Ilość egzemplarzy do opiniowania uzależniona od ilości koniecznych uzgodni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 xml:space="preserve">Materiały do ZRID należy opracować zgodnie z </w:t>
      </w:r>
      <w:r>
        <w:rPr>
          <w:i/>
          <w:sz w:val="24"/>
          <w:szCs w:val="24"/>
        </w:rPr>
        <w:t>ustawą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z dnia 10 kwietnia 2003r. o szczególnych zasadach przygotowania i realizacji inwestycji w zakresie dróg publicznych (Dz.U. Nr 193 z 2008r. z późn. zmianami)</w:t>
      </w:r>
      <w:r>
        <w:rPr>
          <w:sz w:val="24"/>
          <w:szCs w:val="24"/>
        </w:rPr>
        <w:t xml:space="preserve"> winny zawierać dane zgodne z obowiązującymi przepisami na dzień ich sporządzenia i składać się z:</w:t>
        <w:tab/>
        <w:tab/>
      </w:r>
    </w:p>
    <w:p>
      <w:pPr>
        <w:pStyle w:val="Zwykytekst"/>
        <w:numPr>
          <w:ilvl w:val="1"/>
          <w:numId w:val="11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Części opisowej zawierającej:</w:t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/>
      </w:pPr>
      <w:r>
        <w:rPr>
          <w:rFonts w:cs="Times New Roman" w:ascii="Times New Roman" w:hAnsi="Times New Roman"/>
          <w:sz w:val="24"/>
          <w:szCs w:val="24"/>
        </w:rPr>
        <w:t>analizę powiązań drogi z innymi drogami publicznymi,</w:t>
        <w:tab/>
        <w:tab/>
        <w:tab/>
        <w:tab/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istniejącym zagospodarowaniu terenu dotyczącym nieruchomości, na których realizowana będzie inwestycja, podziałach nieruchomości,</w:t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acje o istniejących drogowych obiektach inżynierskich, o istniejącym uzbrojeniu technicznym, terenach przyległych,</w:t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zmian w dotychczasowej infrastrukturze zagospodarowania terenu,</w:t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zadrzewieniu i zakrzaczeniu,</w:t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na temat terenów uzdrowiskowych,</w:t>
        <w:tab/>
        <w:tab/>
        <w:tab/>
        <w:tab/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na temat konieczności wykonania urządzeń wodnych,</w:t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obszarach bezpośredniego zagrożenia powodzią,</w:t>
        <w:tab/>
        <w:tab/>
        <w:tab/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gruntach stanowiących własność Skarbu Państwa w zarządzie Lasów Państwowych,</w:t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o terenach objętych ochroną konserwatorską, </w:t>
      </w:r>
    </w:p>
    <w:p>
      <w:pPr>
        <w:pStyle w:val="Zwykytekst"/>
        <w:numPr>
          <w:ilvl w:val="1"/>
          <w:numId w:val="11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Części graficznej</w:t>
      </w:r>
    </w:p>
    <w:p>
      <w:pPr>
        <w:pStyle w:val="Zwykytekst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y przyjęte do państwowego zasobu geodezyjnego i kartograficznego w skali co najmniej 1:1000 przedstawiające:</w:t>
      </w:r>
    </w:p>
    <w:p>
      <w:pPr>
        <w:pStyle w:val="Zwykytekst"/>
        <w:numPr>
          <w:ilvl w:val="1"/>
          <w:numId w:val="8"/>
        </w:numPr>
        <w:tabs>
          <w:tab w:val="clear" w:pos="708"/>
          <w:tab w:val="left" w:pos="1701" w:leader="none"/>
        </w:tabs>
        <w:ind w:left="170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owany przebieg inwestycji,</w:t>
      </w:r>
    </w:p>
    <w:p>
      <w:pPr>
        <w:pStyle w:val="Zwykytekst"/>
        <w:numPr>
          <w:ilvl w:val="0"/>
          <w:numId w:val="36"/>
        </w:numPr>
        <w:tabs>
          <w:tab w:val="clear" w:pos="708"/>
          <w:tab w:val="left" w:pos="1701" w:leader="none"/>
        </w:tabs>
        <w:ind w:left="170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 dotychczasowej infrastrukturze zagospodarowania terenu,</w:t>
      </w:r>
    </w:p>
    <w:p>
      <w:pPr>
        <w:pStyle w:val="Zwykytekst"/>
        <w:numPr>
          <w:ilvl w:val="0"/>
          <w:numId w:val="36"/>
        </w:numPr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enie terenu niezbędnego dla obiektów budowlanych z naniesionym podziałem.</w:t>
      </w:r>
    </w:p>
    <w:p>
      <w:pPr>
        <w:pStyle w:val="Zwykytekst"/>
        <w:numPr>
          <w:ilvl w:val="0"/>
          <w:numId w:val="48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>Dodatkowym elementem są mapy zawierające projekty podziału nieruchomości zgodnie z właściwymi przepisami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Zwykytekst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u w:val="single"/>
        </w:rPr>
      </w:pPr>
      <w:r>
        <w:rPr>
          <w:b/>
          <w:sz w:val="24"/>
          <w:szCs w:val="24"/>
          <w:u w:val="single"/>
        </w:rPr>
        <w:t>PROJEKTY BUDOWLANE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4"/>
          <w:szCs w:val="24"/>
        </w:rPr>
        <w:t xml:space="preserve">Zgodnie z </w:t>
      </w:r>
      <w:r>
        <w:rPr>
          <w:i/>
          <w:sz w:val="24"/>
          <w:szCs w:val="24"/>
        </w:rPr>
        <w:t>Prawem Budowlanym- ustawa z dnia 7 lipca 1994r. (Dz.U. Nr 156 z 2006r. z późn. zmianami) i rozporządzeniem Ministra Infrastruktury z dnia 3 lipca 2003 r. (Dz. U. Nr 120 z 2003 r. poz. 1133 ) w sprawie szczegółowego zakresu i formy projektu</w:t>
      </w:r>
      <w:r>
        <w:rPr>
          <w:sz w:val="24"/>
          <w:szCs w:val="24"/>
        </w:rPr>
        <w:t xml:space="preserve">, </w:t>
      </w:r>
      <w:r>
        <w:rPr>
          <w:sz w:val="24"/>
        </w:rPr>
        <w:t>projekty budowlane powinny zawierać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Stronę tytułową zawierającą między innymi bardzo szczegółowo opisane działki na, których realizowana będzie inwestycja, a mianowicie:</w:t>
      </w:r>
    </w:p>
    <w:p>
      <w:pPr>
        <w:pStyle w:val="Normal"/>
        <w:numPr>
          <w:ilvl w:val="0"/>
          <w:numId w:val="43"/>
        </w:numPr>
        <w:ind w:left="1636" w:hanging="218"/>
        <w:jc w:val="both"/>
        <w:rPr>
          <w:sz w:val="24"/>
          <w:szCs w:val="24"/>
        </w:rPr>
      </w:pPr>
      <w:r>
        <w:rPr>
          <w:sz w:val="24"/>
          <w:szCs w:val="24"/>
        </w:rPr>
        <w:t>działki będące pasem drogi wojewódzkiej,</w:t>
      </w:r>
    </w:p>
    <w:p>
      <w:pPr>
        <w:pStyle w:val="Normal"/>
        <w:numPr>
          <w:ilvl w:val="0"/>
          <w:numId w:val="43"/>
        </w:numPr>
        <w:ind w:left="1636" w:hanging="218"/>
        <w:jc w:val="both"/>
        <w:rPr>
          <w:sz w:val="24"/>
          <w:szCs w:val="24"/>
        </w:rPr>
      </w:pPr>
      <w:r>
        <w:rPr>
          <w:sz w:val="24"/>
          <w:szCs w:val="24"/>
        </w:rPr>
        <w:t>działki do pozyskania (projektowany pas drogowy)</w:t>
      </w:r>
    </w:p>
    <w:p>
      <w:pPr>
        <w:pStyle w:val="Normal"/>
        <w:numPr>
          <w:ilvl w:val="0"/>
          <w:numId w:val="43"/>
        </w:numPr>
        <w:ind w:left="1636" w:hanging="218"/>
        <w:jc w:val="both"/>
        <w:rPr>
          <w:sz w:val="24"/>
          <w:szCs w:val="24"/>
        </w:rPr>
      </w:pPr>
      <w:r>
        <w:rPr>
          <w:sz w:val="24"/>
          <w:szCs w:val="24"/>
        </w:rPr>
        <w:t>działki do czasowego zajęc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</w:rPr>
        <w:t>Decyzje, opinie, uzgodnienia m.in.: gestorów sieci, innych zarządców dróg publicznych, dróg wodnych, kolejow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</w:rPr>
        <w:t>Część opisową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</w:rPr>
        <w:t>przedmiot inwestycji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</w:rPr>
        <w:t xml:space="preserve">istniejący stan zagospodarowania terenu wraz opisem parametrów technicznych istniejącej drogi i drogowych obiektów inżynierskich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</w:rPr>
        <w:t>opis przewidywanych zmian w zagospodarowaniu terenu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jektowane zagospodarowanie terenu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zestawienie powierzchni poszczególnych części zagospodarowania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owane rozwiązania techniczno-budowlane opisać m.in.: 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701" w:hanging="283"/>
        <w:jc w:val="both"/>
        <w:rPr/>
      </w:pPr>
      <w:r>
        <w:rPr>
          <w:sz w:val="24"/>
          <w:szCs w:val="24"/>
        </w:rPr>
        <w:t xml:space="preserve">założenia przyjęte do obliczeń (prognoza ruchu, kategoria obciążenia ruchem, kategoria nośności) np. konstrukcji jezdni, innych elementów drogowych, 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701" w:hanging="283"/>
        <w:jc w:val="both"/>
        <w:rPr>
          <w:sz w:val="24"/>
          <w:szCs w:val="24"/>
        </w:rPr>
      </w:pPr>
      <w:r>
        <w:rPr>
          <w:sz w:val="24"/>
        </w:rPr>
        <w:t>obliczenia konstrukcji,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parametry techniczne drogi, skrzyżowań z innymi drogami, (geometrię, niweletę, konstrukcję),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701" w:hanging="283"/>
        <w:jc w:val="both"/>
        <w:rPr/>
      </w:pPr>
      <w:r>
        <w:rPr>
          <w:sz w:val="24"/>
        </w:rPr>
        <w:t>wyniki badań jakości betonu dla elementów betonowych konstrukcji podlegających wzmocnieniu i zabezpieczeniu powierzchniowemu (nie dotyczy obiektów przebudowywanych na przepusty)</w:t>
      </w:r>
      <w:r>
        <w:rPr>
          <w:sz w:val="24"/>
          <w:szCs w:val="24"/>
        </w:rPr>
        <w:t>,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701" w:hanging="283"/>
        <w:jc w:val="both"/>
        <w:rPr>
          <w:sz w:val="24"/>
          <w:szCs w:val="24"/>
        </w:rPr>
      </w:pPr>
      <w:r>
        <w:rPr>
          <w:sz w:val="24"/>
        </w:rPr>
        <w:t>obliczenia statystyczno – wytrzymałościowe konstrukcji z podaniem klasy obciążenia ruchomego,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parametry techniczne drogowych obiektów inżynierskich,</w:t>
      </w:r>
      <w:r>
        <w:rPr>
          <w:sz w:val="24"/>
        </w:rPr>
        <w:t xml:space="preserve"> dane projektowanego obiektu wymagane przez Rozporządzenie Ministra Infrastruktury z dnia 16 lutego 2005 r. w sprawie numeracji i ewidencji dróg oraz obiektów mostowych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uzbrojenie techniczne drogi (np. kanalizacja deszczowa, oświetlenie)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rozwiązanie kolizji z istniejącym uzbrojeniem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opis dostępności dla niepełnosprawnych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dane techniczne charakteryzujące wpływ na środowisko (odnieść się do zapisów karty informacyjnej/raportu)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wykazanie, że przyjęte rozwiązania ograniczają lub eliminują ujemny wpływ na środowisko (odnieść się do zapisów karty informacyjnej/raportu i decyzji o środowiskowych uwarunkowaniach)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wyniki badań geologiczno-inżynierskich i warunki geotechniczne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a o terenach zamkniętych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a o włączeniu innych dróg publicznych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a o terenach objętych ochroną konserwatorską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informacja o terenach objętych ochroną przyrod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a o terenach objętych ochroną;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Część rysunkowa (każdy rysunek opatrzony metryką i legendą)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lan orientacyjny w skali 1:25 000 lub 1:10 000 z :</w:t>
      </w:r>
    </w:p>
    <w:p>
      <w:pPr>
        <w:pStyle w:val="Normal"/>
        <w:numPr>
          <w:ilvl w:val="1"/>
          <w:numId w:val="42"/>
        </w:numPr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naniesionym początkiem i końcem odcinka drogi objętego projektem,</w:t>
      </w:r>
    </w:p>
    <w:p>
      <w:pPr>
        <w:pStyle w:val="Normal"/>
        <w:numPr>
          <w:ilvl w:val="1"/>
          <w:numId w:val="42"/>
        </w:numPr>
        <w:ind w:left="1701" w:hanging="283"/>
        <w:jc w:val="both"/>
        <w:rPr/>
      </w:pPr>
      <w:r>
        <w:rPr>
          <w:sz w:val="24"/>
          <w:szCs w:val="24"/>
        </w:rPr>
        <w:t>opisanymi kolorem lokalizacją drogi oraz innym kolorem wlotami dróg publicznych z podaniem ich numeracji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orientację położenia terenu w stosunku do sąsiednich terenów i stron świata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jekt zagospodarowania sporządzony na kopii aktualnej mapy zasadniczej przyjętej do państwowego zasobu geodezyjnego i kartograficznego z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naniesionymi na kolorowo: istniejącymi i projektowanymi granicami pasa drogowego oraz granicami czasowego zajęcia teren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lokalizacją punktów głównych trasy i podaniem ich współrzędny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zaznaczonym stanem istniejący i projektowanym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zaznaczonymi charakterystycznymi wymiarami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oznaczonymi i opisanymi skrzyżowaniami  z drogami publicznymi (numer drogi i kierunek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oznaczonymi drogowymi obiektami inżynierskimi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oznaczona kolorami siec uzbrojenia technicznego istniejącego i projektowanego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fil podłużny jezdni głównej z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naniesionymi rzędnymi istniejącymi i projektowanym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naniesionymi pikietami punktów charakterystycznych drogi, wpustów, wlotów dróg bocznych, zatok autobusowych itp.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naniesionymi rzędnymi rowów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zaznaczonymi drogowymi obiektami inżynierskim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zaznaczonymi przekrojami konstrukcyjnymi danego przekroju normaln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zaznaczonym przekrojem geologicznym i geotechnicznym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fil podłużny chodnika/ścieżki rowerowej w przypadku, gdy jej lokalizacja jest niezależna od jezdni głównej z odpowiednim uszczegółowieniem jak w pkt.d)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fil podłużny wlotów dróg bocznych i charakterystycznych zjazdów z odpowiednim uszczegółowieniem jak w pkt.d)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fil podłużny kanału deszczowego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roje normalne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przekroje poprzeczne, podłużne i widok z góry drogowych obiektów inżynierskich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fil podłużny cieków wodnych na wlocie i wylocie obiektu o długości pozwalającej na dostosowanie się do warunków spływu wody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inne rysunki dotyczące uzbrojenia technicznego w uzgodnieniu z Zamawiającym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jekt kanału technologiczneg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ę dotyczącą bezpieczeństwa i ochrony zdrow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projektantów i sprawdzających o sporządzeniu projektu zgodnie z obowiązującymi przepisami i zasadami wiedzy technicznej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aświadczenie o przynależności do izby samorządu zawodowego inżynierów budownict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jęcia technologii wykonywania robót na obiektach inżynierskich, wymagających wykonania objazdu Projektant jest zobowiązany wykonać niezbędną dokumentację, w tym m.in. projekt budowlany / wykonawczy, projekt czasowej organizacji ruchu wraz z niezbędnymi uzgodnieniami / opiniami it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u w:val="single"/>
        </w:rPr>
      </w:pPr>
      <w:r>
        <w:rPr>
          <w:b/>
          <w:sz w:val="24"/>
          <w:u w:val="single"/>
        </w:rPr>
        <w:t>PROJEKTY WYKONAWCZE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/>
      </w:pPr>
      <w:r>
        <w:rPr>
          <w:sz w:val="24"/>
        </w:rPr>
        <w:t xml:space="preserve">PROJEKTY WYKONAWCZE DROGOWE i DROGOWYCH OBIEKTÓW INŻYNIERSKICH  i  INNYCH BRANŻ 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 xml:space="preserve">Zgodnie z </w:t>
      </w:r>
      <w:r>
        <w:rPr>
          <w:i/>
          <w:sz w:val="24"/>
        </w:rPr>
        <w:t>rozporządzeniem Ministra Infrastruktury z 02 września 2004r. w sprawie szczegółowego zakresu i formy dokumentacji projektowej, specyfikacji technicznych wykonania i odbioru robót budowlanych oraz programu funkcjonalno-użytkowego</w:t>
      </w:r>
      <w:r>
        <w:rPr>
          <w:sz w:val="24"/>
        </w:rPr>
        <w:t>. Projekt wykonawczy powinien zawierać uzupełnienia i uszczegółowienia projektu budowlanego.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134" w:leader="none"/>
        </w:tabs>
        <w:spacing w:before="120" w:after="0"/>
        <w:ind w:left="1135" w:hanging="284"/>
        <w:jc w:val="both"/>
        <w:rPr>
          <w:sz w:val="24"/>
        </w:rPr>
      </w:pPr>
      <w:r>
        <w:rPr>
          <w:sz w:val="24"/>
        </w:rPr>
        <w:t>Dodatkowe wymagania odnośnie projektów wykonawczych dotyczących drog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załączyć mapę rozbiórek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</w:rPr>
        <w:t xml:space="preserve">oddzielnie opisać </w:t>
      </w:r>
      <w:r>
        <w:rPr>
          <w:sz w:val="24"/>
          <w:u w:val="single"/>
        </w:rPr>
        <w:t xml:space="preserve">wloty dróg bocznych publicznych </w:t>
      </w:r>
      <w:r>
        <w:rPr>
          <w:sz w:val="24"/>
        </w:rPr>
        <w:t>(skrzyżowania) z podaniem w formie tabelarycznej: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lokalizacji (kilometraż),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numer, kategorię drogi i kierunek (nazwę)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stanu przepustów istniejących  (długość, średnica, konstrukcja)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 xml:space="preserve">rodzaju i pow. nawierzchni istniejącej,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zakres rozbiórek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stan przepustów projektowanych (długość, średnica, konstrukcja)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roboty ziemne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rodzaju i pow. nawierzchni projektowanej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bardzo dokładnie określić zjazdy i odpowiednio określić ich funkcję (wlot drogi bocznej wewnętrznej, dostęp na przyległe posesje, gospodarstwa i pola z podaniem najlepiej w formie tabelarycznej: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lokalizacji (kilometraż),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 xml:space="preserve">rodzaj wlotu, dostępu,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rzędnej istniejącej i projektowanej na wysokości bramy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rzędnych w odległości 5,0m za granicą pasa drogowego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stanu przepustów istniejących  (długość, średnica, konstrukcja)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 xml:space="preserve">rodzaju i pow. nawierzchni istniejącej,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zakres rozbiórek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stan przepustów projektowanych (długość, średnica, konstrukcja)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roboty ziemne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rodzaju i pow. nawierzchni projektowanej;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134" w:leader="none"/>
        </w:tabs>
        <w:spacing w:before="120" w:after="0"/>
        <w:ind w:left="1135" w:hanging="284"/>
        <w:jc w:val="both"/>
        <w:rPr>
          <w:sz w:val="24"/>
        </w:rPr>
      </w:pPr>
      <w:r>
        <w:rPr>
          <w:sz w:val="24"/>
        </w:rPr>
        <w:t>Dodatkowe wymagania odnośnie projektów wykonawczych dotyczących drogowych obiektów inżynierskich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przewidzieć przeprawę tymczasową przy przebudowie/budowie drogowych obiektów inżynierskich, o ile wyjdzie, wynikająca z technologii robót, konieczność ujęcia jej w dokumentacji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 xml:space="preserve">część rysunkowa powinna zawierać: rysunek inwentaryzacji stanu istniejącego, rysunek szczegółowych rozwiązań konstrukcyjnych i elementów prefabrykowanych,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w przypadku stosowania typowych prefabrykatów należy załączyć kserokopie rysunków technicznych, rysunki rusztowań i deskowań, rysunki przekrojów normalnych konstrukcji nawierzchni na dojazdach.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134" w:leader="none"/>
        </w:tabs>
        <w:spacing w:before="120" w:after="0"/>
        <w:ind w:left="1135" w:hanging="284"/>
        <w:jc w:val="both"/>
        <w:rPr>
          <w:sz w:val="24"/>
        </w:rPr>
      </w:pPr>
      <w:r>
        <w:rPr>
          <w:sz w:val="24"/>
        </w:rPr>
        <w:t>Dodatkowe wymagania odnośnie projektów wykonawczych dotyczących branż:</w:t>
      </w:r>
    </w:p>
    <w:p>
      <w:pPr>
        <w:pStyle w:val="Normal"/>
        <w:numPr>
          <w:ilvl w:val="3"/>
          <w:numId w:val="51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w przypadku, gdy nie będzie odrębnych projektów budowlanych na branże, w projektach wykonawczych załączyć kopie uzgodnień, opinii i pozwoleń;</w:t>
      </w:r>
    </w:p>
    <w:p>
      <w:pPr>
        <w:pStyle w:val="Normal"/>
        <w:numPr>
          <w:ilvl w:val="3"/>
          <w:numId w:val="51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wykonać odrębny projekt wykonawczy na przebudowę przyłączy związanych z przebudową linii głównej.</w:t>
      </w:r>
    </w:p>
    <w:p>
      <w:pPr>
        <w:pStyle w:val="Normal"/>
        <w:numPr>
          <w:ilvl w:val="3"/>
          <w:numId w:val="51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Wykonać projekt wykonawczy  na budowę kanału technologicznego zgodnie z art. 62 ustawy o wspieraniu rozwoju usług i sieci telekomunikacyjnych (należy zaprojektować co najmniej 2 rury HDPE o średnicy min 110mm dla infrastruktury telekomunikacyjnej oaz innej jeżeli po umieszczeniu informacji o planowanej budowie zgłosi się podmiot zainteresowany udostępnieniem takiego kanału; niezbędne jest również zaprojektowanie i wybudowanie studzienek pozwalających na włożenie w rury kabli oraz ich serwi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>
          <w:sz w:val="24"/>
        </w:rPr>
      </w:pPr>
      <w:r>
        <w:rPr>
          <w:sz w:val="24"/>
        </w:rPr>
        <w:t>OPRACOWANIE GEODEZYJNE OSI JEZDNI  i DROGOWYCH OBIEKTÓW INŻYNIERSKI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4"/>
        </w:rPr>
      </w:pPr>
      <w:r>
        <w:rPr>
          <w:sz w:val="24"/>
        </w:rPr>
        <w:t>Opracowanie winno zawierać między innymi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 xml:space="preserve">punkty charakterystyczne (początek i koniec trasy, punkty zwrotu), ich współrzędne geodezyjne,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domiary punktów zastabilizowanych w terenie – dołączyć opisy topograficzne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opis punktów stałych osnowy geodezyjnej podlegających ochronie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opis lokalizacji i rzędnych wysokościowych reperów państwowych i roboczych (robocze założone w odstępach max. co 500 m),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993" w:hanging="284"/>
        <w:jc w:val="both"/>
        <w:rPr/>
      </w:pPr>
      <w:r>
        <w:rPr>
          <w:sz w:val="24"/>
        </w:rPr>
        <w:t xml:space="preserve">Opracowanie winno być wykonane i podpisane przez uprawnionego geodetę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/>
      </w:pPr>
      <w:r>
        <w:rPr>
          <w:sz w:val="24"/>
        </w:rPr>
        <w:t xml:space="preserve">OPRACOWANIE GOSPODARKI ZIELENI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4"/>
        </w:rPr>
      </w:pPr>
      <w:r>
        <w:rPr>
          <w:sz w:val="24"/>
        </w:rPr>
        <w:t>Opracowanie winno zawierać między innymi w formie opisowej i rysunkowej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istniejącą inwentaryzację zieleni (drzewa, krzewy, pnie po ściętych drzewach)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lan usunięcia drzew i krzewów oraz pni po ściętych wcześniej drzewach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plan nasadzeń z pokazaniem lokalizacji, gatunków drzew i krzew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Zieleń do usunięcia i do nasadzeń opisać w formie tabelarycznej z pokazaniem lokalizacji, gatunku i średnicy drzew, pni i powierzchni krzew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W przypadku pojedynczych sztuk (drzew, krzewów) za zgodą przedstawiciela Zamawiającego może to być ujęte w jednym opracowaniu drogowy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before="120" w:after="120"/>
        <w:ind w:left="709" w:hanging="284"/>
        <w:jc w:val="both"/>
        <w:rPr>
          <w:sz w:val="24"/>
        </w:rPr>
      </w:pPr>
      <w:r>
        <w:rPr>
          <w:sz w:val="24"/>
        </w:rPr>
        <w:t xml:space="preserve">PROJEKT STAŁEJ ORGANIZACJI RUCHU 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</w:rPr>
        <w:t>Projekt należy uzgodnić z Wojewódzką Komendą Policji i zarządem drogi, a następnie uzyskać jego zatwierdzenie przez organ zarządzający ruchem - Marszałka Województwa Podlaskiego (1 egz. projektu zostaje w Urzędzie Marszałkowskim).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</w:rPr>
        <w:t>W projekcie w formie tabelarycznej określić ilość, rodzaj, pow. znaków poziomych i pionowych w odniesieniu do kilometraż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before="120" w:after="120"/>
        <w:ind w:left="709" w:hanging="284"/>
        <w:jc w:val="both"/>
        <w:rPr>
          <w:sz w:val="24"/>
        </w:rPr>
      </w:pPr>
      <w:r>
        <w:rPr>
          <w:sz w:val="24"/>
        </w:rPr>
        <w:t xml:space="preserve">SZCZEGÓŁOWE SPECYFIKACJE TECHNICZNE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</w:rPr>
        <w:t>SST należy sporządzić zgodnie z obowiązującymi przepisami między innymi: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i/>
          <w:sz w:val="24"/>
        </w:rPr>
        <w:t>rozporządzeniem Ministra Infrastruktury z 02 września 2004r. w sprawie szczegółowego zakresu i formy dokumentacji projektowej, specyfikacji technicznych wykonania i odbioru robót budowlanych oraz programu funkcjonalno-użytkowego</w:t>
      </w:r>
      <w:r>
        <w:rPr>
          <w:sz w:val="24"/>
        </w:rPr>
        <w:t xml:space="preserve"> </w:t>
      </w:r>
      <w:r>
        <w:rPr>
          <w:i/>
          <w:sz w:val="24"/>
        </w:rPr>
        <w:t>(Dz.U. Nr 202 z 2004r.)</w:t>
      </w:r>
      <w:r>
        <w:rPr>
          <w:sz w:val="24"/>
        </w:rPr>
        <w:t>,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sz w:val="24"/>
        </w:rPr>
        <w:t>według elementów rozliczeniowych zgodnych z Ogólnymi Specyfikacjami Technicznymi opracowanymi przez GDDKiA i Branżowy Zakład Doświadczalny Budownictwa Drogowego i Mostowego,</w:t>
      </w:r>
    </w:p>
    <w:p>
      <w:pPr>
        <w:pStyle w:val="Normal"/>
        <w:numPr>
          <w:ilvl w:val="1"/>
          <w:numId w:val="38"/>
        </w:numPr>
        <w:jc w:val="both"/>
        <w:rPr>
          <w:sz w:val="24"/>
        </w:rPr>
      </w:pPr>
      <w:r>
        <w:rPr>
          <w:sz w:val="24"/>
        </w:rPr>
        <w:t xml:space="preserve">wytycznymi technicznymi, 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sz w:val="24"/>
        </w:rPr>
        <w:t xml:space="preserve">zgodnie z pozycjami kosztorysu ofertowego i przedmiarami (elementy rozliczeniowe) uwzględniając specyfikę robót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 poszczególnych SST:</w:t>
      </w:r>
    </w:p>
    <w:p>
      <w:pPr>
        <w:pStyle w:val="Normal"/>
        <w:numPr>
          <w:ilvl w:val="0"/>
          <w:numId w:val="33"/>
        </w:numPr>
        <w:ind w:left="1276" w:hanging="283"/>
        <w:jc w:val="both"/>
        <w:rPr>
          <w:sz w:val="24"/>
        </w:rPr>
      </w:pPr>
      <w:r>
        <w:rPr>
          <w:sz w:val="24"/>
        </w:rPr>
        <w:t xml:space="preserve">nie należy wpisywać ilości robót, </w:t>
      </w:r>
    </w:p>
    <w:p>
      <w:pPr>
        <w:pStyle w:val="Normal"/>
        <w:numPr>
          <w:ilvl w:val="0"/>
          <w:numId w:val="33"/>
        </w:numPr>
        <w:ind w:left="1276" w:hanging="283"/>
        <w:jc w:val="both"/>
        <w:rPr/>
      </w:pPr>
      <w:r>
        <w:rPr>
          <w:sz w:val="24"/>
        </w:rPr>
        <w:t>w cenie jednostkowej robót nie należy ujmować oznakowania i zabezpieczenia robót, jest to odrębnie opłacana pozycja,</w:t>
      </w:r>
    </w:p>
    <w:p>
      <w:pPr>
        <w:pStyle w:val="Normal"/>
        <w:numPr>
          <w:ilvl w:val="0"/>
          <w:numId w:val="33"/>
        </w:numPr>
        <w:ind w:left="1276" w:hanging="283"/>
        <w:jc w:val="both"/>
        <w:rPr>
          <w:sz w:val="24"/>
        </w:rPr>
      </w:pPr>
      <w:r>
        <w:rPr>
          <w:sz w:val="24"/>
        </w:rPr>
        <w:t xml:space="preserve">należy określić gradację ważności dokumentów w przypadku nieścisłości wynikających z przedmiaru, SST, projektu budowlanego, projektu wykonawczego i umowy z wykonawcą. 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Oprócz SST dotyczących wykonania i odbioru robót poszczególnych branż Wykonawca powinien opracować i dołączyć SST na wymianę gruntu, nawet w przypadku kiedy w projekcie nie założono wymiany grunt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before="120" w:after="120"/>
        <w:ind w:left="709" w:hanging="284"/>
        <w:jc w:val="both"/>
        <w:rPr>
          <w:sz w:val="24"/>
        </w:rPr>
      </w:pPr>
      <w:r>
        <w:rPr>
          <w:sz w:val="24"/>
        </w:rPr>
        <w:t xml:space="preserve">CZĘŚĆ PRZEDMIAROW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 xml:space="preserve">Część przedmiarowa winna być wykonana zgodnie </w:t>
      </w:r>
      <w:r>
        <w:rPr>
          <w:i/>
          <w:sz w:val="24"/>
        </w:rPr>
        <w:t>z rozporządzeniem Ministra Infrastruktury z 02 września 2004r. w sprawie szczegółowego zakresu i formy dokumentacji projektowej, specyfikacji technicznych wykonania i odbioru robót budowlanych oraz programu funkcjonalno-użytkowego (Dz.U. Nr 202 z 2004r.)</w:t>
      </w:r>
      <w:r>
        <w:rPr>
          <w:sz w:val="24"/>
        </w:rPr>
        <w:t xml:space="preserve"> i składać się z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zbiorczego przedmiaru robót (spis wszystkich przedmiarów)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 xml:space="preserve">przedmiarów robót drogowych, branżowych i na czas prowadzenia robót pogrupowanych według elementów rozliczeniowych SST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4"/>
        </w:rPr>
        <w:t>załącznikiem do przedmiaru lub bezpośrednio w danej pozycji przedmiarowej winny być wszelkie wyliczenia ilości robót m.in.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tabele robót ziemnych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wykaz drzew do wycinki i do nasadzeń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wykaz robót rozbiórkowych, wykaz miejsc dostępu do drogi (tabela robót na zjazdach)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>wykaz skrzyżowań (tabela robót na wlotach dróg publicznych)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wykaz obiektów inżynierskich z określeniem zakresu robót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wykaz znaków rozbieranych i nowych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/>
      </w:pPr>
      <w:r>
        <w:rPr>
          <w:sz w:val="24"/>
        </w:rPr>
        <w:t>wykaz oznakowania poziomego oraz innych elementów bezpieczeństwa (np. bariery)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wykaz robót związanych z tymczasową przeprawą (o ile zajdzie taka potrzeba)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>szacowane ilości i rodzaj oznakowania i zabezpieczenia na czas prowadzenia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zęść przedmiarową należy wykonać zgodnie z powyższymi wymaganiami oraz zgodnie z zał. Nr 1F do SIWZ – wytyczne projektowe – założenia kosztorysowe do wykonania przedmiarów i kosztorysów inwestorski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before="120" w:after="120"/>
        <w:ind w:left="709" w:hanging="284"/>
        <w:jc w:val="both"/>
        <w:rPr>
          <w:sz w:val="24"/>
        </w:rPr>
      </w:pPr>
      <w:r>
        <w:rPr>
          <w:sz w:val="24"/>
        </w:rPr>
        <w:t>KOSZTORYS OFERTOW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93" w:hanging="284"/>
        <w:jc w:val="both"/>
        <w:rPr>
          <w:sz w:val="24"/>
        </w:rPr>
      </w:pPr>
      <w:r>
        <w:rPr>
          <w:sz w:val="24"/>
        </w:rPr>
        <w:t>Kosztorys ofertowy winien składać z elementów rozliczeniowych, gdzie każdy z nich stanowi maksymalnie zagregowane pozycje przedmiarowe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93" w:hanging="284"/>
        <w:jc w:val="both"/>
        <w:rPr>
          <w:sz w:val="24"/>
        </w:rPr>
      </w:pPr>
      <w:r>
        <w:rPr>
          <w:sz w:val="24"/>
        </w:rPr>
        <w:t>Kosztorys ofertowy winien zawierać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276" w:hanging="283"/>
        <w:jc w:val="both"/>
        <w:rPr/>
      </w:pPr>
      <w:r>
        <w:rPr>
          <w:sz w:val="24"/>
        </w:rPr>
        <w:t>zbiorczy kosztorys ofertowy, w którym należy ująć nw. pozycje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4"/>
        </w:rPr>
      </w:pPr>
      <w:r>
        <w:rPr>
          <w:sz w:val="24"/>
        </w:rPr>
        <w:t>koszty czasowej organizacji i zabezpieczenia robót drogowych i na drogowych obiektach inżynierskich (wartość ryczałtowa)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ind w:left="1560" w:hanging="284"/>
        <w:jc w:val="both"/>
        <w:rPr/>
      </w:pPr>
      <w:r>
        <w:rPr>
          <w:sz w:val="24"/>
        </w:rPr>
        <w:t>koszty przeprawy tymczasowej (wartość ryczłtowa)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4"/>
        </w:rPr>
      </w:pPr>
      <w:r>
        <w:rPr>
          <w:sz w:val="24"/>
        </w:rPr>
        <w:t>koszty wykonania powykonawczej mapy inwentaryzacji geodezyjnej (wartość ryczałtowa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ind w:left="1560" w:hanging="284"/>
        <w:jc w:val="both"/>
        <w:rPr/>
      </w:pPr>
      <w:r>
        <w:rPr>
          <w:sz w:val="24"/>
        </w:rPr>
        <w:t xml:space="preserve">koszty robót drogowych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4"/>
        </w:rPr>
      </w:pPr>
      <w:r>
        <w:rPr>
          <w:sz w:val="24"/>
        </w:rPr>
        <w:t>koszty robót na każdy drogowy obiekt inżynierski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ind w:left="1560" w:hanging="284"/>
        <w:jc w:val="both"/>
        <w:rPr/>
      </w:pPr>
      <w:r>
        <w:rPr>
          <w:sz w:val="24"/>
        </w:rPr>
        <w:t xml:space="preserve">koszty robót każdej innej branży.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4"/>
        </w:rPr>
        <w:t>kosztorys ofertowy drogowy z podziałem na elementy rozliczeniowe zgodne z SST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4"/>
        </w:rPr>
        <w:t>kosztorys ofertowy na każdy drogowy obiekt inżynierski z podziałem na elementy rozliczeniowe zgodne z SST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orysy ofertowy każdej branży uzbrojeniowej z z podziałem na elementy rozliczeniowe zgodne z S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KOSZTORYS INWESTORSKI 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/>
      </w:pPr>
      <w:r>
        <w:rPr>
          <w:sz w:val="24"/>
        </w:rPr>
        <w:t xml:space="preserve">Kosztorys inwestorski należy sporządzić zgodnie z </w:t>
      </w:r>
      <w:r>
        <w:rPr>
          <w:i/>
          <w:sz w:val="24"/>
        </w:rPr>
        <w:t>rozporządzeniem Ministra Infrastruktury z dnia 18 maja 2004r. w sprawie metod i podstaw sporządzania kosztorysu inwestorskiego, obliczania planowanych kosztów prac projektowych oraz planowanych kosztów prac projektowych oraz planowanych kosztów robót budowlanych określonych w programie funkcjonalno-użytkowym (Dz.U. Nr 130 z 2004r.)</w:t>
      </w:r>
      <w:r>
        <w:rPr>
          <w:sz w:val="24"/>
        </w:rPr>
        <w:t xml:space="preserve"> składa się z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</w:rPr>
        <w:t>strony tytułowej zawierającej: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nazwę i lokalizację inwestycji adres inwestycji,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 xml:space="preserve">nazwę i adres inwestora,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 xml:space="preserve">nazwę i adres jednostki projektującej,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4"/>
        </w:rPr>
        <w:t>nazwy robót, kod robót wg. CPV,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imiona i nazwiska z określeniem funkcji osób opracowujących kosztorys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podpisy osób opracowujących kosztorys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 xml:space="preserve">wartość kosztorysu inwestorskiego,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datę sporządzenia kosztorysu</w:t>
      </w:r>
    </w:p>
    <w:p>
      <w:pPr>
        <w:pStyle w:val="Normal"/>
        <w:tabs>
          <w:tab w:val="clear" w:pos="708"/>
          <w:tab w:val="left" w:pos="144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ogólnej charakterystyki robót tj. krótki opis techniczny oraz podstawowe parametry określające wielkość robót (np. dł. drogi, pow. warstwy ścieralnej, pow. poszerzeń, dł. i pow. chodników, wjazdów, ilość zatok autobusowych - rodz. nawierzchni i pow., ilość parkingów - rodz. nawierzchni i pow.,  ilość skrzyżowań z drogami publicznymi, ilość zjazdów na drogi boczne, pow. zjazdów, obiekty inżynierskie rodzaj długość, światło, budowane i przebudowywane branże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</w:rPr>
        <w:t>zbiorczego kosztorysu inwestorskiego, gdzie poszczególne pozycje 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y ogólne dostosowania się do warunków umowy i SS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y związane z wykonaniem, utrzymaniem i likwidacją oznakowania i zabezpieczenia robót na czas budowy wraz z kosztem opracowania projektu czasowego organizacji i zabezpieczenia robót na czas bud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y wykonania, utrzymania i rozbiórki tymczasowej przepra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y wykonania powykonawczej inwentaryzacji geodezyj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y robót drog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y robót na każdy drogowy obiekt inżyniers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y robót każdej innej branży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kosztorysów scalonych jako tabelę robót pogrupowanych według elementów rozliczeniowych zgodnie z SST z podaniem ilości, ceny jednostkowej i wartości (kalkulacja uproszczona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</w:rPr>
        <w:t>kalkulacji szczegółowych na cenę jednostkową, gdy brak jest ceny jednostkowej w ogólnie dostępnych publikacjach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założeń wyjściowych do kosztorysowania, analiz indywidualnych i własnych,</w:t>
      </w:r>
      <w:r>
        <w:rPr>
          <w:i/>
          <w:sz w:val="24"/>
        </w:rPr>
        <w:t xml:space="preserve"> wskazanie źródeł pozyskania informacji co do wartości czynników cenotwórczych i cen jednostkowy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W kosztorysach inwestorskich należy wydzielić opracowanie związane z czasową organizacją ruchu. Mimo, że dokumentacja nie zawiera wyodrębnionego projektu organizacji ruchu na czas prowadzenia robót należy opracować na to kosztorys inwestorski. W kosztorysie należy ująć zarówno oznakowanie oraz ewentualne drogi tymczasowe i związane z nimi roboty ziemne. Asortyment robót określony w przedmiarze musi być zgodny z właściwym SST (podstawa płatności)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orys inwestorski należy wykonać zgodnie z powyższymi wymaganiami oraz załącznikiem nr 1F </w:t>
      </w:r>
      <w:r>
        <w:rPr>
          <w:sz w:val="24"/>
        </w:rPr>
        <w:t>do SIWZ – wytyczne projektowe – założenia kosztorysowe do wykonania przedmiarów i kosztorysów inwestorskich.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A B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ind w:left="1800" w:hanging="180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JEKTY PODZIAŁU NIERUCHOMOŚC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993" w:leader="none"/>
        </w:tabs>
        <w:ind w:left="993" w:hanging="426"/>
        <w:jc w:val="both"/>
        <w:rPr>
          <w:sz w:val="24"/>
        </w:rPr>
      </w:pPr>
      <w:r>
        <w:rPr>
          <w:sz w:val="24"/>
        </w:rPr>
        <w:t>Projekty podziału nieruchomości powinny być sporządzone zgodnie                                  z Rozporządzeniem Rady Ministrów z dnia 7 grudnia 2004r. w sprawie sposobu i trybu dokonywania podziałów nieruchomości i innymi właściwymi przepisami obowiązującymi na dzień ich sporządzenia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993" w:leader="none"/>
        </w:tabs>
        <w:ind w:left="993" w:hanging="426"/>
        <w:jc w:val="both"/>
        <w:rPr>
          <w:sz w:val="24"/>
        </w:rPr>
      </w:pPr>
      <w:r>
        <w:rPr>
          <w:sz w:val="24"/>
        </w:rPr>
        <w:t>Wykonawca powinien: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418" w:leader="none"/>
        </w:tabs>
        <w:ind w:left="2880" w:hanging="1887"/>
        <w:jc w:val="both"/>
        <w:rPr>
          <w:sz w:val="24"/>
        </w:rPr>
      </w:pPr>
      <w:r>
        <w:rPr>
          <w:sz w:val="24"/>
        </w:rPr>
        <w:t>wykonać mapę projektu podziału wraz z wykazem zmian gruntowych,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418" w:leader="none"/>
        </w:tabs>
        <w:ind w:left="1418" w:hanging="426"/>
        <w:jc w:val="both"/>
        <w:rPr>
          <w:sz w:val="24"/>
        </w:rPr>
      </w:pPr>
      <w:r>
        <w:rPr>
          <w:sz w:val="24"/>
        </w:rPr>
        <w:t>wyznaczyć i utrwalić na gruncie nowe punkty graniczne znakami granicznymi według zasad określonych w przepisach dotyczących geodezji i kartografii. Punkty okazać w terenie i przekazać protokolarnie przedstawicielowi PZDW (w terminie 1 miesiąca od daty uprawomocnienia się decyzji ZRiD)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418" w:leader="none"/>
        </w:tabs>
        <w:ind w:left="1418" w:hanging="426"/>
        <w:jc w:val="both"/>
        <w:rPr>
          <w:sz w:val="24"/>
        </w:rPr>
      </w:pPr>
      <w:r>
        <w:rPr>
          <w:sz w:val="24"/>
        </w:rPr>
        <w:t>przekazać Zamawiającemu kopię protokołu ze stabilizacji oraz kopię wykazu współrzędnych nowych punktów granicznych,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418" w:leader="none"/>
        </w:tabs>
        <w:ind w:left="1418" w:hanging="426"/>
        <w:jc w:val="both"/>
        <w:rPr>
          <w:sz w:val="24"/>
        </w:rPr>
      </w:pPr>
      <w:r>
        <w:rPr>
          <w:sz w:val="24"/>
        </w:rPr>
        <w:t>przekazać Zamawiającemu kopię szkicu wyznaczenia projektu podziału.</w:t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DATKOWE  WYMAGANIA  DOTYCZĄCE  PRZEKAZYWANYCH OPRACOWAŃ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pracowania objęte zamówieniem powinny być zgodne z obowiązującymi  przepisami i zasadami wiedzy technicznej obowiązującymi na dzień sporządzania dokumentacji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pracowania powinny być przekazane przez wykonawcę w stanie kompletnym z punktu widzenia celu, któremu mają służyć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Gdziekolwiek przywołane są konkretne przepisy, normy, wytyczne i katalogi, będą obowiązywać postanowienia najnowszego ich wydania lub wydania poprawionego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kumentacja powinna, w zakresie wynikającym z przepisów, zawierać wymagane potwierdzenia sprawdzeń rozwiązań projektowych, opinie, uzgodnienia, zgody i pozwolenia, a także spis opracowań i dokumentacji składających się na komplet przedmiotu zamówien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ojekty dotyczące budowy / przebudowy urządzeń infrastruktury związanej i niezwiązanej z drogą (gazowych, energetycznych itd..) muszą bezwzględnie zawierać aktualne i zaktualizowane warunki techniczne budowy lub przebudowy (usunięcia kolizji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leży unikać nazw własnych producentów lub wyrobów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wskazanie w dokumentacji na znak towarowy, patent z uzasadnionych względów technologicznych, ekonomicznych, organizacyjnych, jeżeli taki obowiązek wynika z odrębnych przepisów - w tym przypadku, przy takim wskazaniu powinien być dopisek, że dopuszcza się rozwiązanie równoważn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szelkie kopie dokumentów zamieszczonych w dokumentacji projektowej winny być  poświadczone za zgodność z oryginałem przez autora projektu/opracowania.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szystkie opracowania projektowe należy wykonać w szacie graficznej, która spełnia następujące wymagania: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ewnia czytelność, przejrzystość i jednoznaczność treści,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 zgodna z wymaganiami odpowiednich przepisów, norm i wytycznych,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ormat arkuszy rysunkowych będzie ograniczony do niezbędnego minimum (maksymalnie w układzie poziomym 2xA3+A4) i złożony do formatu A-4,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całość dokumentacji będzie oprawiona twardą oprawą, na odwrocie której będzie spis treści i dostarczona w teczkach z trwałym uchwytem,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ęść rysunkowa będzie wykonana przejrzyście i czytelnie,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ysunki będą wykonane wg zasad rysunku technicznego,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rysunek powinien być opatrzony metryką, podobnie jak strony tytułowe i okładki poszczególnych części składowych opracowania projektowego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kumentację należy odpowiednio skompletować w oddzielnych teczkach kartonowych z rączką z wykazem zawartości teczki i zamocowaną kieszenią na płyty cd/dvd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 kompletowania dokumentacji nie stosować kartonów archiwizacyjnych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nformacja o zawartości teczki powinna być podana 4 razy (na wierzchu teczki, w środku i na 2 prostopadłych grzbietach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/>
      <w:t xml:space="preserve">PODLASKI ZARZĄD                                                                                                                        </w:t>
    </w:r>
  </w:p>
  <w:p>
    <w:pPr>
      <w:pStyle w:val="Header"/>
      <w:rPr/>
    </w:pPr>
    <w:r>
      <w:rPr/>
      <w:t>DRÓG WOJEWÓDZKICH</w:t>
    </w:r>
  </w:p>
  <w:p>
    <w:pPr>
      <w:pStyle w:val="Header"/>
      <w:rPr/>
    </w:pPr>
    <w:r>
      <w:rPr/>
      <w:t>w BIAŁYMSTOKU</w:t>
    </w:r>
  </w:p>
  <w:p>
    <w:pPr>
      <w:pStyle w:val="Header"/>
      <w:rPr/>
    </w:pPr>
    <w:r>
      <w:rPr/>
      <w:t>ul. Elewatorska 6</w:t>
    </w:r>
  </w:p>
  <w:p>
    <w:pPr>
      <w:pStyle w:val="Header"/>
      <w:rPr/>
    </w:pPr>
    <w:r>
      <w:rPr/>
      <w:t>15-620 Białyst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92"/>
        </w:tabs>
        <w:ind w:left="3792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307"/>
        </w:tabs>
        <w:ind w:left="1307" w:hanging="227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62"/>
        </w:tabs>
        <w:ind w:left="1362" w:hanging="22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59"/>
        </w:tabs>
        <w:ind w:left="2059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355"/>
        </w:tabs>
        <w:ind w:left="235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846"/>
        </w:tabs>
        <w:ind w:left="3846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66"/>
        </w:tabs>
        <w:ind w:left="1866" w:hanging="360"/>
      </w:pPr>
      <w:rPr>
        <w:sz w:val="24"/>
        <w:i w:val="false"/>
        <w:u w:val="none"/>
        <w:b w:val="false"/>
      </w:rPr>
    </w:lvl>
    <w:lvl w:ilvl="2">
      <w:start w:val="1"/>
      <w:numFmt w:val="bullet"/>
      <w:lvlText w:val=""/>
      <w:lvlJc w:val="left"/>
      <w:pPr>
        <w:tabs>
          <w:tab w:val="num" w:pos="2453"/>
        </w:tabs>
        <w:ind w:left="2453" w:hanging="22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57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904"/>
        </w:tabs>
        <w:ind w:left="2904" w:hanging="357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2940"/>
        </w:tabs>
        <w:ind w:left="294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7"/>
      <w:numFmt w:val="bullet"/>
      <w:lvlText w:val="–"/>
      <w:lvlJc w:val="left"/>
      <w:pPr>
        <w:tabs>
          <w:tab w:val="num" w:pos="2603"/>
        </w:tabs>
        <w:ind w:left="2547" w:hanging="567"/>
      </w:pPr>
      <w:rPr>
        <w:rFonts w:ascii="Times New Roman" w:hAnsi="Times New Roman" w:cs="Times New Roman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i w:val="false"/>
        <w:b w:val="false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2940"/>
        </w:tabs>
        <w:ind w:left="2940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846"/>
        </w:tabs>
        <w:ind w:left="3846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366"/>
        </w:tabs>
        <w:ind w:left="3366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362"/>
        </w:tabs>
        <w:ind w:left="1362" w:hanging="227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865"/>
        </w:tabs>
        <w:ind w:left="186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8"/>
        <w:color w:val="auto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2892"/>
        </w:tabs>
        <w:ind w:left="2836" w:hanging="567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2697"/>
        </w:tabs>
        <w:ind w:left="2697" w:hanging="357"/>
      </w:pPr>
      <w:rPr>
        <w:i w:val="false"/>
        <w:b w:val="false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2892"/>
        </w:tabs>
        <w:ind w:left="2836" w:hanging="567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362"/>
        </w:tabs>
        <w:ind w:left="1362" w:hanging="227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0">
    <w:lvl w:ilvl="0">
      <w:start w:val="1"/>
      <w:numFmt w:val="upperRoman"/>
      <w:lvlText w:val="%1."/>
      <w:lvlJc w:val="left"/>
      <w:pPr>
        <w:tabs>
          <w:tab w:val="num" w:pos="708"/>
        </w:tabs>
        <w:ind w:left="1800" w:hanging="720"/>
      </w:pPr>
      <w:rPr>
        <w:b/>
      </w:rPr>
    </w:lvl>
  </w:abstractNum>
  <w:abstractNum w:abstractNumId="31">
    <w:lvl w:ilvl="0">
      <w:numFmt w:val="bullet"/>
      <w:lvlText w:val="-"/>
      <w:lvlJc w:val="left"/>
      <w:pPr>
        <w:tabs>
          <w:tab w:val="num" w:pos="1184"/>
        </w:tabs>
        <w:ind w:left="1184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697"/>
        </w:tabs>
        <w:ind w:left="2697" w:hanging="357"/>
      </w:pPr>
      <w:rPr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2633"/>
        </w:tabs>
        <w:ind w:left="2633" w:hanging="227"/>
      </w:pPr>
      <w:rPr>
        <w:rFonts w:ascii="Symbol" w:hAnsi="Symbol" w:cs="Symbol" w:hint="default"/>
        <w:color w:val="000000"/>
      </w:rPr>
    </w:lvl>
  </w:abstractNum>
  <w:abstractNum w:abstractNumId="3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062"/>
        </w:tabs>
        <w:ind w:left="2062" w:hanging="360"/>
      </w:pPr>
      <w:rPr>
        <w:i w:val="false"/>
        <w:b w:val="false"/>
      </w:rPr>
    </w:lvl>
    <w:lvl w:ilvl="1">
      <w:start w:val="1"/>
      <w:numFmt w:val="bullet"/>
      <w:lvlText w:val="–"/>
      <w:lvlJc w:val="left"/>
      <w:pPr>
        <w:tabs>
          <w:tab w:val="num" w:pos="1703"/>
        </w:tabs>
        <w:ind w:left="1647" w:hanging="567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57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57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2633"/>
        </w:tabs>
        <w:ind w:left="2633" w:hanging="227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940"/>
        </w:tabs>
        <w:ind w:left="294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307"/>
        </w:tabs>
        <w:ind w:left="1307" w:hanging="227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i w:val="false"/>
        <w:b w:val="false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411"/>
        </w:tabs>
        <w:ind w:left="2411" w:hanging="360"/>
      </w:pPr>
      <w:rPr>
        <w:i w:val="false"/>
        <w:b w:val="false"/>
      </w:rPr>
    </w:lvl>
    <w:lvl w:ilvl="1">
      <w:start w:val="1"/>
      <w:numFmt w:val="bullet"/>
      <w:lvlText w:val="–"/>
      <w:lvlJc w:val="left"/>
      <w:pPr>
        <w:tabs>
          <w:tab w:val="num" w:pos="1703"/>
        </w:tabs>
        <w:ind w:left="1647" w:hanging="567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bullet"/>
      <w:lvlText w:val="–"/>
      <w:lvlJc w:val="left"/>
      <w:pPr>
        <w:tabs>
          <w:tab w:val="num" w:pos="708"/>
        </w:tabs>
        <w:ind w:left="1636" w:hanging="567"/>
      </w:pPr>
      <w:rPr>
        <w:rFonts w:ascii="Times New Roman" w:hAnsi="Times New Roman" w:cs="Times New Roman" w:hint="default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–"/>
      <w:lvlJc w:val="left"/>
      <w:pPr>
        <w:tabs>
          <w:tab w:val="num" w:pos="2603"/>
        </w:tabs>
        <w:ind w:left="2547" w:hanging="567"/>
      </w:pPr>
      <w:rPr>
        <w:rFonts w:ascii="Times New Roman" w:hAnsi="Times New Roman" w:cs="Times New Roman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bullet"/>
      <w:lvlText w:val=""/>
      <w:lvlJc w:val="left"/>
      <w:pPr>
        <w:tabs>
          <w:tab w:val="num" w:pos="1700"/>
        </w:tabs>
        <w:ind w:left="17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2257"/>
        </w:tabs>
        <w:ind w:left="2257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decimal"/>
      <w:lvlText w:val="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2904"/>
        </w:tabs>
        <w:ind w:left="2904" w:hanging="357"/>
      </w:pPr>
      <w:rPr/>
    </w:lvl>
  </w:abstractNum>
  <w:abstractNum w:abstractNumId="49">
    <w:lvl w:ilvl="0">
      <w:start w:val="2"/>
      <w:numFmt w:val="decimal"/>
      <w:lvlText w:val="%1)"/>
      <w:lvlJc w:val="left"/>
      <w:pPr>
        <w:tabs>
          <w:tab w:val="num" w:pos="2520"/>
        </w:tabs>
        <w:ind w:left="25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57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4501"/>
        </w:tabs>
        <w:ind w:left="4501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5213"/>
        </w:tabs>
        <w:ind w:left="5213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6047"/>
        </w:tabs>
        <w:ind w:left="6047" w:hanging="22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620"/>
        </w:tabs>
        <w:ind w:left="76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340"/>
        </w:tabs>
        <w:ind w:left="83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60"/>
        </w:tabs>
        <w:ind w:left="90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hanging="283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51" w:hanging="0"/>
      <w:jc w:val="both"/>
      <w:outlineLvl w:val="3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  <w:sz w:val="24"/>
      <w:u w:val="no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b w:val="false"/>
      <w:i w:val="false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3">
    <w:name w:val="WW8Num34z3"/>
    <w:qFormat/>
    <w:rPr>
      <w:b w:val="false"/>
      <w:i w:val="false"/>
    </w:rPr>
  </w:style>
  <w:style w:type="character" w:styleId="WW8Num34z4">
    <w:name w:val="WW8Num34z4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 w:val="false"/>
      <w:i w:val="false"/>
      <w:color w:val="000000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Symbol" w:hAnsi="Symbol" w:cs="Symbol"/>
      <w:b w:val="false"/>
      <w:i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3z0">
    <w:name w:val="WW8Num43z0"/>
    <w:qFormat/>
    <w:rPr>
      <w:b w:val="false"/>
      <w:i w:val="false"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127" w:hanging="2127"/>
      <w:jc w:val="both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shd w:fill="E5E5E5" w:val="clear"/>
      <w:ind w:left="283" w:hanging="283"/>
      <w:jc w:val="center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spacing w:before="180" w:after="1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6:18:00Z</dcterms:created>
  <dc:creator>A.S.</dc:creator>
  <dc:description/>
  <cp:keywords/>
  <dc:language>en-US</dc:language>
  <cp:lastModifiedBy>rmalyszko</cp:lastModifiedBy>
  <cp:lastPrinted>2014-01-28T11:15:00Z</cp:lastPrinted>
  <dcterms:modified xsi:type="dcterms:W3CDTF">2014-02-21T12:39:00Z</dcterms:modified>
  <cp:revision>163</cp:revision>
  <dc:subject/>
  <dc:title>INSTRUKCJA  DLA OFERENTÓW</dc:title>
</cp:coreProperties>
</file>