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7" w:hanging="1407"/>
        <w:jc w:val="both"/>
        <w:rPr/>
      </w:pPr>
      <w:r>
        <w:rPr>
          <w:b/>
          <w:sz w:val="24"/>
          <w:szCs w:val="24"/>
        </w:rPr>
        <w:t>Zadanie 2A Opracowanie dokumentacji technicznej dla zadania: „Markowszczyzna – Roszki Wodźki – rozbudowa dróg wojewódzkich Nr 682 i Nr 681 wraz z drogowymi obiektami inżynierskimi i niezbędną infrastrukturą techniczną.”</w:t>
      </w:r>
    </w:p>
    <w:p>
      <w:pPr>
        <w:pStyle w:val="Normal"/>
        <w:ind w:left="2127" w:hanging="14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B Opracowanie projektów podziałów nieruchomości dla zadania: „Markowszczyzna – Roszki Wodźki – rozbudowa dróg wojewódzkich Nr 682 i Nr 681 wraz z drogowymi obiektami inżynierskimi i niezbędną infrastrukturą techniczną.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Zadanie 2A (wynagrodzenie ryczałtowe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B (zgodnie z załączoną wycena ofertową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Razem  brutto (Zadanie 2A + Zadanie 2B): …………………………………………….. zł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25:00Z</dcterms:created>
  <dc:creator>A.S.</dc:creator>
  <dc:description/>
  <dc:language>en-US</dc:language>
  <cp:lastModifiedBy>Małgorzata Tomkiel</cp:lastModifiedBy>
  <cp:lastPrinted>2014-02-26T09:27:00Z</cp:lastPrinted>
  <dcterms:modified xsi:type="dcterms:W3CDTF">2014-02-26T08:28:00Z</dcterms:modified>
  <cp:revision>5</cp:revision>
  <dc:subject/>
  <dc:title>OFERTA</dc:title>
</cp:coreProperties>
</file>