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tbl>
      <w:tblPr>
        <w:tblW w:w="14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2835"/>
        <w:gridCol w:w="1843"/>
        <w:gridCol w:w="850"/>
        <w:gridCol w:w="1843"/>
        <w:gridCol w:w="1417"/>
        <w:gridCol w:w="2884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both"/>
              <w:rPr>
                <w:spacing w:val="-1"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/ wraz z drogowymi obiektami inżynierskimi, budowę/rozbudowę/przebudowę drogowych obiektów inżynierskich w ciągu drogi publ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pracowanie materiałów do decyzji o środowiskowych uwarunkowaniach (karta informacyjna i raport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, S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 xml:space="preserve">minimum 1 zamówienia polegającego na opracowaniu dokumentacji projektowej na budowę/rozbudowę/przebudowę drogi publicznej o klasie minimum G wraz z drogowymi obiektami inżynierskimi oraz opracowaniem materiałów do decyzji o środowiskowych uwarunkowaniach (karta informacyjna i raport) </w:t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lub</w:t>
      </w:r>
    </w:p>
    <w:p>
      <w:pPr>
        <w:pStyle w:val="Normal"/>
        <w:ind w:left="540" w:hanging="0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>minimum 1 zamówienia polegającego na opracowaniu dokumentacji projektowej na budowę/rozbudowę/przebudowę drogi publicznej o klasie minimum G wraz z opracowaniem materiałów do decyzji o środowiskowych uwarunkowaniach (karta informacyjna i raport) i 1 zamówienie polegające na opracowaniu dokumentacji projektowej na budowę/rozbudowę/przebudowę drogowych obiektów inżynierskich w ciągu drogi publicznej</w:t>
      </w:r>
    </w:p>
    <w:p>
      <w:pPr>
        <w:pStyle w:val="Normal"/>
        <w:ind w:left="5103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56:00Z</dcterms:created>
  <dc:creator>PZDW w Białymstoku</dc:creator>
  <dc:description/>
  <cp:keywords/>
  <dc:language>en-US</dc:language>
  <cp:lastModifiedBy>Małgorzata Tomkiel</cp:lastModifiedBy>
  <cp:lastPrinted>2014-02-26T09:57:00Z</cp:lastPrinted>
  <dcterms:modified xsi:type="dcterms:W3CDTF">2014-02-26T11:01:00Z</dcterms:modified>
  <cp:revision>20</cp:revision>
  <dc:subject/>
  <dc:title>ZAŁĄCZNIK Nr </dc:title>
</cp:coreProperties>
</file>