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: Przebudowa skrzyżowania ul. Mostowej z ul. Piękną w Łapach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1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godnie z rysunkiem „przekroje konstrukcyjne” na przejściach dla pieszych należy ułożyć płytki z guzikami. W związku z tym, że chodnik nie jest wykonany na całej powierzchni i po obu stronach w miejscach gdzie przewidziane są przejścia dla pieszych, prosimy o podanie powierzchni, na której Zamawiający chce ułożyć niniejsze płyt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1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Teksttreci"/>
          <w:rFonts w:eastAsia="Microsoft YaHei;Arial Unicode MS"/>
          <w:sz w:val="22"/>
          <w:szCs w:val="22"/>
        </w:rPr>
        <w:t>Należy ułożyć dwa rzędy płytek z guzikami na każdej rampie na przejściach dla pieszych w miejscu przebudowywanych chod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2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godnie z pkt. 8.2 przewidziane jest przestawienie ogrodzenia PKP. Prosimy o potwierdzenie, że wstawiona ilość 36 m w kosztorysie w poz. 91 dotyczy niniejszego ogrod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2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Teksttreci"/>
          <w:rFonts w:eastAsia="Microsoft YaHei;Arial Unicode MS"/>
          <w:sz w:val="22"/>
          <w:szCs w:val="22"/>
        </w:rPr>
        <w:t>Przestawienie ogrodzenia w ilości 36 m ujęto w poz. 91 kosztorysu ofertowego na roboty drogow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3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potwierdzenie, że ogrodzenie z siatki w miejscu przewidzianego poszerzenia ulicy Mostowej w okolicy ulicy Pięknej będzie rozebrane przez właściciela działki, a Wykonawca ma tylko rozebrać cokoły betonowe z poz. 20 kosztorys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3:</w:t>
      </w:r>
    </w:p>
    <w:p>
      <w:pPr>
        <w:pStyle w:val="Footer"/>
        <w:rPr>
          <w:color w:val="FF0000"/>
          <w:sz w:val="22"/>
          <w:szCs w:val="22"/>
        </w:rPr>
      </w:pPr>
      <w:r>
        <w:rPr>
          <w:rStyle w:val="Teksttreci"/>
          <w:rFonts w:eastAsia="Microsoft YaHei;Arial Unicode MS"/>
          <w:sz w:val="22"/>
          <w:szCs w:val="22"/>
        </w:rPr>
        <w:t>W ramach robót należy dokonać przestawienia istniejącego ogrodzenia, w tym celu należy rozebrać istniejący cokół ogrodzenia a następnie elementy ogrodzenia należy zamontować na nowym cokole. Rozbiórka istniejącego cokołu została ujęta w poz. 20 „Rozebranie cokołu betonowego ogrodzenia z siatki stalowej” zaś odbudowa ogrodzenia została ujęta w poz. 91 „Budowa ogrodzenia z siatki stalowej w ramach”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4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niniejszej Inwestycji przewidziany jest remont nawierzchni z płyt żelbetowych. W pkt. 2.2. SST D.05.03.03 „ Nawierzchnia z płyt żelbetowych” podano wymagania jakie mają spełnić płyty żelbetowe t. „ Powierzchnie płyt powinny być bez rys, pęknięć i ubytków o fakturze z formy lub zatartej. Krawędzie płyt żelbetowych powinny być równe i proste. Dopuszczalne wady oraz uszkodzenia powierzchni i krawędzi płyt żelbetowych nie powinny przekraczać wartości podanej w normie BN-80/6775-03/01 [2].  Po dokonaniu wizji lokalnej stwierdziliśmy, że żadna z płyt, które w chwili obecnej leżą w miejscu przewidzianym do remontu nie spełnia wymagań SST, płyty są w bardzo złym stanie. Prosimy o potwierdzenie, że pomimo tego, że płyty nie spełniają wymagań SST nawierzchnia ma być wykonana z płyt z rozbiór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4: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 xml:space="preserve">Roboty ujęte w pozycjach 05.03.03 „Nawierzchnie z płyt żelbetowych” obejmują remont (przełożenie) istniejącej nawierzchni placu przy wykorzystaniu płyt pochodzących z rozbiórki nawierzchni istniejącej. </w:t>
      </w:r>
    </w:p>
    <w:p>
      <w:pPr>
        <w:pStyle w:val="Footer"/>
        <w:rPr>
          <w:color w:val="FF0000"/>
          <w:sz w:val="22"/>
          <w:szCs w:val="22"/>
        </w:rPr>
      </w:pPr>
      <w:r>
        <w:rPr>
          <w:rStyle w:val="Teksttreci"/>
          <w:rFonts w:eastAsia="Microsoft YaHei;Arial Unicode MS"/>
          <w:sz w:val="22"/>
          <w:szCs w:val="22"/>
        </w:rPr>
        <w:t>W kosztorysie ofertowym przyjęto do wykonania rozbiórkę nawierzchni istniejącej z płyt żelbetowych (poz. 12 kosztorysu ofertowego, ilość – 51 m2) oraz przełożenie nawierzchni z płyt żelbetowych (poz. 57 kosztorysu ofertowego – 99 m2 oraz poz. 58 kosztorysu ofertowego – 45 m2). Z powyższego wynika że przewiduje się rozebranie istniejących nawierzchni z płyt żelbetowych na powierzchni 195 m2 oraz ponowne ułożenie płyt pochodzących z rozbiórki nawierzchni istniejącej na powierzchni 144 m2, a także odwóz 51 m2 nadmiaru płyt żelbetowych. Roboty należy oprowadzić w ten sposób, aby nie powodować zbędnych uszkodzeń istniejących płyt żelbetowych. Do ponownego wykorzystania należy wybrać płyty znajdujące się w najlepszym stanie technicznym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5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potwierdzenie, że oznakowanie poziome ma być wykonane z mas termoplastycznych, gdyż w SST występują wszystkie rodzaje materiałów do oznakowania poziom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5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otwierdzamy oznakowanie poziome ma być wykonane z mas termoplastycznych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6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osimy o skreślenie pkt. 2.2.1 w SST D.08.02.01 „Chodniki z płyt betonowych” dotyczącego wymagań jakie mają spełnić płytki betonowe. W ramach niniejszego zamówienia zgodnie z pkt. 1.3 niniejszych SST przewidziany jest remont chodnika z zastosowaniem materiału z rozbiórki.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Odpowiedź 6: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 xml:space="preserve">W pozycji 08.02.01 „Chodniki z płyt betonowych” należy ująć do wykonanie przełożenie istniejącej nawierzchni przy wykorzystaniu materiałów (płytek) pochodzących z rozbiórki nawierzchni istniejącej. 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>W kosztorysie ofertowym przyjęto do wykonania rozbiórkę nawierzchni istniejącej z płyt chodnikowych (poz. 9 kosztorysu ofertowego, rozbiórka płyt o wymiarach 35x35x5 cm - ilość – 174 m2, poz. 10 kosztorysu ofertowego, rozbiórka płyt o wymiarach 50x50x7 cm - ilość – 26 m2 ) oraz przełożenie nawierzchni z płyt chodnikowych (poz. 79 kosztorysu ofertowego – przełożenie płyt o wymiarach 35x35x5 cm – ilość 38 m2 oraz poz. 80 kosztorysu ofertowego – przełożenie płyt o wymiarach 50x50x7 cm – ilość 51 m2). Z powyższego wynika że przewiduje się: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 xml:space="preserve">- rozebranie istniejących nawierzchni z płyt chodnikowych 35x35x5 cm na powierzchni 212 m2 oraz ponowne ułożenie płyt pochodzących z rozbiórki nawierzchni istniejącej na powierzchni 38 m2, 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 xml:space="preserve">- rozebranie istniejących nawierzchni z płyt chodnikowych 50x50x7 cm na powierzchni 77 m2 oraz ponowne ułożenie płyt pochodzących z rozbiórki nawierzchni istniejącej na powierzchni 51 m2, 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>- odwóz 174 m2 nadmiaru płyt chodnikowych 35x35x5 cm</w:t>
      </w:r>
    </w:p>
    <w:p>
      <w:pPr>
        <w:pStyle w:val="TextBody"/>
        <w:rPr/>
      </w:pPr>
      <w:r>
        <w:rPr>
          <w:rStyle w:val="Teksttreci"/>
          <w:rFonts w:eastAsia="Microsoft YaHei;Arial Unicode MS"/>
          <w:sz w:val="22"/>
          <w:szCs w:val="22"/>
        </w:rPr>
        <w:t>- odwóz 26 m2 nadmiaru płyt chodnikowych 50x50x7 cm</w:t>
      </w:r>
    </w:p>
    <w:p>
      <w:pPr>
        <w:pStyle w:val="Normal"/>
        <w:jc w:val="both"/>
        <w:rPr>
          <w:rStyle w:val="Teksttreci"/>
          <w:rFonts w:eastAsia="Microsoft YaHei;Arial Unicode MS"/>
          <w:sz w:val="22"/>
          <w:szCs w:val="22"/>
        </w:rPr>
      </w:pPr>
      <w:r>
        <w:rPr>
          <w:rStyle w:val="Teksttreci"/>
          <w:rFonts w:eastAsia="Microsoft YaHei;Arial Unicode MS"/>
          <w:sz w:val="22"/>
          <w:szCs w:val="22"/>
        </w:rPr>
        <w:t>Roboty należy oprowadzić w ten sposób, aby nie powodować zbędnych uszkodzeń istniejących płyt chodnikowych. Do ponownego wykorzystania należy wybrać płyty znajdujące się w najlepszym stanie technicznym.</w:t>
      </w:r>
    </w:p>
    <w:p>
      <w:pPr>
        <w:pStyle w:val="Normal"/>
        <w:jc w:val="both"/>
        <w:rPr>
          <w:rStyle w:val="Teksttreci"/>
          <w:rFonts w:eastAsia="Microsoft YaHei;Arial Unicode MS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7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wprowadzenie opisu do pozycji 6 kosztorysu dotyczącego robót telekomunikacyjnych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 7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Zamieszczamy uzupełniony kosztorys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8: </w:t>
      </w:r>
    </w:p>
    <w:p>
      <w:pPr>
        <w:pStyle w:val="Footer"/>
        <w:rPr>
          <w:sz w:val="22"/>
          <w:szCs w:val="22"/>
        </w:rPr>
      </w:pPr>
      <w:r>
        <w:rPr/>
        <w:t xml:space="preserve">Zgodnie z zapisami SIWZ rozdział XVI ust. 1 pkt. r) Wykonawca ma w cenie ryczałtowej uwzględnić pielęgnację zieleni w okresie gwarancji. Prosimy o skreślenie niniejszego zapisu z SIWZ z uwagi na to, że w ramach niniejszego zadania nie są wykonywane zieleńce.  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Odpowiedź 8:</w:t>
      </w:r>
    </w:p>
    <w:p>
      <w:pPr>
        <w:pStyle w:val="Footer"/>
        <w:rPr/>
      </w:pPr>
      <w:r>
        <w:rPr>
          <w:sz w:val="22"/>
          <w:szCs w:val="22"/>
        </w:rPr>
        <w:t>Potwierdzamy, że zapis SIWZ rozdział XVI ust. 1 pkt. r) nie dotyczy niniejszego zamówienia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9: </w:t>
      </w:r>
    </w:p>
    <w:p>
      <w:pPr>
        <w:pStyle w:val="Footer"/>
        <w:rPr>
          <w:sz w:val="22"/>
          <w:szCs w:val="22"/>
        </w:rPr>
      </w:pPr>
      <w:r>
        <w:rPr/>
        <w:t xml:space="preserve">W związku z tym, że w ramach niniejszego postępowania, wykonywany jest tylko remont nawierzchni a nie budowa drogi, prosimy o skrócenie okresu gwarancji z 5 na 2 lata.   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Odpowiedź 9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odtrzymujemy zapis mówiący o 5 letnim okresie gwarancji na całe robot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color w:val="FF0000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color w:val="FF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  <w:i w:val="false"/>
      <w:color w:val="000000"/>
      <w:sz w:val="24"/>
      <w:u w:val="none"/>
    </w:rPr>
  </w:style>
  <w:style w:type="character" w:styleId="WW8Num31z1">
    <w:name w:val="WW8Num31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1z4">
    <w:name w:val="WW8Num31z4"/>
    <w:qFormat/>
    <w:rPr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i w:val="false"/>
      <w:color w:val="000000"/>
      <w:sz w:val="24"/>
      <w:szCs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</w:rPr>
  </w:style>
  <w:style w:type="character" w:styleId="WW8Num44z3">
    <w:name w:val="WW8Num44z3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111111Znak">
    <w:name w:val="1111111 Znak"/>
    <w:qFormat/>
    <w:rPr>
      <w:sz w:val="24"/>
      <w:lang w:val="pl-PL" w:bidi="ar-SA"/>
    </w:rPr>
  </w:style>
  <w:style w:type="character" w:styleId="PktZnak1">
    <w:name w:val="pkt Znak1"/>
    <w:qFormat/>
    <w:rPr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b/>
      <w:sz w:val="24"/>
    </w:rPr>
  </w:style>
  <w:style w:type="character" w:styleId="ZnakZnak6">
    <w:name w:val=" Znak Znak6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Med1">
    <w:name w:val="med1"/>
    <w:qFormat/>
    <w:rPr>
      <w:rFonts w:ascii="Times New Roman" w:hAnsi="Times New Roman" w:cs="Times New Roman"/>
    </w:rPr>
  </w:style>
  <w:style w:type="character" w:styleId="ZnakZnak8">
    <w:name w:val=" Znak Znak8"/>
    <w:basedOn w:val="Domylnaczcionkaakapitu"/>
    <w:qFormat/>
    <w:rPr/>
  </w:style>
  <w:style w:type="character" w:styleId="ZnakZnak5">
    <w:name w:val=" Znak Znak5"/>
    <w:qFormat/>
    <w:rPr>
      <w:sz w:val="24"/>
    </w:rPr>
  </w:style>
  <w:style w:type="character" w:styleId="ZnakZnak9">
    <w:name w:val=" Znak Znak9"/>
    <w:qFormat/>
    <w:rPr/>
  </w:style>
  <w:style w:type="character" w:styleId="ZnakZnak2">
    <w:name w:val=" Znak Znak2"/>
    <w:qFormat/>
    <w:rPr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4">
    <w:name w:val=" Znak Znak4"/>
    <w:qFormat/>
    <w:rPr>
      <w:b/>
      <w:sz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1">
    <w:name w:val="Nagłówek #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umery1">
    <w:name w:val="Numery 1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81"/>
      <w:ind w:hanging="1840"/>
      <w:jc w:val="right"/>
      <w:outlineLvl w:val="0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12:00Z</dcterms:created>
  <dc:creator>mtomkiel</dc:creator>
  <dc:description/>
  <cp:keywords/>
  <dc:language>en-US</dc:language>
  <cp:lastModifiedBy>PZDW Białystok</cp:lastModifiedBy>
  <cp:lastPrinted>2014-02-13T13:11:00Z</cp:lastPrinted>
  <dcterms:modified xsi:type="dcterms:W3CDTF">2014-02-14T09:47:00Z</dcterms:modified>
  <cp:revision>7</cp:revision>
  <dc:subject/>
  <dc:title>PODLASKI ZARZĄD DRÓG WOJEWÓDZKICH w Białymstoku</dc:title>
</cp:coreProperties>
</file>