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r>
        <w:rPr/>
        <w:t xml:space="preserve">Przebudowa </w:t>
      </w:r>
      <w:r>
        <w:rPr>
          <w:bCs/>
        </w:rPr>
        <w:t xml:space="preserve">przepustu w ciągu drogi wojewódzkiej Nr 670 </w:t>
      </w:r>
    </w:p>
    <w:p>
      <w:pPr>
        <w:pStyle w:val="Heading4"/>
        <w:rPr>
          <w:bCs/>
        </w:rPr>
      </w:pPr>
      <w:r>
        <w:rPr>
          <w:bCs/>
        </w:rPr>
        <w:t>w km 9+011 w m. Dawidowizna</w:t>
      </w:r>
    </w:p>
    <w:p>
      <w:pPr>
        <w:pStyle w:val="Heading4"/>
        <w:rPr/>
      </w:pPr>
      <w:r>
        <w:rPr/>
        <w:t>JNI 1181142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 w:before="120" w:after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Przepust drogowy ramowy, kamienno-botonowy, światło pionowe 1,0m światło poziome 1,3m i długość 7,6m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Przepust zlokalizowany jest w km 9+011 drogi woj. Nr 670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ktualna nośność obiektu: 300 kN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szCs w:val="24"/>
          <w:u w:val="none"/>
        </w:rPr>
        <w:t>Rok budowy 1952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iekt w stanie niedostatecznym – pęknięcia spoin w ściankach z ciosów kamiennych, korozja zewnętrzna i ubytki betonu w górnej części przyczółka na oparciu płyty. Brak barier i ścian czołowych. Przepust nienormatywny – ze względu na usytuowanie, konstrukcja powoduje zwężenie drogi nad przepustem.</w:t>
      </w:r>
    </w:p>
    <w:p>
      <w:pPr>
        <w:pStyle w:val="Heading"/>
        <w:spacing w:lineRule="auto" w:line="288"/>
        <w:ind w:firstLine="708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>
          <w:bCs/>
          <w:sz w:val="28"/>
        </w:rPr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 w:before="120" w:after="0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przebudowę dojazdów w niezbędnym zakresie (w zależności od warunków terenowych uzgodnione z Zamawiającym po dokonaniu szczegółowej niwelacji stanu istniejącego nawierzchni i poboczy) wraz z uwzględnieniem ewentualnych zjazdów, przepustów pod zjazdami, 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r>
        <w:rPr/>
        <w:t xml:space="preserve">Przebudowa trzech </w:t>
      </w:r>
      <w:r>
        <w:rPr>
          <w:bCs/>
        </w:rPr>
        <w:t xml:space="preserve">przepustów w ciągu drogi wojewódzkiej Nr 670 </w:t>
      </w:r>
    </w:p>
    <w:p>
      <w:pPr>
        <w:pStyle w:val="Heading4"/>
        <w:rPr>
          <w:bCs/>
        </w:rPr>
      </w:pPr>
      <w:r>
        <w:rPr>
          <w:bCs/>
        </w:rPr>
        <w:t xml:space="preserve">w km 15+959 w m. Smogorówka </w:t>
      </w:r>
    </w:p>
    <w:p>
      <w:pPr>
        <w:pStyle w:val="Heading4"/>
        <w:rPr/>
      </w:pPr>
      <w:r>
        <w:rPr/>
        <w:t>JNI 1181146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u w:val="none"/>
        </w:rPr>
        <w:t xml:space="preserve">Przepust drogowy dwuotworowy: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 – sklepiony (światło poziome 2,1m, światło pionowe 1,3m, długość 15,7m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u w:val="none"/>
        </w:rPr>
        <w:t>II – rurowy (</w:t>
      </w:r>
      <w:r>
        <w:rPr>
          <w:rFonts w:eastAsia="Symbol" w:cs="Symbol" w:ascii="Symbol" w:hAnsi="Symbol"/>
          <w:b w:val="false"/>
          <w:sz w:val="24"/>
          <w:u w:val="none"/>
        </w:rPr>
        <w:t></w:t>
      </w:r>
      <w:r>
        <w:rPr>
          <w:b w:val="false"/>
          <w:sz w:val="24"/>
          <w:u w:val="none"/>
        </w:rPr>
        <w:t>0,6m), długość 15,7m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u w:val="none"/>
        </w:rPr>
        <w:t xml:space="preserve">Przepust zlokalizowany jest w km 15+959 drogi woj. Nr 670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ktualna nośność obiektu: 300 kN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szCs w:val="24"/>
          <w:u w:val="none"/>
        </w:rPr>
        <w:t>Rok budowy 1952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Obiekt w stanie niepokojącym – na dnie górnej części przepustu wyst. spękanie i zapadnięcie dna z betonu na całej szerokości i długości. Na dolnej części przepustu klawiszowanie rur. </w:t>
      </w:r>
    </w:p>
    <w:p>
      <w:pPr>
        <w:pStyle w:val="Heading"/>
        <w:spacing w:lineRule="auto" w:line="288"/>
        <w:ind w:firstLine="708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 w:before="120" w:after="0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przebudowę dojazdów w zakresie po ok. 70÷90 m w obie strony (w zależności od warunków terenowych uzgodnione z Zamawiającym po dokonaniu szczegółowej niwelacji stanu istniejącego nawierzchni i poboczy) wraz z uwzględnieniem ewentualnych zjazdów, przepustów pod zjazdami, 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1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32"/>
      <w:u w:val="single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01:00Z</dcterms:created>
  <dc:creator>Zarzad drog miejskich</dc:creator>
  <dc:description/>
  <cp:keywords/>
  <dc:language>en-US</dc:language>
  <cp:lastModifiedBy>Anna Harackiewicz</cp:lastModifiedBy>
  <cp:lastPrinted>2013-01-18T10:30:00Z</cp:lastPrinted>
  <dcterms:modified xsi:type="dcterms:W3CDTF">2014-01-16T08:24:00Z</dcterms:modified>
  <cp:revision>61</cp:revision>
  <dc:subject/>
  <dc:title>Dane</dc:title>
</cp:coreProperties>
</file>