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budowę/przebudowę/ rozbudowę obiektu mos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/rozbudowę d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branży most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4-02-06T15:10:00Z</dcterms:modified>
  <cp:revision>6</cp:revision>
  <dc:subject/>
  <dc:title>ZAŁĄCZNIK Nr </dc:title>
</cp:coreProperties>
</file>