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Zadanie 2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51 w km 71+438 w m. Bulowizna oraz w km 72+917 w m. Szlinokiemie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02-06T13:12:00Z</dcterms:modified>
  <cp:revision>20</cp:revision>
  <dc:subject/>
  <dc:title>OŚWIADCZENIE</dc:title>
</cp:coreProperties>
</file>