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zebudowę skrzyżowania ul. Mostowej z ul. Piękną w Łapach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9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2-03T09:30:00Z</dcterms:modified>
  <cp:revision>3</cp:revision>
  <dc:subject/>
  <dc:title>OŚWIADCZENIE</dc:title>
</cp:coreProperties>
</file>