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ZÓR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wa i adres WYKONAWCY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i adres PODMIOTU trzeciego składającego zobowiąza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owa i rozbudowa drogi wojewódzkiej Nr 676 – rozbudowa skrzyżowania w Supraślui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ab/>
        <w:tab/>
        <w:tab/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…..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23:00Z</dcterms:created>
  <dc:creator>PZDW w Białymstoku</dc:creator>
  <dc:description/>
  <cp:keywords/>
  <dc:language>en-US</dc:language>
  <cp:lastModifiedBy>PZDW Białystok</cp:lastModifiedBy>
  <cp:lastPrinted>2014-01-23T14:18:00Z</cp:lastPrinted>
  <dcterms:modified xsi:type="dcterms:W3CDTF">2014-01-31T09:24:00Z</dcterms:modified>
  <cp:revision>3</cp:revision>
  <dc:subject/>
  <dc:title>ZAŁĄCZNIK Nr</dc:title>
</cp:coreProperties>
</file>