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>
          <w:lang w:val="pl-PL"/>
        </w:rPr>
      </w:pPr>
      <w:r>
        <w:rPr>
          <w:lang w:val="pl-PL"/>
        </w:rPr>
        <w:t>Załącznik do oferty</w:t>
      </w:r>
    </w:p>
    <w:p>
      <w:pPr>
        <w:pStyle w:val="Heading2"/>
        <w:rPr/>
      </w:pPr>
      <w:r>
        <w:rPr/>
        <w:t>1. Zestaw komputerowy – 8 szt.</w:t>
      </w:r>
    </w:p>
    <w:p>
      <w:pPr>
        <w:pStyle w:val="Bezodstpw"/>
        <w:rPr/>
      </w:pPr>
      <w:r>
        <w:rPr/>
        <w:t>Zamawiający wymaga dostarczenia 8 sztuk zestawów komputerowych o następujących minimalnych parametrach i minimalnym wyposażeniu:</w:t>
      </w:r>
    </w:p>
    <w:p>
      <w:pPr>
        <w:pStyle w:val="Bezodstpw"/>
        <w:rPr/>
      </w:pPr>
      <w:r>
        <w:rPr/>
      </w:r>
    </w:p>
    <w:p>
      <w:pPr>
        <w:pStyle w:val="Heading3"/>
        <w:rPr/>
      </w:pPr>
      <w:r>
        <w:rPr/>
        <w:t>1.1. Komputer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"/>
        <w:gridCol w:w="1203"/>
        <w:gridCol w:w="3767"/>
        <w:gridCol w:w="3769"/>
      </w:tblGrid>
      <w:tr>
        <w:trPr>
          <w:trHeight w:val="2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pozycja"/>
              <w:jc w:val="center"/>
              <w:rPr>
                <w:rFonts w:ascii="Arial Narrow" w:hAnsi="Arial Narrow" w:eastAsia="Times New Roman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 w:cs="Arial" w:ascii="Arial Narrow" w:hAnsi="Arial Narrow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Nazwa komponentu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Wymagane minimalne </w:t>
              <w:br/>
              <w:t>parametry techniczne komputerów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roponowana specyfikacja*</w:t>
            </w:r>
          </w:p>
        </w:tc>
      </w:tr>
      <w:tr>
        <w:trPr>
          <w:trHeight w:val="2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Typ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Komputer stacjonarny. W ofercie wymagane jest podanie modelu oraz producenta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rocesor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en-US"/>
              </w:rPr>
              <w:t>Dedykowany do pracy w komputerach stacjonarnych. Procesor powinien osiągać w teście wydajności PasMark Performance Test co najmniej wynik 4216 punktów Passmark CPU Mark (wynik dostępny http://www.cpubenchmark.net/cpu_list.php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amięć operacyjn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 x 4GB 1600 MHz możliwość rozbudowy do min 32GB, minimum dwa sloty wolne na dalszą rozbudowę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arametry pamięci masowej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  <w:lang w:val="sv-SE" w:eastAsia="en-US"/>
              </w:rPr>
              <w:t>Min. 500 GB SATA III 7200 obr./min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  <w:lang w:val="sv-SE" w:eastAsia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sv-SE" w:eastAsia="en-US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bCs/>
                <w:sz w:val="16"/>
                <w:szCs w:val="16"/>
                <w:lang w:val="sv-SE" w:eastAsia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sv-SE"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Grafik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color w:val="00B050"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Zintegrowana z płytą główną, ze wsparciem dla DirectX 10.1, OpenGL 3.1 oraz rozdzielczości 2560x1600@60Hz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B050"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Cs/>
                <w:color w:val="00B050"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yposażenie multimedialne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Karta dźwiękowa zintegrowana z płytą główną; wbudowan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budo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Obudowa typu Microtower o maksymalnej sumie wymiarów 99 cm posiadająca min. 2 zewnętrzne półki 5,25” i 1 zewnętrzną półkę 3,5” oraz min 2 wewnętrzne półki 3,5”. Obudowa musi umożliwiać serwisowanie komputera bez użycia narzędzi oraz dawać możliwość instalacji drugiego dysku twardego.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Z przodu obudowy wymagany jest wbudowany fabrycznie wizualny system diagnostyczny, służący do sygnalizowania i diagnozowania problemów z komputerem i jego komponentami, który musi sygnalizować co najmniej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awarie procesora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uszkodzenie lub brak pamięci RAM,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uszkodzenie płyty głównej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uszkodzenie kontrolera Video.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Obudowa musi umożliwiać zastosowanie zabezpieczenia fizycznego w postaci linki metalowej (złącze blokady Kensingtona) 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Zasilacz o mocy min 320W i sprawności min 90%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Zgodność z systemami operacyjnymi i standardami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Oferowane modele komputerów muszą posiadać certyfikat Microsoft, potwierdzający poprawną współpracę oferowanych modeli komputerów z systemem operacyjnym Windows 8 (obecność na  stronie Microsoft WHCL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BIOS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Możliwość odczytania z BIOS: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ersji BIO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Modelu procesora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Informacji o ilości pamięci RAM i obsadzeniu na poszczególnych slotach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Informacji o dysku twardym: pojemność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Informacji o napędzie optyczny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Możliwość wyłączenia/włączenia: zintegrowanej karty sieciowej, kontrolera audio, poszczególnych portów USB z poziomu BIOS bez uruchamiania systemu operacyjnego z dysku twardego komputera lub innych, podłączonych do niego, urządzeń zewnętrznyc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Funkcja blokowania/odblokowania BOOT-owania stacji roboczej z dysku twardego, zewnętrznych urządzeń oraz sieci bez potrzeby uruchamiania systemu operacyjnego z dysku twardego komputera lub innych, podłączonych do niego, urządzeń zewnętrznych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Możliwość – bez potrzeby uruchamiania systemu operacyjnego z dysku twardego komputera lub innych, podłączonych do niego urządzeń zewnętrznych – ustawienia hasła na poziomie administratora.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Bezpieczeństwo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BIOS musi posiadać możliwoś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skonfigurowania hasła „Power On” oraz ustawienia hasła dostępu do BIOSu (administratora) w sposób gwarantujący utrzymanie zapisanego hasła nawet w przypadku odłączenia wszystkich źródeł zasilania i podtrzymania BIOS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możliwość ustawienia hasła na dysku (drive lock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blokady/wyłączenia portów USB, COM, karty sieciowej, karty audio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blokady/wyłączenia kart rozszerzeń/slotów PC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kontroli sekwencji bootującej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tartu systemu z urządzenia USB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funkcja blokowania BOOT-owania stacji roboczej z zewnętrznych urządze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blokowania zapisu na dyskach wymiennych US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Komputer musi posiadać zintegrowany w płycie głównej aktywny układ zgodny ze standardem Trusted Platform Module (TPM v 1.2)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Możliwość zapięcia linki typu Kensingto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Certyfikaty i standardy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Certyfikat ISO9001 dla producenta sprzętu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Deklaracja zgodności C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Komputer musi spełniać wymogi normy Energy Star 5.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Wymagany certyfikat lub wpis dotyczący oferowanego modelu komputera w  internetowym katalogu </w:t>
            </w:r>
            <w:hyperlink r:id="rId2">
              <w:r>
                <w:rPr>
                  <w:rStyle w:val="InternetLink"/>
                  <w:rFonts w:cs="Arial" w:ascii="Arial Narrow" w:hAnsi="Arial Narrow"/>
                  <w:bCs/>
                  <w:sz w:val="16"/>
                  <w:szCs w:val="16"/>
                </w:rPr>
                <w:t>http://www.eu-energystar.org</w:t>
              </w:r>
            </w:hyperlink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lub </w:t>
            </w:r>
            <w:hyperlink r:id="rId3">
              <w:r>
                <w:rPr>
                  <w:rStyle w:val="InternetLink"/>
                  <w:rFonts w:cs="Arial" w:ascii="Arial Narrow" w:hAnsi="Arial Narrow"/>
                  <w:bCs/>
                  <w:sz w:val="16"/>
                  <w:szCs w:val="16"/>
                </w:rPr>
                <w:t>http://www.energystar.gov</w:t>
              </w:r>
            </w:hyperlink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  – dopuszcza się wydruk ze strony internetowe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Komputer musi spełniać wymogi normy EPEAT na poziomie min GOLD dla Polsk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Wymagany certyfikat lub wpis dotyczący oferowanego modelu komputera w  internetowym katalogu </w:t>
            </w:r>
            <w:hyperlink r:id="rId4">
              <w:r>
                <w:rPr>
                  <w:rStyle w:val="InternetLink"/>
                  <w:rFonts w:cs="Arial" w:ascii="Arial Narrow" w:hAnsi="Arial Narrow"/>
                  <w:bCs/>
                  <w:sz w:val="16"/>
                  <w:szCs w:val="16"/>
                </w:rPr>
                <w:t>http://www.epeat.net</w:t>
              </w:r>
            </w:hyperlink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Ergonomi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Maksymalnie 28 dB z pozycji operatora w trybie IDLE, pomiar zgodny z normą ISO 9296 / ISO 7779; 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arunki gwarancji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3-roczna gwarancja producenta świadczona na miejscu u klienta, uszkodzony dysk twardy zostaje u Zmawiajacego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sparcie techniczne producent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Ogólnopolska, telefoniczna infolinia/linia techniczna producenta komputera dostępna w czasie obowiązywania gwarancji na sprzęt i umożliwiająca po podaniu numeru seryjnego urządzeni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eryfikację konfiguracji fabrycznej wraz z wersją fabrycznie dostarczonego oprogramowania (system operacyjny, szczegółowa konfiguracja sprzętowa - CPU, HDD, pamięć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czasu obowiązywania i typ udzielonej gwarancji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Możliwość aktualizacji i pobrania sterowników do oferowanego modelu komputera w najnowszych certyfikowanych wersjach przy użyciu dedykowanego darmowego oprogramowania producenta lub bezpośrednio z sieci Internet za pośrednictwem strony www producenta komputera po podaniu numeru seryjnego komputera lub modelu komputer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Możliwość weryfikacji czasu obowiązywania i reżimu gwarancji bezpośrednio z sieci Internet za pośrednictwem strony www producenta komputera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17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ymagania dodatkowe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Zainstalowany system operacyjny Windows 7 Professional 64bit PL nie wymagający aktywacji za pomocą telefonu lub Internetu w firmie Microsoft + nośnik lub system równoważny – przez równoważność rozumie się pełną funkcjonalność jaką oferuje wymagany w SIWZ system operacyjn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budowane porty i złącza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orty wideo: min. 1 szt VGA i 1 szt Display Por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min. 10 x USB wyprowadzonych na zewnątrz obudowy: minimum 4 porty USB 2.0 z przodu i 6 portów USB z tyłu w tym min 4 szt USB 3.0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port sieciowy RJ-45,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porty audio: wyjście słuchawek i wejście mikrofonowe – zarówno z przodu jak i z tyłu obudowy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erial port (RS-232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2 szt PS/2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"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Wymagana ilość i rozmieszczenie (na zewnątrz obudowy komputera) portów USB nie może być osiągnięta w wyniku stosowania konwerterów, przejściówek itp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en-US"/>
              </w:rPr>
              <w:t>Karta sieciowa 10/100/1000 Ethernet RJ 45 (zintegrowana) z obsługą PXE, WoL, ASF 2.0, ACP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Tahoma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Płyta główna z chipsetem min Q75, wyposażona w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 złącza DIMM z obsługą do 32GB pamięci RAM 1600MHz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sloty: 1 szt PCIe x16 Gen 3.0, 2 szt PCIe x1, 1 szt PCI 2.3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4 złącza SATA w tym min 1 szt SATA II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Tahoma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 xml:space="preserve">Klawiatura w układzie polski programisty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Tahoma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Mysz optyczna z min dwoma klawiszami oraz rolką (scroll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Tahoma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eastAsia="en-US"/>
              </w:rPr>
              <w:t xml:space="preserve">Nagrywarka SATA DVD +/-RW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Tahoma"/>
                <w:bCs/>
                <w:sz w:val="16"/>
                <w:szCs w:val="16"/>
              </w:rPr>
            </w:pPr>
            <w:r>
              <w:rPr>
                <w:rFonts w:cs="Tahoma" w:ascii="Arial Narrow" w:hAnsi="Arial Narrow"/>
                <w:bCs/>
                <w:sz w:val="16"/>
                <w:szCs w:val="16"/>
              </w:rPr>
              <w:t>Czytnik kart multimedialnych zamontowany w obudowie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* Należy wpisać parametry proponowanego sprzętu</w:t>
      </w:r>
    </w:p>
    <w:p>
      <w:pPr>
        <w:pStyle w:val="Heading3"/>
        <w:rPr/>
      </w:pPr>
      <w:r>
        <w:rPr/>
        <w:t>1.2. Monitor LCD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1210"/>
        <w:gridCol w:w="3827"/>
        <w:gridCol w:w="3827"/>
      </w:tblGrid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Arial Narrow" w:hAnsi="Arial Narrow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Verdana" w:ascii="Arial Narrow" w:hAnsi="Arial Narrow"/>
                <w:b/>
                <w:bCs/>
                <w:sz w:val="16"/>
                <w:szCs w:val="16"/>
              </w:rPr>
              <w:t>Paramet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Verdana" w:ascii="Arial Narrow" w:hAnsi="Arial Narrow"/>
                <w:b/>
                <w:bCs/>
                <w:sz w:val="16"/>
                <w:szCs w:val="16"/>
              </w:rPr>
              <w:t>Wymagany, minimalny paramet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roponowana specyfikacja*</w:t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y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CD kolorowy 23” panoramiczny, matryca typu TN z podświetleniem L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lam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,265 m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zdzielcz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20x10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Jasn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n. 250 cd/m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ontra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n. 1000:1 (dynamiczny 5 000 000: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Kąty widz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ziom/Pion: 170°/160° (10:1 contrast rati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ęstotliwość odświeża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zioma: od 24 do 94 kHz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ionowa: od 50 do 76 H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bór mo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ypowo: max 33W, Max: 36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zas reakcji matry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x 5ms (on/off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rm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TCO 6.0, Energy Star, EPEAT Gol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  <w:lang w:val="en-US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łącz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ejście VGA, DVI-D, DisplayPort, wbudowany hub USB2.0, slot dla linki Kensingto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egulacja pochylenia ekranu (tilt) -5° to +30°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egulacja wysokości (min. 15cm)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egulacja obrotu monitora (swivel) 360°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Możliwość obracania ekranu (pivot), </w:t>
            </w:r>
          </w:p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sz w:val="16"/>
                <w:szCs w:val="16"/>
              </w:rPr>
              <w:t>Zasilacz zintegrowany w monitorz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sz w:val="16"/>
                <w:szCs w:val="16"/>
              </w:rPr>
            </w:pPr>
            <w:r>
              <w:rPr>
                <w:rFonts w:cs="Verdana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waran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ducenta – min. 36 miesięcy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* Należy wpisać parametry proponowanego sprzętu</w:t>
      </w:r>
    </w:p>
    <w:p>
      <w:pPr>
        <w:pStyle w:val="Heading3"/>
        <w:rPr/>
      </w:pPr>
      <w:r>
        <w:rPr/>
        <w:t>1.3. Zasilacz UPS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1210"/>
        <w:gridCol w:w="3827"/>
        <w:gridCol w:w="3827"/>
      </w:tblGrid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Arial Narrow" w:hAnsi="Arial Narrow"/>
                <w:b/>
                <w:bCs/>
                <w:color w:val="000000"/>
                <w:sz w:val="16"/>
                <w:szCs w:val="16"/>
              </w:rPr>
              <w:t>Paramet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Arial Narrow" w:hAnsi="Arial Narrow"/>
                <w:b/>
                <w:bCs/>
                <w:color w:val="000000"/>
                <w:sz w:val="16"/>
                <w:szCs w:val="16"/>
              </w:rPr>
              <w:t>Wymagany, minimalny paramet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roponowana specyfikacja*</w:t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oc wyjści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300W / 500 V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Napięcie wyjściow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230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Częstotliwość na wyjśc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47–63 Hz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Nominalne napięcie wejściow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230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Częstotliwość na wejśc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50/60 Hz +/-3 Hz (automatyczne wykrywani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kres napięcia wejścioweg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w trybie podstaw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80 - 266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mienny zakres napięcia wejściowego w trybie podstawowy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60 - 300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aksymalny prąd wejści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7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Obciążenie wyłącznika toru zasilając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7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Typ akumulato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  <w:lang w:val="en-US"/>
              </w:rPr>
              <w:t>Bezobsługowy szczelny akumulator kwasowo-ołowiowy z elektrolitem w postaci żelu szczel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Zarządzan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ort komunikacyjny USB; wyświetlacz statusu LED ze wskaźnikiem pracy online: Zasilanie akumulatorowe: Wskaźniki Wymień baterię i Przeciążenie; Alarm dźwiękow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  <w:t>Certyfikaty i standard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Znak C, CE, EN 50091-1, EN 50091-2, GOST, V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waran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roducenta – min. 24 miesi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color w:val="000000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* Należy wpisać parametry proponowanego sprzętu</w:t>
      </w:r>
    </w:p>
    <w:p>
      <w:pPr>
        <w:pStyle w:val="Heading2"/>
        <w:rPr/>
      </w:pPr>
      <w:r>
        <w:rPr/>
        <w:t>2. Drukarka – 1 szt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Wymaga się by dostarczona drukarka charakteryzowała się funkcjonalnością i parametrami technicznymi nie gorszymi niż wymienione poniżej: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1210"/>
        <w:gridCol w:w="3827"/>
        <w:gridCol w:w="3827"/>
      </w:tblGrid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Arial Narrow" w:hAnsi="Arial Narrow"/>
                <w:b/>
                <w:bCs/>
                <w:color w:val="000000"/>
                <w:sz w:val="16"/>
                <w:szCs w:val="16"/>
              </w:rPr>
              <w:t>Paramet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 Narrow" w:hAnsi="Arial Narrow" w:cs="Verdan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Arial Narrow" w:hAnsi="Arial Narrow"/>
                <w:b/>
                <w:bCs/>
                <w:color w:val="000000"/>
                <w:sz w:val="16"/>
                <w:szCs w:val="16"/>
              </w:rPr>
              <w:t>Wymagany, minimalny paramet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roponowana specyfikacja*</w:t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Ty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Drukarka wielkoformat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color w:val="000000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ozmiar model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610 m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color w:val="000000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amię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56 M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ozdzielczoś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920x10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color w:val="000000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lość kolor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lość głowi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ozdzielczość druku - czerń [dpi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00 x 1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color w:val="000000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ozdzielczość druku - kolor [dpi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200 x 1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color w:val="000000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ramatura papieru [g/m2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rędkość druku [str/min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odawanie papie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ęczne, z rol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Rol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Szerokość 24 ca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rędkość druku [m2/h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22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Interfejs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USB 2.0, wbudowana karta sieciowa Ethernet 10/100,  wbudowana karta WiF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Pobór mocy praca/oczekiwanie [W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  <w:t>35/0,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ascii="Arial Narrow" w:hAnsi="Arial Narrow" w:cs="Verdana"/>
                <w:color w:val="000000"/>
                <w:sz w:val="16"/>
                <w:szCs w:val="16"/>
              </w:rPr>
            </w:pPr>
            <w:r>
              <w:rPr>
                <w:rFonts w:cs="Verdana" w:ascii="Arial Narrow" w:hAnsi="Arial Narro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Gwarancj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Calibri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Producenta – min. 12 miesięcy,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color w:val="000000"/>
                <w:sz w:val="16"/>
                <w:szCs w:val="16"/>
              </w:rPr>
            </w:pPr>
            <w:r>
              <w:rPr>
                <w:rFonts w:eastAsia="Calibri" w:cs="Arial Narrow" w:ascii="Arial Narrow" w:hAnsi="Arial Narro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* Należy wpisać parametry proponowanego sprzętu</w:t>
      </w:r>
    </w:p>
    <w:p>
      <w:pPr>
        <w:pStyle w:val="Bezodstpw"/>
        <w:rPr>
          <w:rFonts w:ascii="Arial Narrow" w:hAnsi="Arial Narrow" w:cs="Arial Narrow"/>
          <w:sz w:val="16"/>
        </w:rPr>
      </w:pPr>
      <w:r>
        <w:rPr>
          <w:rFonts w:cs="Arial Narrow"/>
          <w:sz w:val="16"/>
        </w:rPr>
      </w:r>
    </w:p>
    <w:p>
      <w:pPr>
        <w:pStyle w:val="Heading2"/>
        <w:rPr/>
      </w:pPr>
      <w:r>
        <w:rPr/>
        <w:t>3. Oprogramowanie biurowe – 8 szt.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961"/>
        <w:gridCol w:w="381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Verdana" w:ascii="Arial Narrow" w:hAnsi="Arial Narrow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Właściwoś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roponowana specyfikacja*</w:t>
              <w:br/>
              <w:t>[TAK / NIE ]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kiet biurowy w licencji grupowej dla jednostek publicznych i przenoszalnej na inne komputery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magania odnośnie interfejsu użytkownik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ełna polska wersja językowa interfejsu użytkownika z możliwością przełączania wersji językowej interfejsu na język angielski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stota i intuicyjność obsługi, pozwalająca na pracę osobom nieposiadającym umiejętności technicznych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żliwość zintegrowania uwierzytelniania użytkowników z usługą katalogową (Active Directory lub funkcjonalnie równoważną) – użytkownik raz zalogowany z poziomu systemu operacyjnego stacji roboczej ma być automatycznie rozpoznawany we wszystkich modułach oferowanego rozwiązania bez potrzeby oddzielnego monitowania go o ponowne uwierzytelnienie się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rogramowanie musi umożliwiać tworzenie i edycję dokumentów elektronicznych w ustalonym formacie, który spełnia następujące warunki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siada kompletny i publicznie dostępny opis formatu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a zdefiniowany układ informacji w postaci XML zgodnie z Tabelą B1 załącznika 2 Rozporządzenia w sprawie minimalnych wymagań dla systemów teleinformatycznych  (Dz.U.05.212.1766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żliwia wykorzystanie schematów XM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spiera w swojej specyfikacji podpis elektroniczny zgodnie z Tabelą A.1.1 załącznika 2 Rozporządzenia w sprawie minimalnych wymagań dla systemów teleinformatycznych  (Dz.U.05.212.1766)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Oprogramowanie musi umożliwiać dostosowanie dokumentów i szablonów do potrzeb instytucji oraz udostępniać narzędzia umożliwiające dystrybucję odpowiednich szablonów do właściwych odbiorców.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skład oprogramowania muszą wchodzić narzędzia programistyczne umożliwiające automatyzację pracy i wymianę danych pomiędzy dokumentami i aplikacjami (język makropoleceń, język skryptowy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o aplikacji musi być dostępna pełna dokumentacja w języku polskim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kiet zintegrowanych aplikacji biurowych musi zawierać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dytor tekstów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Arkusz kalkulacyjn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rzędzie do przygotowywania i prowadzenia prezentacj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rzędzie do tworzenia drukowanych materiałów informacyjny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rzędzie do zarządzania informacją prywatą (pocztą elektroniczną, kalendarzem, kontaktami i zadaniami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rzędzie do tworzenia notatek przy pomocy klawiatury lub notatek odręcznych na ekranie urządzenia typu tablet PC z mechanizmem OCR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dytor tekstów musi umożliwiać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dycję i formatowanie tekstu w języku polskim wraz z obsługą języka polskiego w zakresie sprawdzania pisowni i poprawności gramatycznej oraz funkcjonalnością słownika wyrazów bliskoznacznych i autokorekty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Wstawianie oraz formatowanie tabel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stawianie oraz formatowanie obiektów graficznych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stawianie wykresów i tabel z arkusza kalkulacyjnego (wliczając tabele przestawne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matyczne numerowanie rozdziałów, punktów, akapitów, tabel i rysunków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matyczne tworzenie spisów treśc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rmatowanie nagłówków i stopek str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prawdzanie pisowni w języku polskim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Śledzenie zmian wprowadzonych przez użytkowników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grywanie, tworzenie i edycję makr automatyzujących wykonywanie czynnośc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kreślenie układu strony (pionowa/pozioma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druk dokumentów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konywanie korespondencji seryjnej bazując na danych adresowych pochodzących z arkusza kalkulacyjnego i z narzędzia do zarządzania informacją prywatną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acę na dokumentach utworzonych przy pomocy Microsoft Word 2003 lub Microsoft Word 2007 i 2010 z zapewnieniem bezproblemowej konwersji wszystkich elementów i atrybutów dokumentu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ezpieczenie dokumentów hasłem przed odczytem oraz przed wprowadzaniem modyfikacj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magana jest dostępność do oferowanego edytora tekstu bezpłatnych narzędzi umożliwiających wykorzystanie go, jako środowiska udostępniającego formularze bazujące na schematach XML z Centralnego Repozytorium Wzorów Dokumentów Elektronicznych, które po wypełnieniu umożliwiają zapisanie pliku XML w zgodzie z obowiązującym prawem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magana jest dostępność do oferowanego edytora tekstu bezpłatnych narzędzi (kontrolki) umożliwiających podpisanie podpisem elektronicznym pliku z zapisanym dokumentem przy pomocy certyfikatu kwalifikowanego zgodnie z wymaganiami obowiązującego w Polsce prawa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magana jest dostępność do oferowanego edytora tekstu bezpłatnych narzędzi umożliwiających wykorzystanie go, jako środowiska udostępniającego formularze i pozwalające zapisać plik wynikowy w zgodzie z Rozporządzeniem o Aktach Normatywnych i Prawnych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rkusz kalkulacyjny musi umożliwiać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worzenie raportów tabelaryczny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worzenie wykresów liniowych (wraz linią trendu), słupkowych, kołowy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worzenie arkuszy kalkulacyjnych zawierających teksty, dane liczbowe oraz formuły przeprowadzające operacje matematyczne, logiczne, tekstowe, statystyczne oraz operacje na danych finansowych i na miarach czasu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worzenie raportów z zewnętrznych źródeł danych (inne arkusze kalkulacyjne, bazy danych zgodne z ODBC, pliki tekstowe, pliki XML, webservice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bsługę kostek OLAP oraz tworzenie i edycję kwerend bazodanowych i webowych. Narzędzia wspomagające analizę statystyczną i finansową, analizę wariantową i rozwiązywanie problemów optymalizacyjny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worzenie raportów tabeli przestawnych umożliwiających dynamiczną zmianę wymiarów oraz wykresów bazujących na danych z tabeli przestawny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szukiwanie i zamianę danyc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konywanie analiz danych przy użyciu formatowania warunkowego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zywanie komórek arkusza i odwoływanie się w formułach po takiej nazwi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grywanie, tworzenie i edycję makr automatyzujących wykonywanie czynnośc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ormatowanie czasu, daty i wartości finansowych z polskim formatem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pis wielu arkuszy kalkulacyjnych w jednym pliku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chowanie pełnej zgodności z formatami plików utworzonych za pomocą oprogramowania Microsoft Excel 2003 oraz Microsoft Excel 2007 i 2010, z uwzględnieniem poprawnej realizacji użytych w nich funkcji specjalnych i makropoleceń.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bezpieczenie dokumentów hasłem przed odczytem oraz przed wprowadzaniem modyfikacji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rzędzie do przygotowywania i prowadzenia prezentacji musi umożliwiać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ygotowywanie prezentacji multimedialnych, które będą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zentowanie przy użyciu projektora multimedialnego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rukowanie w formacie umożliwiającym robienie notatek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pisanie jako prezentacja tylko do odczytu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grywanie narracji i dołączanie jej do prezentacj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patrywanie slajdów notatkami dla prezenter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ieszczanie i formatowanie tekstów, obiektów graficznych, tabel, nagrań dźwiękowych i wideo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ieszczanie tabel i wykresów pochodzących z arkusza kalkulacyjnego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świeżenie wykresu znajdującego się w prezentacji po zmianie danych w źródłowym arkuszu kalkulacyjny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żliwość tworzenia animacji obiektów i całych slajdów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wadzenie prezentacji w trybie prezentera, gdzie slajdy są widoczne na jednym monitorze lub projektorze, a na drugim widoczne są slajdy i notatki prezenter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ełna zgodność z formatami plików utworzonych za pomocą oprogramowania MS PowerPoint 2003, MS PowerPoint 2007 i 2010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rzędzie do tworzenia drukowanych materiałów informacyjnych musi umożliwiać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worzenie i edycję drukowanych materiałów informacyjn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worzenie materiałów przy użyciu dostępnych z narzędziem szablonów: broszur, biuletynów, katalogó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dycję poszczególnych stron materiałó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dział treści na kolumn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ieszczanie elementów graficznych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korzystanie mechanizmu korespondencji seryjn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łynne przesuwanie elementów po całej stronie publikacj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ksport publikacji do formatu PDF oraz TIFF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ydruk publikacj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żliwość przygotowywania materiałów do wydruku w standardzie CMYK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rzędzie do zarządzania informacją prywatną (pocztą elektroniczną, kalendarzem, kontaktami i zadaniami) musi umożliwiać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bieranie i wysyłanie poczty elektronicznej z serwera pocztoweg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iltrowanie niechcianej poczty elektronicznej (SPAM) oraz określanie listy zablokowanych i bezpiecznych nadawc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worzenie katalogów, pozwalających katalogować pocztę elektroniczn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utomatyczne grupowanie poczty o tym samym tytu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worzenie reguł przenoszących automatycznie nową pocztę elektroniczną do określonych katalogów bazując na słowach zawartych w tytule, adresie nadawcy i odbior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flagowanie poczty elektronicznej z określeniem terminu przypomnie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rządzanie kalendarz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dostępnianie kalendarza innym użytkownik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glądanie kalendarza innych użytkowni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praszanie uczestników na spotkanie, co po ich akceptacji powoduje automatyczne wprowadzenie spotkania w ich kalendarza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rządzanie listą zadań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lecanie zadań innym użytkownik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rządzanie listą kontakt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dostępnianie listy kontaktów innym użytkowniko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glądanie listy kontaktów innych użytkownikó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żliwość przesyłania kontaktów innym użytkowników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Bezodstpw"/>
        <w:rPr/>
      </w:pPr>
      <w:r>
        <w:rPr/>
        <w:t>*Należy wpisać TAK lub NIE</w:t>
      </w:r>
    </w:p>
    <w:p>
      <w:pPr>
        <w:pStyle w:val="Bezodstpw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ahoma" w:hAnsi="Tahoma" w:eastAsia="Times New Roman" w:cs="Tahom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rFonts w:ascii="Arial" w:hAnsi="Arial" w:cs="Times New Roman"/>
      <w:color w:val="0000FF"/>
      <w:sz w:val="12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energystar.org/" TargetMode="External"/><Relationship Id="rId3" Type="http://schemas.openxmlformats.org/officeDocument/2006/relationships/hyperlink" Target="http://www.energystar.gov/" TargetMode="External"/><Relationship Id="rId4" Type="http://schemas.openxmlformats.org/officeDocument/2006/relationships/hyperlink" Target="http://www.epeat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4:00Z</dcterms:created>
  <dc:creator>Jerzy Grygoruk</dc:creator>
  <dc:description/>
  <cp:keywords/>
  <dc:language>en-US</dc:language>
  <cp:lastModifiedBy>Małgorzata Tomkiel</cp:lastModifiedBy>
  <dcterms:modified xsi:type="dcterms:W3CDTF">2013-12-04T09:52:00Z</dcterms:modified>
  <cp:revision>9</cp:revision>
  <dc:subject/>
  <dc:title/>
</cp:coreProperties>
</file>