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UMOWA nr WZP.2517.......2013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W dniu …………….. 2013r. w Białymstoku pomiędzy </w:t>
      </w:r>
      <w:r>
        <w:rPr>
          <w:b/>
          <w:sz w:val="24"/>
        </w:rPr>
        <w:t xml:space="preserve">Podlaskim Zarządem Dróg Wojewódzkich </w:t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 xml:space="preserve">Białymstoku z siedzibą przy ul. Elewatorskiej 6, 15-620 Białystok, zwanym dalej „Zamawiającym” reprezentowanym przez: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yrektora</w:t>
        <w:tab/>
        <w:tab/>
        <w:tab/>
        <w:tab/>
        <w:tab/>
        <w:tab/>
        <w:tab/>
      </w:r>
      <w:r>
        <w:rPr>
          <w:sz w:val="24"/>
        </w:rPr>
        <w:t xml:space="preserve">- </w:t>
      </w:r>
      <w:r>
        <w:rPr>
          <w:b/>
          <w:sz w:val="24"/>
        </w:rPr>
        <w:t>…………………………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hanging="0"/>
        <w:rPr>
          <w:b w:val="false"/>
          <w:b w:val="false"/>
        </w:rPr>
      </w:pPr>
      <w:r>
        <w:rPr/>
        <w:t>Z-cy</w:t>
      </w:r>
      <w:r>
        <w:rPr>
          <w:b w:val="false"/>
        </w:rPr>
        <w:t xml:space="preserve"> </w:t>
      </w:r>
      <w:r>
        <w:rPr/>
        <w:t>Dyrektora ds. Ekonomiczno - Finansowych</w:t>
      </w:r>
    </w:p>
    <w:p>
      <w:pPr>
        <w:pStyle w:val="TextBodyIndent"/>
        <w:ind w:hanging="0"/>
        <w:rPr/>
      </w:pPr>
      <w:r>
        <w:rPr/>
        <w:t>Głównego Księgowego</w:t>
        <w:tab/>
        <w:tab/>
        <w:tab/>
        <w:tab/>
        <w:tab/>
        <w:t>- …………………………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............................</w:t>
        <w:tab/>
      </w:r>
      <w:r>
        <w:rPr>
          <w:b w:val="false"/>
        </w:rPr>
        <w:tab/>
        <w:tab/>
        <w:tab/>
        <w:t xml:space="preserve">        </w:t>
        <w:tab/>
        <w:tab/>
      </w:r>
      <w:r>
        <w:rPr/>
        <w:t>-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3r., poz. 907 z późn. zm. /, zawarto umowę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Zamawiający zleca, a Wykonawca przyjmuje do realizacji w ramach niniejszej umowy</w:t>
      </w:r>
      <w:r>
        <w:rPr>
          <w:b/>
          <w:sz w:val="24"/>
        </w:rPr>
        <w:t xml:space="preserve"> dostawę paliw do miejscowości .............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76"/>
        <w:jc w:val="both"/>
        <w:rPr>
          <w:sz w:val="16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benzyna bezołowiowa PB 95 w ilości ok. ………… litrów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76"/>
        <w:jc w:val="both"/>
        <w:rPr>
          <w:sz w:val="16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olej napędowy ON w ilości ok. ………… litrów,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76"/>
        <w:jc w:val="both"/>
        <w:rPr>
          <w:sz w:val="16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cesoria samochodow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Wykonawca zobowiązuje się do realizacji zamówienia w miarę potrzeb Zamawiającego (sukcesywna sprzedaż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Zamawiający zastrzega sobie prawo do ograniczenia przedmiotu zamówienia w zakresie asortymentowym i ilościowym o ile czynniki ekonomiczne wykażą bezcelowość jego zaku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 zamówi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 xml:space="preserve">Umowa zostaje zawarta na czas określony i obowiązuje </w:t>
      </w:r>
      <w:r>
        <w:rPr>
          <w:b/>
          <w:sz w:val="24"/>
        </w:rPr>
        <w:t>do dnia 31.12.2014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W przypadku wcześniejszego zrealizowania zakupu szacowanych ilości paliwa umowa z Wykonawcą wygaśnie przed upływem tego termin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 jednostkowych (brutto) paliw obowiązujących w danej stacji w dniu tankowania oraz ilości rzeczywiście odebranych paliw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a paliwa wymienione w § 1 umowy obowiązywać będą ceny dzienne dla tych paliw w stacji paliw prowadzonej przez Wykonawcę tzn. obowiązujące w dniu tankowania pojazdów.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/>
        <w:t xml:space="preserve">Wynagrodzenie umowne ustala się w wysokości nieprzekraczającej kwoty: </w:t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24"/>
        </w:rPr>
        <w:t>..................................................... zł (brutto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(słownie: ........................................ ..................złotych łącznie z podatkiem VAT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Warunki płatnośc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za przedmiot zamówienia dokonywana będzie przez Zamawiającego w terminie do 21 dni kalendarzowych od daty wystawienia faktury, na</w:t>
      </w:r>
      <w:r>
        <w:rPr>
          <w:sz w:val="24"/>
          <w:szCs w:val="24"/>
        </w:rPr>
        <w:t xml:space="preserve"> wskazany w niej numer rachunku bankowego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Za datę dokonania zapłaty uznaje się datę wpływu należności na rachunek bankowy Wykonawcy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3.   Faktura będzie wystawiona za pełny okres rozliczeniowy i obejmować będzie należność z tytułu sprzedaży produktów w tym okresie. Ustala się następujące okresy rozliczeniowe: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od 1-go do 15-tego dnia miesiąca i od 16-go dnia miesiąca do ostatniego dnia miesiąca. W przypadku kart ………. za datę sprzedaży uznaje się ostatni dzień okresu rozliczeni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jest czynnym podatnikiem podatku VAT o numerze identyfikacyjnym 542-25-66-904 i upoważnia Wykonawcę do wystawienia faktury VAT bez podpisu odbiorcy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 Wykonawca jest czynnym podatnikiem podatku VAT o numerze identyfikacyjnym …….. </w:t>
      </w:r>
    </w:p>
    <w:p>
      <w:pPr>
        <w:pStyle w:val="Normal"/>
        <w:ind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Zmiany do umow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treści oferty na podstawie której dokonano wyboru Wykonawcy w niżej wymienionych przypadkach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umowy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ych niezależnych od Zamawiającego i Wykonawcy skutkujących niemożliwością realizacji zamówienia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sady realizacj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sz w:val="24"/>
        </w:rPr>
        <w:t xml:space="preserve">Odbiór paliwa przez Zamawiającego dokonywany będzie na stacji paliw Wykonawc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liwa będą tankowane przez Wykonawcę do pojazdów Zamawiającego.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>W przypadku, gdy Wykonawca podejmie decyzję o czasowym zamknięciu lub skróceniu czasu pracy stacji paliw zobowiązany jest co najmniej na 2 dni robocze przez podjęciem decyzji pisemnie lub faxem powiadomić Zamawiającego podając termin czasowego zamknięcia lub  skrócenia czasu pracy stacji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sz w:val="24"/>
          <w:szCs w:val="24"/>
        </w:rPr>
        <w:t>W przypadku czasowego zamknięcia stacji, Wykonawca wskaże Zamawiającemu inną stację    paliw, będącą w dyspozycji Wykonawcy, położoną najbliżej miejsca realizacji zamówie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w dniu podpisania umowy dostarczy Wykonawcy wykaz pojazdów uprawnionych do tankowania paliw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sz w:val="24"/>
        </w:rPr>
        <w:t>Wykonawca zapłaci kary umowne:</w:t>
      </w:r>
    </w:p>
    <w:p>
      <w:pPr>
        <w:pStyle w:val="Normal"/>
        <w:ind w:left="709" w:hanging="283"/>
        <w:rPr/>
      </w:pPr>
      <w:r>
        <w:rPr>
          <w:sz w:val="24"/>
          <w:szCs w:val="24"/>
        </w:rPr>
        <w:t>1)  w przypadku odstąpienia od umowy z przyczyn za które ponosi on odpowiedzialność w wysokości 5 % wynagrodzenia umownego (brutto) określonego w § 3 ust. 3 niniejszej umowy</w:t>
      </w:r>
      <w:r>
        <w:rPr/>
        <w:t>,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Zamawiający zapłaci kary umowne w przypadku odstąpienia od umowy z przyczyn za które ponosi on odpowiedzialność w wysokości 5 % wynagrodzenia umownego (brutto) określonego w </w:t>
      </w:r>
      <w:r>
        <w:rPr>
          <w:sz w:val="24"/>
        </w:rPr>
        <w:t>§ 3 ust. 3 niniejszej umowy</w:t>
      </w:r>
      <w:r>
        <w:rPr>
          <w:sz w:val="24"/>
          <w:szCs w:val="24"/>
        </w:rPr>
        <w:t>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 xml:space="preserve">Odstąpienie od realizacji umowy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Zamawiający może odstąpić od umowy bez wypowiedzenia w szczególności w przypadku rażącego naruszenia postanowień niniejszej umow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1) dostarczenie przedmiotu zamówienia nie spełniającego wymagań aktualnie obowiązujących 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onadto prawo odstąpienia od umowy z Wykonawcą w szczególności w przypadku, gdy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>3) Wykonawca przerwie dostawę paliwa, a przerwa będzie trwała dłużej niż 5 dni,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4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Wykonawca może odstąpić od umowy, jeżeli:</w:t>
      </w:r>
    </w:p>
    <w:p>
      <w:pPr>
        <w:pStyle w:val="Normal"/>
        <w:tabs>
          <w:tab w:val="clear" w:pos="708"/>
          <w:tab w:val="left" w:pos="136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1) Zamawiający ogłasza likwidację lub rozwiązanie firmy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ind w:left="1080" w:hanging="1080"/>
        <w:jc w:val="both"/>
        <w:rPr/>
      </w:pPr>
      <w:r>
        <w:rPr>
          <w:sz w:val="24"/>
          <w:szCs w:val="24"/>
        </w:rPr>
        <w:t>1.   Wykonawca odpowiada za jakość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iż oferowane do sprzedaży paliwo płynne spełnia wymagania określone w rozporządzeniu Ministra Gospodarki z dnia 8 grudnia 2008 r w sprawie wymagań jakościowych dla paliw ciekłych (Dz. U. 2008.221.1441 z późniejszymi zmianami)”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dokonywania kontroli jakości paliwa, a także do żądania przedstawienia przez Wykonawcę atestu wydanego przez producent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, Wykonawcy wyda decyzję o uznaniu lub odrzuceniu zgłoszonej reklamacji. W przypadku gdy rozpatrzenie reklamacji wymaga zebrania dodatkowych informacji od Zamawiającego lub Operatora stacji paliw, Wykonawca rozpatrzy reklamacje w terminie 14 dni od dnia uzyskania tych informacji. W przypadku uznania roszczenia Zamawiającego Wykonawca naprawi szkodę. Zakończenie postępowania reklamacyjnego u Wykonawcy nie zamyka postępowania na drodze sądowej. Odszkodowanie z tego tytułu nie obejmuje utraconych korzyści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/>
      </w:pPr>
      <w:r>
        <w:rPr>
          <w:sz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"/>
        <w:rPr/>
      </w:pPr>
      <w:r>
        <w:rPr/>
        <w:t>Strony ustanawiają odpowiedzialność za nie wykonanie lub nienależyte wykonanie umowy w formie odszkodowania na ogólnych zasadach wynikających z art. 471 Kodeksu Cywiln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xtBody"/>
        <w:rPr/>
      </w:pPr>
      <w:r>
        <w:rPr/>
        <w:t>W sprawach nieuregulowanych w niniejszej umowie mają zastosowanie przepisy Kodeksu Cywilnego i ustawy z dnia 29 stycznia 2004r. - Prawo zamówień publicznych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TextBody"/>
        <w:rPr/>
      </w:pPr>
      <w:r>
        <w:rPr/>
        <w:t>Integralną część niniejszej umowy stanowi:</w:t>
      </w:r>
    </w:p>
    <w:p>
      <w:pPr>
        <w:pStyle w:val="TextBody"/>
        <w:rPr/>
      </w:pPr>
      <w:r>
        <w:rPr/>
        <w:t>- Specyfikacja istotnych warunków zamówienia,</w:t>
      </w:r>
    </w:p>
    <w:p>
      <w:pPr>
        <w:pStyle w:val="TextBody"/>
        <w:rPr/>
      </w:pPr>
      <w:r>
        <w:rPr/>
        <w:t>- formularz ofertowy Wykonawcy,</w:t>
      </w:r>
    </w:p>
    <w:p>
      <w:pPr>
        <w:pStyle w:val="TextBody"/>
        <w:rPr/>
      </w:pPr>
      <w:r>
        <w:rPr/>
        <w:t>- regulamin używania kart …….. (dot. Pakietu 1 zad. 1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jc w:val="both"/>
        <w:rPr/>
      </w:pPr>
      <w:r>
        <w:rPr>
          <w:sz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Zamawiający</w:t>
        <w:tab/>
        <w:tab/>
        <w:tab/>
        <w:tab/>
        <w:tab/>
        <w:tab/>
        <w:tab/>
        <w:tab/>
        <w:t>Wykonawca</w:t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13:00Z</dcterms:created>
  <dc:creator>PZDW</dc:creator>
  <dc:description/>
  <cp:keywords/>
  <dc:language>en-US</dc:language>
  <cp:lastModifiedBy>PZDW Białystok</cp:lastModifiedBy>
  <cp:lastPrinted>2013-11-28T11:17:00Z</cp:lastPrinted>
  <dcterms:modified xsi:type="dcterms:W3CDTF">2013-12-03T07:20:00Z</dcterms:modified>
  <cp:revision>6</cp:revision>
  <dc:subject/>
  <dc:title>P r o j e k t - UMOWA nr – PZDW-WA/014/02/2000</dc:title>
</cp:coreProperties>
</file>