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Zestawienie budynków mieszkalnych, dla których zanotowano przekroczenia wartości dopuszczalnych hałasu – wg danych zawartych w raporcie oddziaływania na środowisko dla przedsięwzięcia pn.: „Budowa i rozbudowa drogi wojewódzkiej Nr 653 wraz z drogowymi obiektami inżynierskimi i niezbędną infrastrukturą techniczną na odcinku Suwałki - Sejny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53235</wp:posOffset>
                </wp:positionV>
                <wp:extent cx="3644900" cy="543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43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0"/>
                              <w:gridCol w:w="2145"/>
                              <w:gridCol w:w="709"/>
                              <w:gridCol w:w="212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Lewa strona drog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Lewa strona dro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6+1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6+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6+2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6+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6+3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6+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6+7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6+5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6+7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6+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6+86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6+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7+3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7+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7+5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7+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0+78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7+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2+8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7+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3+2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7+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3+2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1+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3+4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2+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3+8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2+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3+9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2+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5+0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2+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5+1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3+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5+2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3+7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5+29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3+7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5+3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3+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5+4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5+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5+5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5+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5+57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5+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5+6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6+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6+1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6+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6+2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7+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6+6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7+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50+3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7+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47+8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28pt;mso-wrap-distance-left:7.05pt;mso-wrap-distance-right:7.05pt;mso-wrap-distance-top:0pt;mso-wrap-distance-bottom:0pt;margin-top:138.05pt;mso-position-vertical-relative:page;margin-left:8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0"/>
                        <w:gridCol w:w="2145"/>
                        <w:gridCol w:w="709"/>
                        <w:gridCol w:w="212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Lewa strona drog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Lewa strona drogi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6+18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6+24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6+26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6+33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6+3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6+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6+7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6+56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6+7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6+68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6+86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6+88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7+3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7+6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7+5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7+64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0+78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7+7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2+8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7+74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3+2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7+81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3+24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1+24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3+4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2+03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3+8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2+45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3+9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2+51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5+0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2+55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5+1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3+63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5+26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3+71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5+29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3+78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5+36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3+97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5+4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5+40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5+5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5+43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5+57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5+88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5+6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6+20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6+1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6+34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6+2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7+5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6+6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7+57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50+3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7+6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47+8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03:00Z</dcterms:created>
  <dc:creator>andrzej gasparewicz</dc:creator>
  <dc:description/>
  <cp:keywords/>
  <dc:language>en-US</dc:language>
  <cp:lastModifiedBy>andrzej gasparewicz</cp:lastModifiedBy>
  <dcterms:modified xsi:type="dcterms:W3CDTF">2013-11-25T11:04:00Z</dcterms:modified>
  <cp:revision>1</cp:revision>
  <dc:subject/>
  <dc:title>L</dc:title>
</cp:coreProperties>
</file>