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jonu Dróg Wojewódzkich w Łomży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Remont chodnika w Kolnie, w ciągu drogi wojewódzkiej Nr 647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Cieloszka – Turośl – Kolno – Stawiski km 30+448 do km 30+614 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..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Załącznikami do niniejszej oferty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TitleChar">
    <w:name w:val="Title Char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racownik</cp:lastModifiedBy>
  <cp:lastPrinted>2012-07-19T11:32:00Z</cp:lastPrinted>
  <dcterms:modified xsi:type="dcterms:W3CDTF">2013-09-26T11:36:00Z</dcterms:modified>
  <cp:revision>13</cp:revision>
  <dc:subject/>
  <dc:title>OFERTA</dc:title>
</cp:coreProperties>
</file>