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bitumicznej  na drodze wojewódzkiej Nr 670 Osowiec - Suchowola - Nowy Dwór- Granica Państwa  w km 54+195 - 55+183 i w km 55+355 - 55+830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lineRule="auto" w:line="360"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hanging="284"/>
        <w:rPr>
          <w:szCs w:val="24"/>
        </w:rPr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hanging="0"/>
        <w:jc w:val="both"/>
        <w:rPr/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) 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..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Załącznikami do niniejszej oferty są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 xml:space="preserve">       </w:t>
      </w: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RDW Sokółka</cp:lastModifiedBy>
  <cp:lastPrinted>2012-07-19T11:32:00Z</cp:lastPrinted>
  <dcterms:modified xsi:type="dcterms:W3CDTF">2013-09-25T08:35:00Z</dcterms:modified>
  <cp:revision>19</cp:revision>
  <dc:subject/>
  <dc:title>OFERTA</dc:title>
</cp:coreProperties>
</file>