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Remoncie nawierzchni drogi wojewódzkiej Nr 659 Topczewo – Hodyszewo – Nowe Piekuty – Dąbrówka Kościelna w km od 14+275 do km 14+725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D 01.01.01.01 Odtworzenie trasy i punktów wysokościowych- 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0,450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0"/>
          <w:szCs w:val="20"/>
        </w:rPr>
        <w:t xml:space="preserve"> km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D 01.03.02.05 Rozebranie nawierzchni z mieszanek min- bit.-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0"/>
          <w:szCs w:val="20"/>
        </w:rPr>
        <w:t>218,90 m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>D 01.03.02.16 Rozebranie chodników z kostki brukowej betonowej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- 65,00 m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1.03.02.17 Rozebranie krawężników betonowych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176,00 m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>D 01.03.02.22 Rozebranie części przelotowej przepustów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- 8 m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1.03.02.29 Rozebranie ław podkrawężnikowych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7,04 m3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4.03.01.04 Oczyszczenie warstw bitumicznych mechanicznie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3498,25 m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4.03.02.04 Skropienie mechaniczne warstw konstrukcyjnych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6996,50 m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4.06.01.01 Wykonanie podbudowy z chudego betonu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158,80 m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4.08.01.04 Wyrównanie istniejącej nawierzchni mieszanką mineralno- asfaltową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220,35 t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>D 05.03.05.21 Wykonanie warstwy ścieralnej z mieszanki asfaltowej grysowo- żwirowej o gr. 4 cm-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3498,25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5.03.11.01 Wykonanie frezowania nawierzchni asfaltowych na zimno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331,5 m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6.01.10.01 Ścinanie poboczy mechanicznie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416,25 m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6.01.10.10 Lokalne uzupełnienie poboczy pospółką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41,63 m3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6.04.01.02 Oczyszczenie rowów z namułu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273 m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7.01.01.12 Oznakowanie poziome jezdni farbą akrylową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180 m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8.01.01.12 Ustawienie krawężników betonowych o wymiarach 20x 30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176 m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8.01.01.12 Ustawienie krawężników betonowych o wymiarach 20x 30- (przestawienie)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21 m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8.02.02.41 Wykonanie chodników z kostki brukowej o grubości 8 cm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158,80 m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 xml:space="preserve">D 08.02.02.41 Wykonanie chodników z kostki brukowej o grubości 8 cm (przestawienie)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44 m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D 10.01.05.01 Regulacja pionowa kratek ściekowych ulicznych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1 sz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Wykonanie przepustów pod zjazdami o średn. 40 cm-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  <w:t>8 m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</w:rPr>
        <w:t xml:space="preserve">Projekt czasowej organizacji ruchu-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0"/>
          <w:szCs w:val="20"/>
        </w:rPr>
        <w:t>1 sz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29:00Z</dcterms:created>
  <dc:creator>RDW Białystok</dc:creator>
  <dc:description/>
  <dc:language>en-US</dc:language>
  <cp:lastModifiedBy>RDW Białystok</cp:lastModifiedBy>
  <dcterms:modified xsi:type="dcterms:W3CDTF">2013-09-18T06:29:00Z</dcterms:modified>
  <cp:revision>2</cp:revision>
  <dc:subject/>
  <dc:title/>
</cp:coreProperties>
</file>