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 - 06.01.03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UMOCNIENIE  POWIERZCHNIOWE  SKARP, 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ROWÓW  I  ŚCIEKÓW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Remoncie nawierzchni drogi wojewódzkiej Nr 659 Topczewo – Hodyszewo – Nowe Piekuty – Dąbrówka Kościelna w km od 14+275 do km 14+72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wa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ł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obami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humusow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m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ukowaniem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geosyntetykami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o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wa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roj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ud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my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.4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ar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i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rowad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ę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roś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iast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p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ł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stem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owy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żuch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s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legł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ą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a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rzyżowe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ani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x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e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humus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j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spó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n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ud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ab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bronowanie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Mole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żliwi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wor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zd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l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ształt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7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echani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ź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log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8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rzut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obro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toczak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o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ształ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regula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okrągl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a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9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efabryk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mysłow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on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o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wełni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wełnopodobneg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ieszc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uż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rzepuszczal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me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wor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kack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ewiars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o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k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włókniny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ew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rusz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gula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ar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wnętr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embr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fol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me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ntetyczny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kompoz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ż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ny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kontene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ga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ucznego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e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or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złami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ór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ś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li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odu)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ó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u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iszcz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ydro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echan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os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ob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rametr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tum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raź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j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un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y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Ram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b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m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ziel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u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ył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kwadrat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ż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nt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dzia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t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zo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sk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rm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finicj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yski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ateria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jęt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iejs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rnin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ukowiec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e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uszyw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men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pra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serwacyj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3. Darni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cin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z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oż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bli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ę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u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oj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c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cię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ótki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n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4. Ziemia urodzajna (humus)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baw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l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cy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ątpli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le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yteriom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ptym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anulometryczny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a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&l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0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8%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yla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0,00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mm)</w:t>
        <w:tab/>
        <w:tab/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%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zczy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m)</w:t>
        <w:tab/>
        <w:tab/>
        <w:t>4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0%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sfo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)</w:t>
        <w:tab/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)</w:t>
        <w:tab/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wasow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H</w:t>
        <w:tab/>
        <w:tab/>
        <w:t>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,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5. Nasiona tra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bó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t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p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bn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ęs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orzeni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6. Brukowiec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04:19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7. Mech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M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uszo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ść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yzm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8. Szpilki do przybijania darniny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j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apowego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st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tr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osa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9. Kruszywo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Żwi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11:199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2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ias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13:199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3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0. Cement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</w:rPr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tlandz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9701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7].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</w:rPr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tni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9701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7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8/6731-0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2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1. Zaprawa cementowa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4501:199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6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2. Elementy prefabrykowan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trzymałoś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ształ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0/6775-03/0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3]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3. Biowłókni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jd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howy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wi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li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e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eszcz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e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stęp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yzon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zy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ze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apowego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ńc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i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k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nur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propylen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P-85012:199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8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4. Geosyntetyk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tekstyl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k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ytwarz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la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ędz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ie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lament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ś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hez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b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hezji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ęs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węzełk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ł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ku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kompoz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uszczal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ż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órk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li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gląd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odu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m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dmi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cześ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hodow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tychmiast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wor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aż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awni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ostkę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sty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r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mie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onecz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r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dar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u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r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ł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rzymał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ciąg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r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rn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kroorganizm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arcz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k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l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opa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yl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ońc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g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ład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ura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dowarek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5. Mieszanina do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iesza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rzeferment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pozy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ściół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an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raw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ła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ełku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fetti)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opio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łuż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kwasz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woz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ł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ow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pu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akcep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ia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io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jd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an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a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o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al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un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fermen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postow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a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ęż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ocz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łow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dm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tę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k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m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iesza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ależn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jm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Emuls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y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5]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io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S-96035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1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am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rzefermen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-1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pozy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eszanki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1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ściół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iecz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ży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r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owy)</w:t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6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opio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e</w:t>
        <w:tab/>
        <w:tab/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8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wo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K)</w:t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2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.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kcep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gół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ie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rz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istycz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ytu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ukowo-badawcz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niczo-chemicz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aw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ostc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ględnie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let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alny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worz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rPr/>
      </w:pP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do wykonania robót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tęp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o-biolog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a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yst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wniarek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lc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adki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br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yflowa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bija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wadzeni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ibrato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mobież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jąc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wies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iąga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hydrosiew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ni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u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ęczowo-pierścieni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wastow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rzebł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łowłóki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yster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ś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ni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stępnych)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materiałów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4.2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yp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kryc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o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M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Szpil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Kruszy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ies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mie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7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u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8/6731-0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2]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8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9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mie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świetl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mieszc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emikal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łuszc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b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ci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śc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zględ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10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a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ą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rzymał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7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G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4.2.1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bier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al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u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una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enizacyjn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m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rolnicz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enizacyjn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osaż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żni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legł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o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m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iornikach.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Humusowani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g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nó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le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eniu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ą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5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ra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bronować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kk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ś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chanicz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Umocnienie skarp przez obsianie trawą i roślinami motylkowaty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twor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: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atr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2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,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miesz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uprawoweg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ysk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%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bs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pozycj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br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czas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atr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4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us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stematy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Tymczasowa warstwa przeciwerozyj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raź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j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un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y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tum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ó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ra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u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iszcz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ą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czas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rofil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zc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row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wło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dz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tym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min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technicz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Darniowani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czes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os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ń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rześ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z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ździernik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na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asad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dzin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ołudni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go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akcep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5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żuchow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yn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r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łę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ś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dzi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cięt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wał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i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ł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ś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kon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ge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dz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m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./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5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)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zyżuj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dr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kienka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ie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Brukowani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mi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ływają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y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zygo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ł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S-02205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0]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dkład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tomia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bniej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g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y,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ę</w:t>
      </w:r>
      <w:r>
        <w:rPr>
          <w:rFonts w:eastAsia="Times New Roman"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kk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ć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alisad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alisad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bram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ab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ycz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ęp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is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ra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jać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rów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6.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naciągnię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z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orów-krawężnik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o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duj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rw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lejn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wo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s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j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ier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łoż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ą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ł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7. Układanie elementów prefabrykowanych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p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k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ójkąt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efabryk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pez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łoż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eastAsia="Times New Roman" w:cs="Times New Roman" w:ascii="Times New Roman" w:hAnsi="Times New Roman"/>
        </w:rPr>
        <w:t xml:space="preserve"> ≥ </w:t>
      </w:r>
      <w:r>
        <w:rPr>
          <w:rFonts w:cs="Times New Roman" w:ascii="Times New Roman" w:hAnsi="Times New Roman"/>
        </w:rPr>
        <w:t>1,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yp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ś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eastAsia="Times New Roman" w:cs="Times New Roman" w:ascii="Times New Roman" w:hAnsi="Times New Roman"/>
        </w:rPr>
        <w:t xml:space="preserve"> ≥ </w:t>
      </w:r>
      <w:r>
        <w:rPr>
          <w:rFonts w:cs="Times New Roman" w:ascii="Times New Roman" w:hAnsi="Times New Roman"/>
        </w:rPr>
        <w:t>1,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uż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po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8. Umacnianie powierzchni biowłókniną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</w:rPr>
        <w:t>5.8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ac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zygo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Przygot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krus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y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zy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so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ak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pn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urodzaj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kry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leg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ocowy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zeg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ocow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z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źn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stawi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o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as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m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łd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atw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trzymy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ypa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on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)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imu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stopad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ł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u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wają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żliw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o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o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rzyst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otwi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ał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o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ęd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ab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stw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obi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rus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o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sie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u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róc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ytu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ostawi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in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propylen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cisk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y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ab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ąższ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bi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e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ś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go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c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szczowni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odniczy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puszcz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ząd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rysk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ę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ar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ółk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ejśc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upeł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y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k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zon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getac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śn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osz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9. Umocnienie powierzchni geosyntetyka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e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peł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z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l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Fol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dejm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ysk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ł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wod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z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t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ar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łucz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d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s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ła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łęb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szcz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zpa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dyncz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owy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ysunku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ustr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e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uraw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rozwij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ul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ie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tr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ryw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ciąż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recz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ki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on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talow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ucznego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lamr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woźdz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j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z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ie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ci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równoleg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yn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z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rac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g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ż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krywa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ż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ow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ka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yk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ąc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nik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chkolwi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g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unię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wod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łą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i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ź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zyc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rze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lej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lamr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ależ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2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3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10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0. Wykonanie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łą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iębio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olog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ś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istnie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let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alnego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0-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ęc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mpera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trz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ni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awidło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ję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jących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wó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t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lokaliz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e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ółnocn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acie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udniow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ef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ję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legł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y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pielisk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krót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ońc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iet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ździer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y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u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rws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ie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rozka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ru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y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od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ci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-6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dat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ru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og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gleb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w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wod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ększ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-1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ełk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zątk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o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trwał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s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entual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yb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fe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ratotechnicznych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choda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ź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o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h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równ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ę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etowis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ad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sz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tro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  <w:br/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humusowania i obsiani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zua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wiadec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ejś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ś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ksym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dync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traw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roś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łob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yj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k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uw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3. Kontrola jakości darniowani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do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unię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żni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zują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przydat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4. Kontrola jakości brukowania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br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o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m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sł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ateczn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ś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o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br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abrukowa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5. Kontrola jakości umocnień elementami prefabrykowany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7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hył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dchy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ów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św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rz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kła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a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ł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ć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6. Kontrola jakości umocnienia powierzchni biowłókniną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t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styk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na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lędz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wnętr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7. Kontrola jakości umocnienia powierzchni geosyntetyka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owl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geosyntetyk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o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zech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oty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rtyfika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klar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ości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szyst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esł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do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olog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chanicz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cyd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entua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z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em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ać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rów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ię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opraw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ysunkie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ównomier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a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8. Kontrola jakości wykonania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ego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99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5]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e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z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ter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stk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ów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iesz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w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dz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my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u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ęs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lędz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rzeprow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m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b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es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s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br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mia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miar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et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dratowy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etr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bio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na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zyst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leran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e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wcz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sta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n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porząd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u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zeprowa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e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wcze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a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sta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atów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n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porząd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u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zeprowa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10.1. Normy</w:t>
      </w:r>
    </w:p>
    <w:tbl>
      <w:tblPr>
        <w:tblW w:w="8416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2"/>
        <w:gridCol w:w="5934"/>
      </w:tblGrid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04:1960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Materiał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amien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rukowiec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11:1996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neral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uszyw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tural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og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Żwir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eszanka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13:1996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neral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tural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og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iasek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2074:199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Urządze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odno-melioracyj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macni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darni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iowłókniną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biorz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2099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Zagospodarow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melioracyj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etod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ń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4501:1990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Zapraw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udowla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wykł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7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>PN-B-19701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Cement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emen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szechneg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żytku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kład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ce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godności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P-85012:1992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Wyrob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roźnicz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znure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lipropylenow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aszyn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lniczych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R-65023:1999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Materiał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iewny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sio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ślin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lniczych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S-02205:199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Drog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mochodow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bo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iem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nia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S-96035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Drog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mochodow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pioł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otn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2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BN-88/6731-0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Cement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ranspor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chowywani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BN-80/6775-03/04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Prefabryka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udowla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etonu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lemen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óg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lic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arkingów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orowis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ramwaj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awężnik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brzeż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hodnikowe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0.2. Inne materiał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4.</w:t>
      </w:r>
      <w:r>
        <w:rPr>
          <w:rFonts w:cs="Times New Roman" w:ascii="Times New Roman" w:hAnsi="Times New Roman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talo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tarz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PED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rojekt-Warsza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79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5.</w:t>
      </w:r>
      <w:r>
        <w:rPr>
          <w:rFonts w:cs="Times New Roman" w:ascii="Times New Roman" w:hAnsi="Times New Roman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aru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ti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A-99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formacj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szy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BDi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za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99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Symbol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Wingdings 2" w:hAnsi="Wingdings 2" w:cs="Bookman Old Style"/>
      <w:sz w:val="24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Wingdings 2" w:hAnsi="Wingdings 2" w:cs="Symbol"/>
      <w:sz w:val="24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St6z0">
    <w:name w:val="WW8NumSt6z0"/>
    <w:qFormat/>
    <w:rPr>
      <w:rFonts w:ascii="Bookman Old Style" w:hAnsi="Bookman Old Style" w:cs="Bookman Old Style"/>
      <w:sz w:val="24"/>
    </w:rPr>
  </w:style>
  <w:style w:type="character" w:styleId="WW8NumSt10z0">
    <w:name w:val="WW8NumSt10z0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6:35:00Z</dcterms:created>
  <dc:creator>RDW Białystok</dc:creator>
  <dc:description/>
  <dc:language>en-US</dc:language>
  <cp:lastModifiedBy>RDW Białystok</cp:lastModifiedBy>
  <dcterms:modified xsi:type="dcterms:W3CDTF">2013-09-18T06:35:00Z</dcterms:modified>
  <cp:revision>2</cp:revision>
  <dc:subject/>
  <dc:title/>
</cp:coreProperties>
</file>