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</w:t>
      </w:r>
      <w:r>
        <w:rPr/>
        <w:t>Załącznik Nr 7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7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Remont chodnika w m. Topczewo w ciągu drogi wojewódzkiej  Nr 681 Roszki Wodźki - Łapy - Brańsk - Ciechanowiec w km: 25+471 do km 25+828 (str. P)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90"/>
        <w:gridCol w:w="2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PZDW Białystok</cp:lastModifiedBy>
  <cp:lastPrinted>2013-05-09T11:50:00Z</cp:lastPrinted>
  <dcterms:modified xsi:type="dcterms:W3CDTF">2013-09-23T09:42:00Z</dcterms:modified>
  <cp:revision>2</cp:revision>
  <dc:subject/>
  <dc:title>OŚWIADCZENIE</dc:title>
</cp:coreProperties>
</file>