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w związku </w:t>
      </w:r>
      <w:r>
        <w:rPr/>
        <w:t xml:space="preserve">z </w:t>
      </w:r>
      <w:r>
        <w:rPr>
          <w:b/>
          <w:color w:val="000000"/>
          <w:spacing w:val="-1"/>
        </w:rPr>
        <w:t>remontem  chodnika w ciągu drogi wojewódzkiej Nr 693 Kleszczele-Siemiatycze, w m. Kajanka, w km 29+365-30+025,                        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/>
        <w:t>specyfikacja techniczna (SST) stanowi dokument przetargowy i kontraktowy przy zlecaniu i realizacji robót  jak w poz 1.1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>1.4.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</w:rPr>
        <w:t>Przepust prefabrykowany</w:t>
      </w:r>
      <w:r>
        <w:rPr>
          <w:rFonts w:cs="Times New Roman" w:ascii="Times New Roman" w:hAnsi="Times New Roman"/>
        </w:rPr>
        <w:t xml:space="preserve"> – przepust, którego konstrukcja nośna wykonana jest z elementów prefabrykowan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5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Materi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cs="Times New Roman" w:ascii="Times New Roman" w:hAnsi="Times New Roman"/>
          <w:color w:val="000000"/>
          <w:lang w:eastAsia="pl-PL"/>
        </w:rPr>
        <w:t>ami do wykonania przepustów zgodnie z zasadami niniejszej SST s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- rury fi 40 cm z wysokoudarowej odmiany polietylenu PEH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- z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cs="Times New Roman" w:ascii="Times New Roman" w:hAnsi="Times New Roman"/>
          <w:color w:val="000000"/>
          <w:lang w:eastAsia="pl-PL"/>
        </w:rPr>
        <w:t xml:space="preserve">czki do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cs="Times New Roman" w:ascii="Times New Roman" w:hAnsi="Times New Roman"/>
          <w:color w:val="000000"/>
          <w:lang w:eastAsia="pl-PL"/>
        </w:rPr>
        <w:t>czenia ru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- mieszanka kruszywa/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cs="Times New Roman" w:ascii="Times New Roman" w:hAnsi="Times New Roman"/>
          <w:color w:val="000000"/>
          <w:lang w:eastAsia="pl-PL"/>
        </w:rPr>
        <w:t>wi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2.3. Materia</w:t>
      </w:r>
      <w:r>
        <w:rPr>
          <w:rFonts w:eastAsia="TimesNewRoman,Bold;MS Mincho" w:cs="Times New Roman" w:ascii="Times New Roman" w:hAnsi="Times New Roman"/>
          <w:b/>
          <w:bCs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y do wykonania przepus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1. Ru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powinny posiad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st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u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 /lub inne, nie gorsze/ w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w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fizyko -mechaniczne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sztywn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y deformacji rury w wielk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 3% nomin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wg ISO 9969 : 1994 (E) - min. 8 kP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rzeczywisty stopi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darn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 (T.I.R) wg PN-EN744 : 1997 -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≤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10 T.I.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wytrzym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30% deformac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omin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wewn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rznej rury - bez uszkodz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la projektowanych 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przepustów pow. 6m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y odcinki rur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z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 pomoc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lementów w formie opasek zacisk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i opaski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przechow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k, aby nie b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nar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ne na bezp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e dzi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e s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a i 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ł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ewn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r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wyrównanym po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, tak by spocz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one na karbach na c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j swej 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2. Materiał na ławy fundament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z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lotow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pustów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posadow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wie fundamentowej z kruszywa niewysadzinowego (mieszanki lub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iru) o maksym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ziaren 20mm, sp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 wymagania normy PN-EN13043 [1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nie kruszyw powinno odb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arunkach zabezpiecz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je przed zanieczyszczeniem i zmieszaniem z innymi asortymentami lub jego frakcj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o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isk musi b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ówne, utwardzone i dobrze odwodn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3. Materiał zasyp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o zasypania przepustów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tos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ruszywo o frakcji zawier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j 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zedziale 0 32 mm i o nierównomiernym uziarnieniu (D 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Kruszywo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godnie z zasadami jak wpkt. 2.2.2. n/n S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jaki spalin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arki płyt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 sprzęt pomocnicz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3 „Umocnienie brukowcem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EN-1304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BN-75/8971-0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owanie materiałó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BN-71/8932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 zasypk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EN 74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stemy przewodowe z tworzyw sztucznych. Rury z tworzyw termoplastycznych. Badanie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porno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i na uderzenia zewn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zne metod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padaj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go c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ęż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r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3-09-18T07:37:00Z</dcterms:modified>
  <cp:revision>9</cp:revision>
  <dc:subject/>
  <dc:title/>
</cp:coreProperties>
</file>