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9"/>
        <w:gridCol w:w="4449"/>
        <w:gridCol w:w="12"/>
        <w:gridCol w:w="2354"/>
        <w:gridCol w:w="2"/>
        <w:gridCol w:w="1752"/>
        <w:gridCol w:w="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przebudowa/rozbudowa/budowa chodnika/placu/parkingu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</w:tr>
      <w:tr>
        <w:trPr>
          <w:trHeight w:val="580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szCs w:val="24"/>
        </w:rPr>
        <w:t>1 zadanie polegające na remoncie/przebudowie/rozbudowie/budowie</w:t>
      </w:r>
      <w:r>
        <w:rPr>
          <w:szCs w:val="24"/>
        </w:rPr>
        <w:t xml:space="preserve"> </w:t>
      </w:r>
      <w:r>
        <w:rPr>
          <w:b/>
          <w:szCs w:val="24"/>
        </w:rPr>
        <w:t>chodnika/placu/parkingu o wartości nie mniejszej niż 1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9-20T07:59:00Z</dcterms:modified>
  <cp:revision>45</cp:revision>
  <dc:subject/>
  <dc:title>ZAŁĄCZNIK Nr </dc:title>
</cp:coreProperties>
</file>