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</w:r>
      <w:r>
        <w:rPr/>
        <w:t xml:space="preserve">Przedmiotem niniejszej specyfikacji technicznej (SST) są wymagania dotyczące wykonania i odbioru robót związanych z wykonaniem chodnika z brukowej kostki betonowej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0"/>
          <w:szCs w:val="20"/>
        </w:rPr>
        <w:t>remoncie chodnika w ciągu drogi wojewódzkiej nr 693 Kleszczele-Siemiatycze, w m. Kleszczele, w km 29+365-30+025 str. praw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SST stanowi  dokument  przetargowy  i  kontraktowy  przy  zlecaniu  i  realizacji  robót wymienionych  w  pkt.  1.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3-09-18T08:14:00Z</dcterms:modified>
  <cp:revision>7</cp:revision>
  <dc:subject/>
  <dc:title/>
</cp:coreProperties>
</file>