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chodnika w ciągu drogi wojewódzkiej nr 693 Kleszczele-Siemiatycze,                            w m. Kajanka, w km 29+365-30+025 str. prawa.</w:t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RDW Siemiatycze</cp:lastModifiedBy>
  <cp:lastPrinted>2012-07-19T11:32:00Z</cp:lastPrinted>
  <dcterms:modified xsi:type="dcterms:W3CDTF">2013-09-17T09:36:00Z</dcterms:modified>
  <cp:revision>11</cp:revision>
  <dc:subject/>
  <dc:title>OFERTA</dc:title>
</cp:coreProperties>
</file>