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tab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w ciągu drogi wojewódzkiej nr 693 Kleszczele-Siemiatycze, w m. Kajanka,  w km 29+365-30+025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 stanowi dokument przetargowy i kontraktowy przy zlecaniu i realizacji robót jak w poz 1.1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 xml:space="preserve">Ogólne zasady odbioru robót podano w </w:t>
      </w:r>
      <w:r>
        <w:rPr>
          <w:b/>
        </w:rPr>
        <w:t>SST</w:t>
      </w:r>
      <w:r>
        <w:rPr/>
        <w:t xml:space="preserve">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3-09-18T07:03:00Z</dcterms:modified>
  <cp:revision>8</cp:revision>
  <dc:subject/>
  <dc:title/>
</cp:coreProperties>
</file>