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 xml:space="preserve">Przedmiotem niniejszej specyfikacji technicznej (OST) są wymagania dotyczące wykonania i odbioru robót związanych z ustawieniem betonowego obrzeża chodnikowego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w ciągu drogi wojewódzkiej nr 693 Kleszczele-Siemiatycze, w m. Kajanka, w km 29+365-30+025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pecyfikacja techniczna (SST) stanowi dokument przetargowy i kontraktowy przy zlecaniu i realizacji robót jak w pkt 1.1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3-09-18T08:11:00Z</dcterms:modified>
  <cp:revision>6</cp:revision>
  <dc:subject/>
  <dc:title/>
</cp:coreProperties>
</file>