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odtworzeniem trasy drogowej i jej punktów wysokościowych w trakcie robót związanych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2+000-13+000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3-09-12T10:04:00Z</dcterms:modified>
  <cp:revision>24</cp:revision>
  <dc:subject>ost</dc:subject>
  <dc:title>D-02.00.00</dc:title>
</cp:coreProperties>
</file>