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specyfikacji technicznej (SST) są wymagania dotyczące wykonania odbioru robót związanych z wykonywaniem przepustów pod zjazdami w związku w związku </w:t>
      </w:r>
      <w:r>
        <w:rPr/>
        <w:t xml:space="preserve">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2+000-13+000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>1.4.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i/>
        </w:rPr>
        <w:t>Przepust prefabrykowany</w:t>
      </w:r>
      <w:r>
        <w:rPr>
          <w:rFonts w:cs="Times New Roman" w:ascii="Times New Roman" w:hAnsi="Times New Roman"/>
        </w:rPr>
        <w:t xml:space="preserve"> – przepust, którego konstrukcja nośna wykonana jest z elementów prefabrykowan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5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pl-PL"/>
        </w:rPr>
        <w:t>Materi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cs="Times New Roman" w:ascii="Times New Roman" w:hAnsi="Times New Roman"/>
          <w:color w:val="000000"/>
          <w:lang w:eastAsia="pl-PL"/>
        </w:rPr>
        <w:t>ami do wykonania przepustów zgodnie z zasadami niniejszej SST s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ą </w:t>
      </w:r>
      <w:r>
        <w:rPr>
          <w:rFonts w:cs="Times New Roman" w:ascii="Times New Roman" w:hAnsi="Times New Roman"/>
          <w:color w:val="000000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pl-PL"/>
        </w:rPr>
        <w:t>- rury fi 40 cm z wysokoudarowej odmiany polietylenu PEHD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pl-PL"/>
        </w:rPr>
        <w:t>- z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ą</w:t>
      </w:r>
      <w:r>
        <w:rPr>
          <w:rFonts w:cs="Times New Roman" w:ascii="Times New Roman" w:hAnsi="Times New Roman"/>
          <w:color w:val="000000"/>
          <w:lang w:eastAsia="pl-PL"/>
        </w:rPr>
        <w:t xml:space="preserve">czki do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ą</w:t>
      </w:r>
      <w:r>
        <w:rPr>
          <w:rFonts w:cs="Times New Roman" w:ascii="Times New Roman" w:hAnsi="Times New Roman"/>
          <w:color w:val="000000"/>
          <w:lang w:eastAsia="pl-PL"/>
        </w:rPr>
        <w:t>czenia ru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- mieszanka kruszywa/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cs="Times New Roman" w:ascii="Times New Roman" w:hAnsi="Times New Roman"/>
          <w:color w:val="000000"/>
          <w:lang w:eastAsia="pl-PL"/>
        </w:rPr>
        <w:t>wi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2.3. Materia</w:t>
      </w:r>
      <w:r>
        <w:rPr>
          <w:rFonts w:eastAsia="TimesNewRoman,Bold;MS Mincho" w:cs="Times New Roman" w:ascii="Times New Roman" w:hAnsi="Times New Roman"/>
          <w:b/>
          <w:bCs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y do wykonania przepus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  <w:t>2.3.1. Ru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Rury powinny posiad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st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uj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 /lub inne, nie gorsze/ w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w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fizyko -mechaniczne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sztywn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zy deformacji rury w wielk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i 3% nominalnej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dnicy wg ISO 9969 : 1994 (E) - min. 8 kP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rzeczywisty stopi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darn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i (T.I.R) wg PN-EN744 : 1997 -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≤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10 T.I.R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- wytrzym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 30% deformacj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ominalnej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dnicy wewn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rznej rury - bez uszkodz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la projektowanych d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g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 przepustów pow. 6m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y odcinki rur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z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 pomoc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lementów w formie opasek zacisk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Rury i opaski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przechowy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ak, aby nie b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nar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ne na bezp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dnie dzi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nie s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ń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a i s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ł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ewn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r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Rury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sk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o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a wyrównanym pod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, tak by spoczy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one na karbach na c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j swej d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ug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  <w:t>2.3.2. Materiał na ławy fundament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Cz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ęś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zelotow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rzepustów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posadow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a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wie fundamentowej z kruszywa niewysadzinowego (mieszanki lub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iru) o maksymalnej 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ś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ednicy ziaren 20mm, sp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niaj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go wymagania normy PN-EN13043 [1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Sk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owanie kruszyw powinno odby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s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arunkach zabezpieczaj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ych je przed zanieczyszczeniem i zmieszaniem z innymi asortymentami lub jego frakcja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Pod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e sk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owisk musi by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równe, utwardzone i dobrze odwodni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  <w:t>2.3.3. Materiał zasyp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o zasypania przepustów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stoso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kruszywo o frakcji zawieraj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ą</w:t>
      </w:r>
      <w:r>
        <w:rPr>
          <w:rFonts w:eastAsia="Times New Roman" w:cs="Times New Roman" w:ascii="Times New Roman" w:hAnsi="Times New Roman"/>
          <w:color w:val="000000"/>
          <w:lang w:eastAsia="pl-PL"/>
        </w:rPr>
        <w:t>cej si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zedziale 0 32 mm i o nierównomiernym uziarnieniu (D 5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Kruszywo nale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lang w:eastAsia="pl-PL"/>
        </w:rPr>
        <w:t>y sk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lang w:eastAsia="pl-PL"/>
        </w:rPr>
        <w:t>adowa</w:t>
      </w:r>
      <w:r>
        <w:rPr>
          <w:rFonts w:eastAsia="TimesNewRoman;MS Mincho" w:cs="Times New Roman" w:ascii="Times New Roman" w:hAnsi="Times New Roman"/>
          <w:color w:val="000000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godnie z zasadami jak wpkt. 2.2.2. n/n S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ijaki spalin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arki płyt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nny sprzęt pomocniczy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OST 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OST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O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EN-1304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BN-75/8971-0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owanie materiałó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BN-71/8932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 zasypk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EN 74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ystemy przewodowe z tworzyw sztucznych. Rury z tworzyw termoplastycznych. Badanie</w:t>
            </w:r>
          </w:p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dporno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i na uderzenia zewn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rzne metod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>ą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padaj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go ci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  <w:lang w:eastAsia="pl-PL"/>
              </w:rPr>
              <w:t>ęż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ark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3:00Z</dcterms:created>
  <dc:creator>RDW Siemiatycze</dc:creator>
  <dc:description/>
  <cp:keywords/>
  <dc:language>en-US</dc:language>
  <cp:lastModifiedBy>RDW Siemiatycze</cp:lastModifiedBy>
  <dcterms:modified xsi:type="dcterms:W3CDTF">2013-09-12T10:21:00Z</dcterms:modified>
  <cp:revision>14</cp:revision>
  <dc:subject/>
  <dc:title/>
</cp:coreProperties>
</file>