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  <w:t>Remont nawierzchni bitumicznej w ciągu drogi wojewódzkiej Nr 689 Bielsk Podlaski-Hajnówka-Białowieża-Granica Państwa w km 12+000-13+000.</w:t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Małgorzata Tomkiel</cp:lastModifiedBy>
  <cp:lastPrinted>2013-05-09T11:50:00Z</cp:lastPrinted>
  <dcterms:modified xsi:type="dcterms:W3CDTF">2013-09-18T12:23:00Z</dcterms:modified>
  <cp:revision>6</cp:revision>
  <dc:subject/>
  <dc:title>OŚWIADCZENIE</dc:title>
</cp:coreProperties>
</file>