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WIEDŹ NA ZAPYTANIE Nr 6</w:t>
      </w:r>
    </w:p>
    <w:p>
      <w:pPr>
        <w:pStyle w:val="Normal"/>
        <w:autoSpaceDE w:val="false"/>
        <w:ind w:left="900" w:hanging="90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b/>
          <w:szCs w:val="22"/>
          <w:u w:val="single"/>
        </w:rPr>
        <w:t>Dotyczy:</w:t>
      </w:r>
      <w:r>
        <w:rPr>
          <w:szCs w:val="22"/>
          <w:u w:val="single"/>
        </w:rPr>
        <w:t xml:space="preserve"> </w:t>
      </w:r>
      <w:r>
        <w:rPr>
          <w:b/>
          <w:szCs w:val="22"/>
          <w:u w:val="single"/>
        </w:rPr>
        <w:t xml:space="preserve">przetargu nieograniczonego na </w:t>
      </w:r>
      <w:r>
        <w:rPr>
          <w:b/>
          <w:bCs/>
          <w:szCs w:val="22"/>
          <w:u w:val="single"/>
        </w:rPr>
        <w:t>roboty budowlane związane z: „Budową i rozbudową drogi wojewódzkiej Nr 690 wraz z drogowymi obiektami inżynierskimi i niezbędną infrastrukturą techniczną na odcinku Ostrożany – Siemiatycze”.</w:t>
      </w:r>
    </w:p>
    <w:p>
      <w:pPr>
        <w:pStyle w:val="Normal"/>
        <w:spacing w:lineRule="auto" w:line="288"/>
        <w:ind w:left="990" w:hanging="990"/>
        <w:jc w:val="both"/>
        <w:rPr>
          <w:rFonts w:eastAsia="Calibri"/>
          <w:b/>
          <w:b/>
          <w:bCs/>
          <w:szCs w:val="22"/>
          <w:u w:val="single"/>
          <w:lang w:eastAsia="en-US"/>
        </w:rPr>
      </w:pPr>
      <w:r>
        <w:rPr>
          <w:rFonts w:eastAsia="Calibri"/>
          <w:b/>
          <w:bCs/>
          <w:szCs w:val="22"/>
          <w:u w:val="single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 xml:space="preserve">Podlaski Zarząd Dróg Wojewódzkich w Białymstoku w związku z zapytaniem potencjalnego Wykonawcy w sprawie przetargu nieograniczonego na </w:t>
      </w:r>
      <w:r>
        <w:rPr>
          <w:b/>
          <w:color w:val="000000"/>
          <w:szCs w:val="22"/>
        </w:rPr>
        <w:t>roboty budowlane związane z: „Budową i rozbudową drogi wojewódzkiej Nr 690 wraz z drogowymi obiektami inżynierskimi i niezbędną infrastrukturą techniczną na odcinku Ostrożany – Siemiatycze”</w:t>
      </w:r>
      <w:r>
        <w:rPr>
          <w:szCs w:val="22"/>
        </w:rPr>
        <w:t xml:space="preserve"> wyjaśnia co następuje: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PYTANIE NR 1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 xml:space="preserve">Czy grubość humusu przy robotach związanych z przepustami przyjąć 30 cm tak jak przyjęto </w:t>
        <w:br/>
        <w:t>w przedmiarze robót drogowych?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Odpowiedź 1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Grubość humusu przy robotach związanych z przepustami należy przyjąć taką, jak w przedmiarze robót drogowych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PYTANIE NR 2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Czyją własnością będzie pozyskany humus, jeżeli Zamawiającego to prosimy podać odległość transportu?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Odpowiedź 2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Zgodnie ze Specyfikacją Istotnych Warunków Zamówienia pkt XVI Opis sposobu obliczania ceny ppkt „f”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PYTANIE NR 3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Jaka jest średnica istniejącego przepustu P-17?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Odpowiedź 3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Średnica istniejącego przepustu P-17 jest podana w załączonej dokumentacji i wynosi 800 mm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PYTANIE NR 4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Czyją własnością będą pozyskane dłużyce, jeżeli Zamawiającego to prosimy podać odległość transportu?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Odpowiedź 4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Zgodnie ze Specyfikacją Istotnych Warunków Zamówienia pkt XVI Opis sposobu obliczania ceny ppkt „f”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PYTANIE NR 5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Czyją własnością będą pozyskane materiały z rozbiórek – pozycja 3 kosztorysu ofertowego, jeżeli Zamawiającego to prosimy podać odległość transportu?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Odpowiedź 5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Zgodnie ze Specyfikacją Istotnych Warunków Zamówienia pkt XVI Opis sposobu obliczania ceny ppkt „f”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PYTANIE NR 6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 xml:space="preserve">Czyją własnością będzie grunt na odkład – pozycja 6 kosztorysu ofertowego, jeżeli Zamawiającego </w:t>
        <w:br/>
        <w:t>to prosimy podać odległość transportu?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Odpowiedź 6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Zgodnie ze Specyfikacją Istotnych Warunków Zamówienia pkt XVI Opis sposobu obliczania ceny ppkt „f”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/>
      </w:pPr>
      <w:r>
        <w:rPr>
          <w:b/>
          <w:szCs w:val="22"/>
        </w:rPr>
        <w:t>PYTANIE NR 7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W kosztorysie zieleni jest ujęte sadzenie krzewów liściastych – 1834 sztuki i krzewów iglastych – 192 sztuki, w której dokumentacji podane są rodzaje krzewów?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Odpowiedź 7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Zamieszczamy</w:t>
      </w:r>
      <w:r>
        <w:rPr>
          <w:b/>
          <w:szCs w:val="22"/>
        </w:rPr>
        <w:t xml:space="preserve"> Inwentaryzację i Gospodarkę Istniejącą Zielenią i Projekt Szaty Roślinnej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PYTANIE NR 8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W kosztorysach przepustów przyjęto zasypanie gruntem uzyskanym z wykopów, czy nie należy dokonać zasypki pospółką?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Odpowiedź 8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Zasypkę wykonać zgodnie z wymaganiami załączonej Szczegółowej Specyfikacji Technicznej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PYTANIE NR 9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W projekcie wykonawczym kanalizacji deszczowej na planie sytuacyjnym (rys. 320) zaprojektowano kanał 5 (studnie od S1/5 – S9/5), natomiast brak jest tych studni na profilach; czy w zakres zadania wchodzi budowa tego kanału, jeżeli tak to prosimy o zamieszczenie profilu?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Odpowiedź 9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Tak, w zakres zadania wchodzi budowa kanału. Profil został zamieszczony w projekcie budowlanym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PYTANIE NR 10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Czy zakres zadania na budowę kanalizacji deszczowej określa kosztorys ofertowy? Na profilach jest więcej studni kanalizacyjnych niż w kosztorysie ofertowym i mapach sytuacyjnych (rys. 318 – 331).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Odpowiedź 10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PYTANIE NR 11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rosimy o potwierdzenie, że zakres zadania na przebudowę i budowę sieci wodociągowej określa kosztorys ofertowy?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Odpowiedź 11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Białystok, 13.09.20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18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2.65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95186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spacing w:before="240" w:after="0"/>
      <w:ind w:left="851" w:hanging="851"/>
      <w:outlineLvl w:val="2"/>
    </w:pPr>
    <w:rPr>
      <w:b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lang w:val="en-US" w:eastAsia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ind w:left="4820" w:hanging="0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ygnatura">
    <w:name w:val="Sygnatura"/>
    <w:basedOn w:val="Normal"/>
    <w:qFormat/>
    <w:pPr>
      <w:ind w:hanging="0"/>
      <w:jc w:val="both"/>
    </w:pPr>
    <w:rPr>
      <w:szCs w:val="20"/>
    </w:rPr>
  </w:style>
  <w:style w:type="paragraph" w:styleId="Miejsowo">
    <w:name w:val="Miejsowość"/>
    <w:basedOn w:val="Normal"/>
    <w:qFormat/>
    <w:pPr>
      <w:jc w:val="righ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hanging="0"/>
    </w:pPr>
    <w:rPr>
      <w:sz w:val="20"/>
      <w:szCs w:val="20"/>
    </w:rPr>
  </w:style>
  <w:style w:type="paragraph" w:styleId="Teksttreci0">
    <w:name w:val="teksttreci0"/>
    <w:basedOn w:val="Normal"/>
    <w:qFormat/>
    <w:pPr>
      <w:shd w:fill="FFFFFF" w:val="clear"/>
      <w:spacing w:lineRule="atLeast" w:line="235"/>
      <w:ind w:hanging="720"/>
    </w:pPr>
    <w:rPr>
      <w:rFonts w:ascii="Calibri" w:hAnsi="Calibri" w:eastAsia="Calibri" w:cs="Calibri"/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 pismo_przewodnie_PZDW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03:00Z</dcterms:created>
  <dc:creator>Marek Weber</dc:creator>
  <dc:description/>
  <cp:keywords/>
  <dc:language>en-US</dc:language>
  <cp:lastModifiedBy>Krzysztof Godlewski</cp:lastModifiedBy>
  <cp:lastPrinted>2013-09-11T08:30:00Z</cp:lastPrinted>
  <dcterms:modified xsi:type="dcterms:W3CDTF">2013-09-13T06:56:00Z</dcterms:modified>
  <cp:revision>22</cp:revision>
  <dc:subject/>
  <dc:title>PODLASKI</dc:title>
</cp:coreProperties>
</file>