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8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Remont nawierzchni drogi  wojewódzkiej  nr 677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lineRule="auto" w:line="24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Łomża – Śniadowo – Ostrów Maz.   w miejscowości Konarzyce,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lineRule="auto" w:line="24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km 4+943 - 4+975, 5+150 - 5+350, 5+625 - 5+775 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720" w:right="23" w:hanging="72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/>
          <w:b/>
          <w:i/>
          <w:color w:val="FF0000"/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b/>
      <w:sz w:val="24"/>
      <w:lang w:val="pl-PL" w:bidi="ar-SA"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31:00Z</dcterms:created>
  <dc:creator>PZDW Białystok</dc:creator>
  <dc:description/>
  <cp:keywords/>
  <dc:language>en-US</dc:language>
  <cp:lastModifiedBy>Pracownik</cp:lastModifiedBy>
  <cp:lastPrinted>2013-05-09T11:50:00Z</cp:lastPrinted>
  <dcterms:modified xsi:type="dcterms:W3CDTF">2013-09-10T16:10:00Z</dcterms:modified>
  <cp:revision>13</cp:revision>
  <dc:subject/>
  <dc:title>OŚWIADCZENIE</dc:title>
</cp:coreProperties>
</file>