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Łom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Remont nawierzchni drogi  wojewódzkiej  nr 677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Łomża – Śniadowo – Ostrów Maz.   w miejscowości Konarzyce,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km 4+943 - 4+975, 5+150 - 5+350, 5+625 - 5+775 </w:t>
      </w:r>
    </w:p>
    <w:p>
      <w:pPr>
        <w:pStyle w:val="Normal"/>
        <w:ind w:left="709" w:hanging="142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sz w:val="24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Pracownik</cp:lastModifiedBy>
  <cp:lastPrinted>2012-07-19T11:32:00Z</cp:lastPrinted>
  <dcterms:modified xsi:type="dcterms:W3CDTF">2013-09-10T16:07:00Z</dcterms:modified>
  <cp:revision>19</cp:revision>
  <dc:subject/>
  <dc:title>OFERTA</dc:title>
</cp:coreProperties>
</file>