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3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 w:val="24"/>
          <w:u w:val="single"/>
        </w:rPr>
        <w:t>Dotyczy: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zetargu nieograniczonego na </w:t>
      </w:r>
      <w:r>
        <w:rPr>
          <w:b/>
          <w:bCs/>
          <w:sz w:val="24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 w:val="24"/>
          <w:szCs w:val="22"/>
          <w:u w:val="single"/>
          <w:lang w:eastAsia="en-US"/>
        </w:rPr>
      </w:pPr>
      <w:r>
        <w:rPr>
          <w:rFonts w:eastAsia="Calibri"/>
          <w:b/>
          <w:bCs/>
          <w:sz w:val="24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 w:val="24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 w:val="24"/>
        </w:rPr>
        <w:t xml:space="preserve"> wyjaśnia co następuje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:</w:t>
      </w:r>
    </w:p>
    <w:p>
      <w:pPr>
        <w:pStyle w:val="Normal"/>
        <w:autoSpaceDE w:val="false"/>
        <w:ind w:firstLine="513"/>
        <w:jc w:val="both"/>
        <w:rPr/>
      </w:pPr>
      <w:r>
        <w:rPr>
          <w:sz w:val="24"/>
        </w:rPr>
        <w:tab/>
        <w:t xml:space="preserve">Uważamy, że w opublikowanej w dniu 02.08.2013r. „Ogłoszeniu o zamówieniu Nr 2013-106080 Roboty budowlane związane z „Budową i rozbudową drogi wojewódzkiej nr 690 na odcinku Ostrożany – Siemiatycze” na stronie internetowej  </w:t>
      </w:r>
      <w:hyperlink r:id="rId2">
        <w:r>
          <w:rPr>
            <w:rStyle w:val="InternetLink"/>
            <w:sz w:val="24"/>
          </w:rPr>
          <w:t>http://bip.pzdw.wrotapodlasia.pl/b9999a76055/nieograniczony/prze_20130802.htm</w:t>
        </w:r>
      </w:hyperlink>
      <w:r>
        <w:rPr>
          <w:sz w:val="24"/>
        </w:rPr>
        <w:t xml:space="preserve"> dokumentacji przetargowej a w niej w Specyfikacji  Technicznej w rozdziale D05.03.05a i  D05.03.05b pojawił się zapis niezgodny z obowiązującym prawem  Polskim i Unii Europejskiej. </w:t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d 2004 roku obowiązująca w Polsce dyrektywa Unii Europejskie 89/106/EWG oraz Ustawa o wyrobach budowlanych z dnia 16 kwietnia 2004 roku wraz z kolejnymi rozporządzeniami oraz Wymaganiami Technicznymi Kruszywa do mieszanek mineralno – asfaltowych i powierzchniowych utrwaleń na drogach publicznych Ministra Infrastruktury z 2009 r. </w:t>
      </w:r>
      <w:r>
        <w:rPr>
          <w:b/>
          <w:sz w:val="24"/>
          <w:u w:val="single"/>
        </w:rPr>
        <w:t>zabronione jest wskazywanie konkretnych rodzajów skał lub ich  wykluczanie  a  jedynie  można wskazywać parametry jakie muszą spełniać kruszywa zastosowane w budowie drogi</w:t>
      </w:r>
      <w:r>
        <w:rPr>
          <w:b/>
          <w:sz w:val="24"/>
        </w:rPr>
        <w:t>.</w:t>
      </w:r>
    </w:p>
    <w:p>
      <w:pPr>
        <w:pStyle w:val="Normal"/>
        <w:autoSpaceDE w:val="false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ymczasem w ST dot. w/w przetargu  pojawił się zapis niezgodny z polskim i unijnym prawem:</w:t>
      </w:r>
    </w:p>
    <w:p>
      <w:pPr>
        <w:pStyle w:val="Normal"/>
        <w:autoSpaceDE w:val="fals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</w:rPr>
        <w:t xml:space="preserve"> „</w:t>
      </w:r>
      <w:r>
        <w:rPr>
          <w:b/>
          <w:bCs/>
          <w:sz w:val="24"/>
        </w:rPr>
        <w:t>D-05.03.05a. NAWIERZCHNIA Z BETONU ASFALTOWEGO - warstwa ścieralna</w:t>
      </w:r>
    </w:p>
    <w:p>
      <w:pPr>
        <w:pStyle w:val="Normal"/>
        <w:autoSpaceDE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ind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3. ZAKRES ROBÓT OBJĘTYCH ST </w:t>
      </w:r>
    </w:p>
    <w:p>
      <w:pPr>
        <w:pStyle w:val="Normal"/>
        <w:autoSpaceDE w:val="false"/>
        <w:ind w:firstLine="24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z wykonaniem i odbiorem warstw ścieralnych z betonu asfaltowego wg PN-EN 13108-1 i WT-2 Nawierzchnie asfaltowe 2010 z mieszanki mineralno-asfaltowej dostarczonej od producenta. </w:t>
      </w:r>
    </w:p>
    <w:p>
      <w:pPr>
        <w:pStyle w:val="Normal"/>
        <w:autoSpaceDE w:val="false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kres występowania wg tablicy 1 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Tablica 1</w:t>
      </w:r>
    </w:p>
    <w:tbl>
      <w:tblPr>
        <w:tblW w:w="8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41"/>
        <w:gridCol w:w="2941"/>
      </w:tblGrid>
      <w:tr>
        <w:trPr>
          <w:trHeight w:val="206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Kategoria ruchu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/ odcinki dróg/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Warstwa ścieralna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Warstwa wiążąca </w:t>
            </w:r>
          </w:p>
        </w:tc>
      </w:tr>
      <w:tr>
        <w:trPr>
          <w:trHeight w:val="91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1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2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 xml:space="preserve">3 </w:t>
            </w:r>
          </w:p>
        </w:tc>
      </w:tr>
      <w:tr>
        <w:trPr>
          <w:trHeight w:val="423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/>
            </w:pPr>
            <w:r>
              <w:rPr>
                <w:color w:val="000000"/>
                <w:szCs w:val="22"/>
              </w:rPr>
              <w:t xml:space="preserve">KR 4 /droga wojewódzka 690/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1 S z kruszywem bazaltowym </w:t>
            </w:r>
            <w:r>
              <w:rPr>
                <w:color w:val="000000"/>
                <w:szCs w:val="22"/>
              </w:rPr>
              <w:t xml:space="preserve">grub. 5 cm z asf. D50/7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6W z kruszywem granitowym </w:t>
            </w:r>
            <w:r>
              <w:rPr>
                <w:color w:val="000000"/>
                <w:szCs w:val="22"/>
              </w:rPr>
              <w:t xml:space="preserve">grub. 8cm Wg D-05.03.05b </w:t>
            </w:r>
          </w:p>
        </w:tc>
      </w:tr>
      <w:tr>
        <w:trPr>
          <w:trHeight w:val="550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R4 / Obiekty inżynierskie M-1 i M-2 w ciągu drogi wojewódzkiej 69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1 S z kruszywem bazaltowym </w:t>
            </w:r>
            <w:r>
              <w:rPr>
                <w:color w:val="000000"/>
                <w:szCs w:val="22"/>
              </w:rPr>
              <w:t xml:space="preserve">grub. 5 cm z asf. D50/7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/Warstwa ochronna/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6 W z kruszywem granitowym </w:t>
            </w:r>
            <w:r>
              <w:rPr>
                <w:color w:val="000000"/>
                <w:szCs w:val="22"/>
              </w:rPr>
              <w:t xml:space="preserve">grub. 5cm Wg D-05.03.05b </w:t>
            </w:r>
          </w:p>
        </w:tc>
      </w:tr>
      <w:tr>
        <w:trPr>
          <w:trHeight w:val="425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R 2 /drogi powiatowe /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1 S z kruszywem bazaltowym </w:t>
            </w:r>
            <w:r>
              <w:rPr>
                <w:color w:val="000000"/>
                <w:szCs w:val="22"/>
              </w:rPr>
              <w:t xml:space="preserve">grub. 5 cm z asf. D50/7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˗</w:t>
            </w:r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R 1 /drogi gminne, zjazdy /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1 S z kruszywem bazaltowym </w:t>
            </w:r>
            <w:r>
              <w:rPr>
                <w:color w:val="000000"/>
                <w:szCs w:val="22"/>
              </w:rPr>
              <w:t xml:space="preserve">grub. 4 cm z asf. D50/7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16W z kruszywem granitowym </w:t>
            </w:r>
            <w:r>
              <w:rPr>
                <w:color w:val="000000"/>
                <w:szCs w:val="22"/>
              </w:rPr>
              <w:t xml:space="preserve">grub. 6cm Wg D-05.03.05b </w:t>
            </w:r>
          </w:p>
        </w:tc>
      </w:tr>
      <w:tr>
        <w:trPr>
          <w:trHeight w:val="540" w:hRule="atLeast"/>
        </w:trPr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R 1 / ciąg pieszo-rowerowy /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Cs w:val="22"/>
              </w:rPr>
              <w:t xml:space="preserve">Beton asfaltowy </w:t>
            </w:r>
            <w:r>
              <w:rPr>
                <w:b/>
                <w:bCs/>
                <w:color w:val="000000"/>
                <w:szCs w:val="22"/>
              </w:rPr>
              <w:t xml:space="preserve">AC 8 S z kruszywem bazaltowym </w:t>
            </w:r>
            <w:r>
              <w:rPr>
                <w:color w:val="000000"/>
                <w:szCs w:val="22"/>
              </w:rPr>
              <w:t xml:space="preserve">grub. 4 cm / z kolorowym lepiszczem-kolor zielony/ z asf. D50/70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 </w:t>
            </w:r>
          </w:p>
        </w:tc>
      </w:tr>
    </w:tbl>
    <w:p>
      <w:pPr>
        <w:pStyle w:val="Normal"/>
        <w:autoSpaceDE w:val="false"/>
        <w:ind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240"/>
        <w:jc w:val="both"/>
        <w:rPr>
          <w:sz w:val="24"/>
        </w:rPr>
      </w:pPr>
      <w:r>
        <w:rPr>
          <w:sz w:val="24"/>
        </w:rPr>
        <w:t xml:space="preserve">Pragniemy podkreślić, że prawo polskie nie przewiduje sytuacji, w której można eliminować kruszywa na podstawie pochodzenia lub rodzaju skały. Wskazywanie konkretnych materiałów (np. kruszyw bazaltowych czy granitowych) lub miejsca ich pochodzenia dyskwalifikują  pozostałe materiały,  które są  także zgodne z polskimi i europejskimi normami.  </w:t>
      </w:r>
    </w:p>
    <w:p>
      <w:pPr>
        <w:pStyle w:val="Normal"/>
        <w:autoSpaceDE w:val="false"/>
        <w:ind w:firstLine="240"/>
        <w:jc w:val="both"/>
        <w:rPr>
          <w:sz w:val="24"/>
        </w:rPr>
      </w:pPr>
      <w:r>
        <w:rPr>
          <w:sz w:val="24"/>
        </w:rPr>
        <w:t>Praktyki mające na celu eliminowanie ze stosowania pełnowartościowych materiałów narażają budżet Państwa na niepotrzebne dodatkowe koszty i nie mogą być tolerowane przez władze samorządowe, organy administracji drogowej ani inne instytucje nadzorujące inwestycje finansowane przez Unię Europejską. Właśnie takie błędy stanowią podstawę do wstrzymywania finansowania projektów drogowych z funduszy unijnych.</w:t>
      </w:r>
    </w:p>
    <w:p>
      <w:pPr>
        <w:pStyle w:val="Normal"/>
        <w:autoSpaceDE w:val="false"/>
        <w:ind w:firstLine="240"/>
        <w:jc w:val="both"/>
        <w:rPr>
          <w:sz w:val="24"/>
        </w:rPr>
      </w:pPr>
      <w:r>
        <w:rPr>
          <w:sz w:val="24"/>
        </w:rPr>
        <w:t>Ponad to we wspomnianych dokumentach tj. PN-EN 13108-1 i WT-2 Nawierzchnie asfaltowe 2010 z mieszanki mineralno-asfaltowej dostarczonej od producenta nigdy nie wskazywano z jakiego kruszywa może zostać wyprodukowana mieszanaka mineralno – asfaltowa (mma) a jedynie parametry kruszywa lub mma.</w:t>
      </w:r>
    </w:p>
    <w:p>
      <w:pPr>
        <w:pStyle w:val="Normal"/>
        <w:autoSpaceDE w:val="false"/>
        <w:ind w:firstLine="240"/>
        <w:jc w:val="both"/>
        <w:rPr/>
      </w:pPr>
      <w:r>
        <w:rPr>
          <w:sz w:val="24"/>
        </w:rPr>
        <w:t>Oczekujemy usunięcia w/w zapisu z SST oraz weryfikację innych dokumentów przetargowych w celu ewentualnego anulowania innych zapisów niezgodnych z polskim prawem oraz poinformowania o tym wszystkich wykonawców biorących udział w postępowaniu przetargowym oraz projektanta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Odpowiedź: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apis „z kruszywem bazaltowym i „z kruszywem granitowym” został usunięty z Tablicy 1 w SST D-05.03.05a. oraz w Tablicy 1 w SST D-05.03.05b. Zamieszczono poprawione SST D-05.03.05a. i D-05.03.05b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2.6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zdw.wrotapodlasia.pl/b9999a76055/nieograniczony/prze_201308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1T08:30:00Z</cp:lastPrinted>
  <dcterms:modified xsi:type="dcterms:W3CDTF">2013-09-11T06:44:00Z</dcterms:modified>
  <cp:revision>19</cp:revision>
  <dc:subject/>
  <dc:title>PODLASKI</dc:title>
</cp:coreProperties>
</file>