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 NA ZAPYTANIE Nr 4</w:t>
      </w:r>
    </w:p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b/>
          <w:sz w:val="24"/>
          <w:u w:val="single"/>
        </w:rPr>
        <w:t>Dotyczy: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przetargu nieograniczonego na </w:t>
      </w:r>
      <w:r>
        <w:rPr>
          <w:b/>
          <w:bCs/>
          <w:sz w:val="24"/>
          <w:u w:val="single"/>
        </w:rPr>
        <w:t>roboty budowlane związane z: „Budową i rozbudową drogi wojewódzkiej Nr 690 wraz z drogowymi obiektami inżynierskimi i niezbędną infrastrukturą techniczną na odcinku Ostrożany – Siemiatycze”.</w:t>
      </w:r>
    </w:p>
    <w:p>
      <w:pPr>
        <w:pStyle w:val="Normal"/>
        <w:spacing w:lineRule="auto" w:line="288"/>
        <w:ind w:left="990" w:hanging="990"/>
        <w:jc w:val="both"/>
        <w:rPr>
          <w:rFonts w:eastAsia="Calibri"/>
          <w:b/>
          <w:b/>
          <w:bCs/>
          <w:sz w:val="24"/>
          <w:szCs w:val="22"/>
          <w:u w:val="single"/>
          <w:lang w:eastAsia="en-US"/>
        </w:rPr>
      </w:pPr>
      <w:r>
        <w:rPr>
          <w:rFonts w:eastAsia="Calibri"/>
          <w:b/>
          <w:bCs/>
          <w:sz w:val="24"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Podlaski Zarząd Dróg Wojewódzkich w Białymstoku w związku z zapytaniem potencjalnego Wykonawcy w sprawie przetargu nieograniczonego na </w:t>
      </w:r>
      <w:r>
        <w:rPr>
          <w:b/>
          <w:color w:val="000000"/>
          <w:sz w:val="24"/>
        </w:rPr>
        <w:t>roboty budowlane związane z: „Budową i rozbudową drogi wojewódzkiej Nr 690 wraz z drogowymi obiektami inżynierskimi i niezbędną infrastrukturą techniczną na odcinku Ostrożany – Siemiatycze”</w:t>
      </w:r>
      <w:r>
        <w:rPr>
          <w:sz w:val="24"/>
        </w:rPr>
        <w:t xml:space="preserve"> wyjaśnia co następuje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ytanie 1: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W rozdziale XVI ust.1 pkt f)  SIWZ zawarto zapis, że dłużyce należy przekazać do RDW Siemiatycze, natomiast w punkcie r) zawarto zapis, że dłużyce, drewno z wycinki wykonawca zagospodaruje we własnym zakresie. Prosimy o jednoznaczne wyjaśnienie jak należy zagospodarować dłużyce.</w:t>
      </w:r>
    </w:p>
    <w:p>
      <w:pPr>
        <w:pStyle w:val="Normal"/>
        <w:ind w:hanging="0"/>
        <w:jc w:val="both"/>
        <w:rPr>
          <w:sz w:val="24"/>
        </w:rPr>
      </w:pPr>
      <w:r>
        <w:rPr>
          <w:b/>
          <w:sz w:val="24"/>
        </w:rPr>
        <w:t>Odpowiedź 1:</w:t>
      </w:r>
    </w:p>
    <w:p>
      <w:pPr>
        <w:pStyle w:val="Normal"/>
        <w:ind w:hanging="0"/>
        <w:jc w:val="both"/>
        <w:rPr/>
      </w:pPr>
      <w:r>
        <w:rPr>
          <w:sz w:val="24"/>
        </w:rPr>
        <w:t>Dł</w:t>
      </w:r>
      <w:r>
        <w:rPr>
          <w:sz w:val="24"/>
          <w:lang w:val="en-US"/>
        </w:rPr>
        <w:t xml:space="preserve">użyce, drewno z wycinki Wykonawca zagospodaruje we własnym zakresie a wartość pozyskanego drewna odejmie od ceny ryczałtowej ofertowej. </w:t>
      </w:r>
    </w:p>
    <w:p>
      <w:pPr>
        <w:pStyle w:val="Normal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Pytanie 2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W związku z budzącymi wątpliwości zapisami SIWZ  prosimy o jednoznaczną odpowiedź, czy do oferty należy załączyć kosztorysy ofertowe, czy tylko zbiorczy kosztorys ofertowy.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Odpowiedź 2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W celu określenia ceny ofertowej ryczałtowej za przedmiot zamówienia Wykonawca winien przedłożyć kosztorysy ofertowe (dołączone do SIWZ). Kosztorysy ofertowe będą materiałem pomocniczym Wykonawcy i Zamawiającego umożliwiającym: sporządzenie harmonogramu, określenie rodzaju, ilości wykonanych i odebranych robót oraz określenia płatności na koniec okresu rozliczeniowego. Wykonawca winien zgłosić w trakcie postępowania przetargowego wszelkie zauważone błędy, pomyłki, rozbieżności w dokumentacji projektowej i wystąpić </w:t>
        <w:br/>
        <w:t xml:space="preserve">do zamawiającego o wyjaśnienie.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Pytanie 3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Wnosimy o uzupełnienie paragrafu 9 Umowy o zapis dotyczący okresu gwarancji na zieleń, zgodnie z zapisami zawartymi w SIWZ.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3</w:t>
      </w:r>
      <w:r>
        <w:rPr>
          <w:sz w:val="24"/>
        </w:rPr>
        <w:t>:</w:t>
      </w:r>
    </w:p>
    <w:p>
      <w:pPr>
        <w:pStyle w:val="Normal"/>
        <w:autoSpaceDE w:val="false"/>
        <w:ind w:hanging="0"/>
        <w:jc w:val="both"/>
        <w:rPr>
          <w:szCs w:val="22"/>
        </w:rPr>
      </w:pPr>
      <w:r>
        <w:rPr>
          <w:szCs w:val="22"/>
        </w:rPr>
        <w:t xml:space="preserve">Zamawiający nie przewiduje zmian w </w:t>
      </w:r>
      <w:r>
        <w:rPr>
          <w:rFonts w:eastAsia="Courier New" w:cs="Courier New" w:ascii="Courier New" w:hAnsi="Courier New"/>
          <w:szCs w:val="22"/>
        </w:rPr>
        <w:t>§</w:t>
      </w:r>
      <w:r>
        <w:rPr>
          <w:szCs w:val="22"/>
        </w:rPr>
        <w:t xml:space="preserve"> 9</w:t>
      </w:r>
      <w:r>
        <w:rPr>
          <w:b/>
          <w:szCs w:val="22"/>
        </w:rPr>
        <w:t xml:space="preserve"> </w:t>
      </w:r>
      <w:r>
        <w:rPr>
          <w:szCs w:val="22"/>
        </w:rPr>
        <w:t>umowy „</w:t>
      </w:r>
      <w:r>
        <w:rPr>
          <w:b/>
          <w:szCs w:val="22"/>
        </w:rPr>
        <w:t>Odpowiedzialność Wykonawcy za wady przedmiotu zamówienia po zakończeniu robót”</w:t>
      </w:r>
    </w:p>
    <w:p>
      <w:pPr>
        <w:pStyle w:val="Normal"/>
        <w:ind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Pytanie 4:</w:t>
      </w:r>
    </w:p>
    <w:p>
      <w:pPr>
        <w:pStyle w:val="Normal"/>
        <w:ind w:hanging="0"/>
        <w:jc w:val="both"/>
        <w:rPr/>
      </w:pPr>
      <w:r>
        <w:rPr>
          <w:sz w:val="24"/>
        </w:rPr>
        <w:t>SST D-05.03.05a, Tablica 1 określa, iż warstwa ścieralna ciągu pieszo-rowerowego powinna być wykonana z lepiszczem koloru zielonego na bazie kruszywa bazaltowego.  Pod Tablicą 9 w „Uwadze” zapisano, że ciąg pieszo-rowerowy powinien być koloru czerwonego. Z uwagi na wysoki koszt kolorowych pigmentów do mas mineralno-asfaltowych i kruszyw bazaltowych, uzyskiwanie efektów niewspółmiernych do poniesionych kosztów (kolorowe pigmenty) oraz brak wskazań z uwagi na obciążenie ruchem (kruszywo bazaltowe) wnioskujemy o wyrażenie zgody na wykonanie warstwy ścieralnej ciągu pieszo-rowerowego bez stosowania kolorowych pigmentów i kruszywa bazaltowego.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Odpowiedź 4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Podtrzymujemy zapisy zawarte w SST D-05.03.05a dotyczące koloru warstwy ścieralnej ciągu pieszo-rowerowego tzn. powinien być wykonany z lepiszczem koloru zielonego. Kruszywa należy zastosować zgodnie ze zmianami do SST D.05.03.05 a i b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Pytanie 5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Zwracamy się z prośbą o podanie dokładnej ilości betonu na wykonanie ław pod krawężniki betonowe i kamienne (dotyczy poz. 80 kosztorysu roboty budowlane) z naszych wyliczeń wynika większa ilość.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Odpowiedź 5: 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6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Czy w cenie ofertowej należy uwzględnić nadzór przyrodniczy?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6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W cenie ryczałtowej Wykonawca powinien uwzględnić wszelkie świadczenia, określone obowiązującymi przepisami i stosownymi decyzjami, niezbędne do prawidłowego wykonania zamówienia.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Pytanie 7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rosimy o sprecyzowanie czy w wycenie poz. 9 kosztorys robót budowlanych: Wzmocnienie podłoża gruntowego poprzez wymianę gruntów i zastąpienie ich lekkim kruszywem ceramicznym, należy uwzględnić wykonanie objazdu w celu wykonania wymiany gruntu nienośnego całą szerokością drogi.</w:t>
      </w:r>
    </w:p>
    <w:p>
      <w:pPr>
        <w:pStyle w:val="Normal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Odpowiedź 7:</w:t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2.6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ind w:left="4820" w:hanging="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ygnatura">
    <w:name w:val="Sygnatura"/>
    <w:basedOn w:val="Normal"/>
    <w:qFormat/>
    <w:pPr>
      <w:ind w:hanging="0"/>
      <w:jc w:val="both"/>
    </w:pPr>
    <w:rPr>
      <w:szCs w:val="20"/>
    </w:rPr>
  </w:style>
  <w:style w:type="paragraph" w:styleId="Miejsowo">
    <w:name w:val="Miejsowość"/>
    <w:basedOn w:val="Normal"/>
    <w:qFormat/>
    <w:pPr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pismo_przewodnie_PZDW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3:00Z</dcterms:created>
  <dc:creator>Marek Weber</dc:creator>
  <dc:description/>
  <cp:keywords/>
  <dc:language>en-US</dc:language>
  <cp:lastModifiedBy>Krzysztof Godlewski</cp:lastModifiedBy>
  <cp:lastPrinted>2013-09-11T08:30:00Z</cp:lastPrinted>
  <dcterms:modified xsi:type="dcterms:W3CDTF">2013-09-11T11:01:00Z</dcterms:modified>
  <cp:revision>19</cp:revision>
  <dc:subject/>
  <dc:title>PODLASKI</dc:title>
</cp:coreProperties>
</file>