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POWIEDŹ NA ZAPYTANIE Nr 2</w:t>
      </w:r>
    </w:p>
    <w:p>
      <w:pPr>
        <w:pStyle w:val="Normal"/>
        <w:autoSpaceDE w:val="false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b/>
          <w:sz w:val="24"/>
          <w:u w:val="single"/>
        </w:rPr>
        <w:t>Dotyczy: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przetargu nieograniczonego na </w:t>
      </w:r>
      <w:r>
        <w:rPr>
          <w:b/>
          <w:bCs/>
          <w:sz w:val="24"/>
          <w:u w:val="single"/>
        </w:rPr>
        <w:t>roboty budowlane związane z: „Budową i rozbudową drogi wojewódzkiej Nr 690 wraz z drogowymi obiektami inżynierskimi i niezbędną infrastrukturą techniczną na odcinku Ostrożany – Siemiatycze”.</w:t>
      </w:r>
    </w:p>
    <w:p>
      <w:pPr>
        <w:pStyle w:val="Normal"/>
        <w:spacing w:lineRule="auto" w:line="288"/>
        <w:ind w:left="990" w:hanging="990"/>
        <w:jc w:val="both"/>
        <w:rPr>
          <w:rFonts w:eastAsia="Calibri"/>
          <w:b/>
          <w:b/>
          <w:bCs/>
          <w:sz w:val="24"/>
          <w:szCs w:val="22"/>
          <w:u w:val="single"/>
          <w:lang w:eastAsia="en-US"/>
        </w:rPr>
      </w:pPr>
      <w:r>
        <w:rPr>
          <w:rFonts w:eastAsia="Calibri"/>
          <w:b/>
          <w:bCs/>
          <w:sz w:val="24"/>
          <w:szCs w:val="22"/>
          <w:u w:val="single"/>
          <w:lang w:eastAsia="en-US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000000"/>
          <w:sz w:val="24"/>
        </w:rPr>
        <w:t xml:space="preserve">Podlaski Zarząd Dróg Wojewódzkich w Białymstoku w związku z zapytaniem potencjalnego Wykonawcy w sprawie przetargu nieograniczonego na </w:t>
      </w:r>
      <w:r>
        <w:rPr>
          <w:b/>
          <w:color w:val="000000"/>
          <w:sz w:val="24"/>
        </w:rPr>
        <w:t>roboty budowlane związane z: „Budową i rozbudową drogi wojewódzkiej Nr 690 wraz z drogowymi obiektami inżynierskimi i niezbędną infrastrukturą techniczną na odcinku Ostrożany – Siemiatycze”</w:t>
      </w:r>
      <w:r>
        <w:rPr>
          <w:sz w:val="24"/>
        </w:rPr>
        <w:t xml:space="preserve"> wyjaśnia co następuje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 xml:space="preserve">Pytanie 1: 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Czy dopuszcza się łączenie funkcji Kierownika Budowy i Kierownika robót drogowych?</w:t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Odpowiedź 1:</w:t>
      </w:r>
    </w:p>
    <w:p>
      <w:pPr>
        <w:pStyle w:val="Normal"/>
        <w:ind w:hanging="0"/>
        <w:jc w:val="both"/>
        <w:rPr/>
      </w:pPr>
      <w:r>
        <w:rPr>
          <w:sz w:val="24"/>
        </w:rPr>
        <w:t>Zamawiający nie dopuszcza łączenia funkcji Kierownika Budowy i Kierownika robót drogowych.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Pytanie 2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Prosimy o zamieszczenie na stronie Zamawiającego projektu stałej organizacji ruchu, którego brak jest w materiałach przetargowych.</w:t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Odpowiedź 2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Zamieszczamy projekt stałej organizacji ruchu.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Pytanie 3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 xml:space="preserve">Prosimy o zamieszczenie na stronie Zamawiającego projektu zieleni oraz nasadzeń, którego brak jest w materiałach przetargowych i określenie gatunków i odmian krzewów wraz </w:t>
        <w:br/>
        <w:t>z podaniem okresów ich pielęgnacji.</w:t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Odpowiedź 3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Zamieszczamy Inwentaryzację i Gospodarka Istniejącą Zielenią oraz projekt Szaty Roślinnej mówiący o zaprojektowanej zieleni. Szczegółowe zalecenia wykonania i pielęgnacji zieleni Zawarte zostały w SST D.09.01.01.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Pytanie 4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Zakres robót przedstawiony w SIWZ to 16,10 km (od km 41+650 do km 57+752,67) natomiast w kosztorysie ofertowym branży drogowej odtworzenie osi i punktów wysokościowych to 33,0 km. Prosimy o wyjaśnienie tej różnicy.</w:t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Odpowiedź 4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Jest to sumaryczna długość drogi i ciągu pieszo rowerowego.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Pytanie 5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 xml:space="preserve">Prosimy o wyjaśnienie różnic pomiędzy ilościami w zamieszczonych wykazach robót </w:t>
        <w:br/>
        <w:t xml:space="preserve">(w części drogowej) oraz kosztorysie ofertowym (i podanie prawidłowych ilości), </w:t>
        <w:br/>
        <w:t>a mianowicie: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Rozbiórka nawierzchni z mas bitumicznych gr. 10cm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88 035 m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kosztorys: 87 671 m2</w:t>
      </w:r>
    </w:p>
    <w:p>
      <w:pPr>
        <w:pStyle w:val="Normal"/>
        <w:numPr>
          <w:ilvl w:val="0"/>
          <w:numId w:val="1"/>
        </w:numPr>
        <w:ind w:left="720" w:hanging="180"/>
        <w:jc w:val="both"/>
        <w:rPr/>
      </w:pPr>
      <w:r>
        <w:rPr>
          <w:sz w:val="24"/>
        </w:rPr>
        <w:t>Rozbiórka nawierzchni z bruku kamiennego 16-20cm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92 737 m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kosztorys: 92 320 m2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Rozbiórka podbudowy z kruszywa łamanego gr. 15cm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610 m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kosztorys: 566 m2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Demontaż znaków drogowych (ze słupkami)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259 szt. (222 szt. słupki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kosztorys: 150 szt.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Wywiezienie materiałów z rozbiórek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59 506 Mg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kosztorys: 59 220 Mg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Wykonanie przepustów stalowych z blach falistych DN800mm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138 m (załączone w części obiekty inżyniersk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kosztorys: 120 m</w:t>
      </w:r>
    </w:p>
    <w:p>
      <w:pPr>
        <w:pStyle w:val="Normal"/>
        <w:numPr>
          <w:ilvl w:val="0"/>
          <w:numId w:val="1"/>
        </w:numPr>
        <w:ind w:left="720" w:hanging="180"/>
        <w:jc w:val="both"/>
        <w:rPr/>
      </w:pPr>
      <w:r>
        <w:rPr>
          <w:sz w:val="24"/>
        </w:rPr>
        <w:t>Ułożenie geowłókniny, geomembrany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2 182 m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kosztorys: 5 780 m2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Wzmocnienie podłoża – grunt stabilizowany cementem 1,5 MPa gr. 15cm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4 827 m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kosztorys: 12 440 m2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Wykonanie podbudowy z kruszywa łamanego stab. mech. gr. 15cm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5 320 m2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kosztorys: 12 440 m2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Wykonanie podbudowy z kruszywa łamanego stab. mech. gr. 10cm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70 953 m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kosztorys: 70 883 m2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Frezowanie warstwy ścieralnej gr. 5cm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245 m2 (185m2+60,5m2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kosztorys: 185 m2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Wykonanie palisad drewnianych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505 szt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kosztorys: 1049 szt.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Humusowanie skarp gr. 15cm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222 461 m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kosztorys: 222 641 m2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Odmulenie i oczyszczenie rowów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2 165 m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kosztorys: 7 345 m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Oczyszczenie i skropienie warstw bitumicznych (w. podbudowy + w. wiążąca)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wykazy: 254 183 m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kosztorys: 120 725 m2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Ustawienie krawężnika kamiennego 15x25cm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1 618 m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kosztorys: 1 686 m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Nawierzchnie z betonowej kostki brukowej gr. 8cm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1 272 m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kosztorys: 1 138 m2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Ustawienie obrzeży betonowych 8x30cm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844 m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kosztorys: 915 m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Roboty ziemne (wykopy do wbudowania w nasyp)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56 970 m3 (całość wykopów – 77 567m3, organiczne 20 597m3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kosztorys: 79 279 m3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Roboty ziemne (nasyp)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56 970 m3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kosztorys: 79 279 m3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4"/>
        </w:rPr>
      </w:pPr>
      <w:r>
        <w:rPr>
          <w:sz w:val="24"/>
        </w:rPr>
        <w:t>Wykonanie nasypów z dokopu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wykazy: 64 753 m3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kosztorys: 48 933 m3</w:t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Odpowiedź 5:</w:t>
      </w:r>
    </w:p>
    <w:p>
      <w:pPr>
        <w:pStyle w:val="Normal"/>
        <w:spacing w:lineRule="atLeast" w:line="274"/>
        <w:ind w:hanging="0"/>
        <w:jc w:val="both"/>
        <w:rPr>
          <w:rFonts w:eastAsia="Calibri"/>
          <w:sz w:val="24"/>
        </w:rPr>
      </w:pPr>
      <w:r>
        <w:rPr>
          <w:rFonts w:eastAsia="Calibri"/>
          <w:szCs w:val="22"/>
        </w:rPr>
        <w:t>Podlaski Zarząd Dróg Wojewódzkich w Białymstoku informuje, że ilość i asortyment robót które wg.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Normal"/>
        <w:ind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Pytanie 6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Brak w kosztorysie wzmocnienie podłoża z gr. stab. cementem gr. 36cm (RM=2,5 MPa)</w:t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Odpowiedź 6:</w:t>
      </w:r>
    </w:p>
    <w:p>
      <w:pPr>
        <w:pStyle w:val="Normal"/>
        <w:spacing w:lineRule="atLeast" w:line="274"/>
        <w:ind w:hanging="0"/>
        <w:jc w:val="both"/>
        <w:rPr>
          <w:rFonts w:eastAsia="Calibri"/>
          <w:sz w:val="24"/>
        </w:rPr>
      </w:pPr>
      <w:r>
        <w:rPr>
          <w:rFonts w:eastAsia="Calibri"/>
          <w:szCs w:val="22"/>
        </w:rPr>
        <w:t>Podlaski Zarząd Dróg Wojewódzkich w Białymstoku informuje, że ilość i asortyment robót które wg.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Normal"/>
        <w:ind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Pytanie 7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Brak w kosztorysie nawierzchni ścieralnej z BA gr. 4cm koloru zielonego (ciąg p-r)  w ilości 1 769 m2</w:t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Odpowiedź 7:</w:t>
      </w:r>
    </w:p>
    <w:p>
      <w:pPr>
        <w:pStyle w:val="Normal"/>
        <w:spacing w:lineRule="atLeast" w:line="274"/>
        <w:ind w:hanging="0"/>
        <w:jc w:val="both"/>
        <w:rPr>
          <w:rFonts w:eastAsia="Calibri"/>
          <w:sz w:val="24"/>
        </w:rPr>
      </w:pPr>
      <w:r>
        <w:rPr>
          <w:rFonts w:eastAsia="Calibri"/>
          <w:szCs w:val="22"/>
        </w:rPr>
        <w:t>Podlaski Zarząd Dróg Wojewódzkich w Białymstoku informuje, że ilość i asortyment robót które wg.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Normal"/>
        <w:ind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Pytanie 8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Brak w kosztorysie ofertowym rozbiórki studni drenarskiej (km 54+605,70)</w:t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Odpowiedź 8:</w:t>
      </w:r>
    </w:p>
    <w:p>
      <w:pPr>
        <w:pStyle w:val="Normal"/>
        <w:spacing w:lineRule="atLeast" w:line="274"/>
        <w:ind w:hanging="0"/>
        <w:jc w:val="both"/>
        <w:rPr>
          <w:rFonts w:eastAsia="Calibri"/>
          <w:sz w:val="24"/>
        </w:rPr>
      </w:pPr>
      <w:r>
        <w:rPr>
          <w:rFonts w:eastAsia="Calibri"/>
          <w:szCs w:val="22"/>
        </w:rPr>
        <w:t>Podlaski Zarząd Dróg Wojewódzkich w Białymstoku informuje, że ilość i asortyment robót które wg.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Normal"/>
        <w:ind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Pytanie 9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Brak w kosztorysie ofertowym umocnień wylotów ścieku (w rowie) z płytek chodnikowych</w:t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Odpowiedź 9:</w:t>
      </w:r>
    </w:p>
    <w:p>
      <w:pPr>
        <w:pStyle w:val="Normal"/>
        <w:spacing w:lineRule="atLeast" w:line="274"/>
        <w:ind w:hanging="0"/>
        <w:jc w:val="both"/>
        <w:rPr>
          <w:rFonts w:eastAsia="Calibri"/>
          <w:sz w:val="24"/>
        </w:rPr>
      </w:pPr>
      <w:r>
        <w:rPr>
          <w:rFonts w:eastAsia="Calibri"/>
          <w:szCs w:val="22"/>
        </w:rPr>
        <w:t>Podlaski Zarząd Dróg Wojewódzkich w Białymstoku informuje, że ilość i asortyment robót które wg.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Normal"/>
        <w:ind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Pytanie 10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Prosimy o zamieszczenie brakujących wykazów robót.</w:t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Odpowiedź 10:</w:t>
      </w:r>
    </w:p>
    <w:p>
      <w:pPr>
        <w:pStyle w:val="Normal"/>
        <w:ind w:hanging="0"/>
        <w:jc w:val="both"/>
        <w:rPr/>
      </w:pPr>
      <w:r>
        <w:rPr>
          <w:szCs w:val="22"/>
        </w:rPr>
        <w:t xml:space="preserve">Podlaski Zarząd Dróg Wojewódzkich w Białymstoku informuje, że ilość i asortyment robót które wg. oferenta są niezbędne do wykonania zadania, a nie zostały uwzględnione w kosztorysie ofertowym, oferent powinien ująć w ofertowej cenie ryczałtowej. O ostatecznej formie kosztorysu ofertowego decyduje oferent po zapoznaniu się z przedmiotem zamówienia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718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2.65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95186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">
    <w:name w:val="Adresat"/>
    <w:basedOn w:val="Normal"/>
    <w:qFormat/>
    <w:pPr>
      <w:ind w:left="4820" w:hanging="0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ygnatura">
    <w:name w:val="Sygnatura"/>
    <w:basedOn w:val="Normal"/>
    <w:qFormat/>
    <w:pPr>
      <w:ind w:hanging="0"/>
      <w:jc w:val="both"/>
    </w:pPr>
    <w:rPr>
      <w:szCs w:val="20"/>
    </w:rPr>
  </w:style>
  <w:style w:type="paragraph" w:styleId="Miejsowo">
    <w:name w:val="Miejsowość"/>
    <w:basedOn w:val="Normal"/>
    <w:qFormat/>
    <w:pPr>
      <w:jc w:val="right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 pismo_przewodnie_PZDW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03:00Z</dcterms:created>
  <dc:creator>Marek Weber</dc:creator>
  <dc:description/>
  <cp:keywords/>
  <dc:language>en-US</dc:language>
  <cp:lastModifiedBy>Krzysztof Godlewski</cp:lastModifiedBy>
  <cp:lastPrinted>2013-09-11T08:30:00Z</cp:lastPrinted>
  <dcterms:modified xsi:type="dcterms:W3CDTF">2013-09-11T06:45:00Z</dcterms:modified>
  <cp:revision>19</cp:revision>
  <dc:subject/>
  <dc:title>PODLASKI</dc:title>
</cp:coreProperties>
</file>