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ytanie 1:</w:t>
      </w:r>
    </w:p>
    <w:p>
      <w:pPr>
        <w:pStyle w:val="Normal"/>
        <w:keepNext w:val="true"/>
        <w:spacing w:lineRule="auto" w:line="240" w:before="0" w:after="0"/>
        <w:rPr/>
      </w:pPr>
      <w:r>
        <w:rPr>
          <w:rFonts w:cs="Times New Roman" w:ascii="Times New Roman" w:hAnsi="Times New Roman"/>
        </w:rPr>
        <w:t>W przedmiarze robót przebudowy i zabezpieczenia sieci teletechnicznych podano wykonanie przepustów rurą dwudzielną. Jakiej średnicy rurę przyjąć? ponieważ w opisie projektu pkt 9 oraz tabeli zestawienia rur ochronnych podano rurę A110PS, natomiast w notatce służbowej TPSA podano A120PS.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dpowiedź: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Należy przyjąć rurę ochronną o średnicy 120mm.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ytanie 2:</w:t>
      </w:r>
    </w:p>
    <w:p>
      <w:pPr>
        <w:pStyle w:val="Normal"/>
        <w:keepNext w:val="true"/>
        <w:spacing w:lineRule="auto" w:line="240" w:before="0" w:after="0"/>
        <w:rPr/>
      </w:pPr>
      <w:r>
        <w:rPr>
          <w:rFonts w:cs="Times New Roman" w:ascii="Times New Roman" w:hAnsi="Times New Roman"/>
        </w:rPr>
        <w:t>W przedmiarze robót przebudowy i zabezpieczenia sieci teletechnicznych podano wykonanie przepustów rurą stalową fi 100 = 7,4 m. Zgodnie z opisem projektu pkt 9 oraz tabelą rur ochronnych powinna być  to rura HDPE 110/6,3, natomiast obiekt Rt 36a został zaprojektowany na przekładanym istniejącym kablu XzTKMXpw 10x4x0,6/STAFO 1Aa/35-36, w związku z tym powinna być zaprojekudzielna APS.</w:t>
      </w:r>
    </w:p>
    <w:p>
      <w:pPr>
        <w:pStyle w:val="Normal"/>
        <w:keepNext w:val="true"/>
        <w:spacing w:lineRule="auto" w:line="240" w:before="0" w:after="0"/>
        <w:rPr/>
      </w:pPr>
      <w:r>
        <w:rPr>
          <w:rFonts w:cs="Times New Roman" w:ascii="Times New Roman" w:hAnsi="Times New Roman"/>
          <w:i/>
        </w:rPr>
        <w:t>Odpowiedź: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Należy przyjąć rurę dwudzielną APS.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  <w:i/>
          <w:color w:val="FF0000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ytanie 3: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przy przebudowie światłowodu OKO34002 typu XOTKtsd 12J w km 37+640-km37+660 należy wykonać pomiary przed i po przebudowie?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dpowiedź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Należy wykonać pomiary przed i po przebudowie.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ytanie 4:</w:t>
      </w:r>
    </w:p>
    <w:p>
      <w:pPr>
        <w:pStyle w:val="Normal"/>
        <w:keepNext w:val="true"/>
        <w:spacing w:lineRule="auto" w:line="240" w:before="0" w:after="0"/>
        <w:rPr/>
      </w:pPr>
      <w:r>
        <w:rPr>
          <w:rFonts w:cs="Times New Roman" w:ascii="Times New Roman" w:hAnsi="Times New Roman"/>
        </w:rPr>
        <w:t>Zgodnie z przedmiarem robót przebudowa kabli miedzianych, do przełożenia jest 155,3 m kabli, natomiast zgodnie z projektem jest 172 m tj. XzTKMXpw 10x4x0,6/STAFO 1Aa/35-36 = 75 m, XzTKMXpw 15x4x0,8/SU2SR05D/00-02a = 16,5, XzTKMXpw 50x4x0,8/SU2SR05D/20-24 = 16,5 m, XzTKMXpw 2X2X0,5 = 53 m ORAZ XzTKMXpw 2x2x0,5 = 11m. Prosimy o sprostowanie.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dpowiedź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odlaski Zarząd Dróg Wojewódzkich w Białymstoku informuje, że ilość i asortyment robót, które wg oferenta są niezbędne do wykonania zadania, a nie zostały uwzględnione w kosztorysie ofertowym, oferent powinien ująć w ofertowej cenie ryczałtowej. O ostatecznej formie kosztorysu ofertowego decyduje oferent po zapoznaniu się z przedmiotem zamówienia.</w:t>
      </w:r>
    </w:p>
    <w:p>
      <w:pPr>
        <w:pStyle w:val="Normal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treci3">
    <w:name w:val="Tekst treści (3)_"/>
    <w:qFormat/>
    <w:rPr>
      <w:rFonts w:ascii="Tahoma" w:hAnsi="Tahoma" w:eastAsia="Tahoma" w:cs="Tahoma"/>
      <w:sz w:val="19"/>
      <w:szCs w:val="19"/>
      <w:lang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31">
    <w:name w:val="Tekst treści (3)"/>
    <w:basedOn w:val="Normal"/>
    <w:qFormat/>
    <w:pPr>
      <w:shd w:fill="FFFFFF" w:val="clear"/>
      <w:spacing w:lineRule="exact" w:line="238" w:before="300" w:after="0"/>
      <w:ind w:hanging="400"/>
    </w:pPr>
    <w:rPr>
      <w:rFonts w:ascii="Tahoma" w:hAnsi="Tahoma" w:eastAsia="Tahoma" w:cs="Tahoma"/>
      <w:sz w:val="19"/>
      <w:szCs w:val="19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7:22:00Z</dcterms:created>
  <dc:creator>andrzej gasparewicz</dc:creator>
  <dc:description/>
  <cp:keywords/>
  <dc:language>en-US</dc:language>
  <cp:lastModifiedBy>PZDW Białystok</cp:lastModifiedBy>
  <cp:lastPrinted>2013-09-06T10:13:00Z</cp:lastPrinted>
  <dcterms:modified xsi:type="dcterms:W3CDTF">2013-09-09T11:00:00Z</dcterms:modified>
  <cp:revision>5</cp:revision>
  <dc:subject/>
  <dc:title>Pismo – PORR (POLSKA) S</dc:title>
</cp:coreProperties>
</file>