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1: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y się o wyjaśnienie czy kolizje energetyczne: 14/nn oraz 15/SN wchodzą w zakres robót? Brak takich pozycji w kosztorysie ofertowym, a wymienione kolizje są w opisie technicznym projektu wykonawczego. Jeśli prace te należą do zakresu robót prosimy o dodanie pozycji kosztorysowych, oraz zamieszczenie na stronie internetowej schematów, zestawień montażowych i planów sytuacyjnych.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dpowiedź: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Kolizje energetyczne: 14/nn oraz 15/SN znajdują się poza zakresem robót przedmiotowego odcinka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360" w:before="660" w:after="0"/>
      <w:ind w:hanging="700"/>
      <w:jc w:val="both"/>
    </w:pPr>
    <w:rPr>
      <w:rFonts w:ascii="Verdana" w:hAnsi="Verdana" w:eastAsia="Verdana" w:cs="Verdana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13:00Z</dcterms:created>
  <dc:creator>andrzej gasparewicz</dc:creator>
  <dc:description/>
  <cp:keywords/>
  <dc:language>en-US</dc:language>
  <cp:lastModifiedBy>PZDW Białystok</cp:lastModifiedBy>
  <dcterms:modified xsi:type="dcterms:W3CDTF">2013-09-09T11:13:00Z</dcterms:modified>
  <cp:revision>2</cp:revision>
  <dc:subject/>
  <dc:title>Dotyczy: pisma Strabag nr</dc:title>
</cp:coreProperties>
</file>