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UMOWA Nr WZP.2513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a  Władysława Sulim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3 r., poz. 907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Zamawiający zleca a Wykonawca przyjmuje do wykonania następujące roboty: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right="367" w:firstLine="708"/>
        <w:jc w:val="center"/>
        <w:rPr>
          <w:szCs w:val="24"/>
        </w:rPr>
      </w:pPr>
      <w:r>
        <w:rPr>
          <w:szCs w:val="24"/>
        </w:rPr>
        <w:t>Przebudowę drogi wojewódzkiej Nr 681 na odcinku Wólka Pietkowska – Topczewo  od km 23+188 do km 24+300 wraz z przepustem w km 23+429.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trony ustalają następujące terminy realizacji zamówienia: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Rozpoczęcie realizacji zamówienia: w dniu podpisan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Zakończenie</w:t>
      </w:r>
      <w:r>
        <w:rPr>
          <w:spacing w:val="-12"/>
          <w:sz w:val="24"/>
        </w:rPr>
        <w:t xml:space="preserve"> realizacji robót: </w:t>
      </w:r>
      <w:r>
        <w:rPr>
          <w:b/>
          <w:spacing w:val="-12"/>
          <w:sz w:val="24"/>
        </w:rPr>
        <w:t>do dnia 30.11.2013r.</w:t>
      </w:r>
      <w:r>
        <w:rPr>
          <w:spacing w:val="-12"/>
          <w:sz w:val="24"/>
        </w:rPr>
        <w:t xml:space="preserve">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3) </w:t>
      </w:r>
      <w:r>
        <w:rPr>
          <w:spacing w:val="-12"/>
          <w:sz w:val="24"/>
        </w:rPr>
        <w:t xml:space="preserve">Zakończenie realizacji zamówienia: </w:t>
      </w:r>
      <w:r>
        <w:rPr>
          <w:b/>
          <w:spacing w:val="-12"/>
          <w:sz w:val="24"/>
        </w:rPr>
        <w:t>do dnia 15.12.2013r.</w:t>
      </w:r>
      <w:r>
        <w:rPr>
          <w:spacing w:val="-12"/>
          <w:sz w:val="24"/>
        </w:rPr>
        <w:t xml:space="preserve">.    </w:t>
      </w:r>
      <w:r>
        <w:rPr>
          <w:sz w:val="24"/>
          <w:szCs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ryczałtowe ustalone na podstawie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mówienia ustala się w kwocie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… zł = ………………………… zł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: …………….……………………………………………………………… zł. wraz z podatkiem VAT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nagrodzenie nie będzie podlegać zmianom z zastrzeżeniem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 ust. 1 pkt 3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kreślając wynagrodzenie ryczałtowe oświadcza, że na etapie przygotowywania oferty zapoznał się z terenem budowy i wykorzystał wszelkie środki mające na celu ustalenie wysokości wynagrodzenia obejmującego całość niezbędnych prac związanych z wykonaniem przedmiotu zamówieni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 stanowi jedynie materiał pomocniczy do określenia wartości robót. Służy on wyłącznie do określenia cen jednostkowych określonych elementów robót i rodzaju oferowanych materiałów oraz do rozliczeń częściowych wykonanych robót. Nie służy on do rozliczenia rzeczowego zakresu wykonanych robót w przypadku ewentualnego żądania przez Wykonawcę dodatkowej zapłaty, jeżeli na etapie wykonawstwa stwierdzi, że dokonał błędnego przedmiaru robót lub błędnie przyjął technologie robót. Wszystkie rozbieżności w dokumentacji zostały wyjaśnione i usunięte na etapie przeprowadzonego postępowania przetargow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za przedmiot zamówienia obejmuje wszystkie koszty związane z wykonaniem i odbiorem przedmiotu zamówienia i innych świadczeń niezbędnych do prawidłowego wykonania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tabela rozliczeniowa, podpisane przez Kierownika budowy, potwierdzone przez Inspektora Nadzoru  oraz zaakceptowany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Inspektora Nadzoru protokołem odbioru, o którym mowa 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st.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ć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oraz przekazania Zamawiającemu kompletu dokumentów potwierdzonych przez Inspektora Nadzoru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obowiązków wynikających z zapisów umowy lub SIWZ w wysokości 5.000zł za każdorazowe stwierdzenie uchybie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 zastrzeżeniem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 ust.1 i 2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Okres gwarancji i rękojmi wynos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720" w:hanging="11"/>
        <w:jc w:val="both"/>
        <w:rPr/>
      </w:pPr>
      <w:r>
        <w:rPr>
          <w:color w:val="000000"/>
          <w:sz w:val="24"/>
          <w:szCs w:val="24"/>
        </w:rPr>
        <w:t xml:space="preserve">oznakowanie poziome cienkowarstwowe – 1 rok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elęgnację zieleni - 1,5 roku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roboty - 5 lat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odbioru ostatecznego przez Zamawiającego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Zamawiający ustanawia do pełnienia funkcji Inspektora Nadzoru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 Zamawiający zastrzega sobie prawo zmiany osoby wskazanej w ust. 1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O dokonaniu zmiany, o której mowa w ust. 2, Zamawiający powiadomi na piśmie Wykonawcę na 3 dni robocze przed dokonaniem zmiany. Zmiana ta nie wymaga aneksu do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Wykonawca ustanawia do pełnienia funkcji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a budowy: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Kierownik robót sanitarnych 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Geodety: ……………………………………………………………………………….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 Zamawiający może zaakceptować zmianę określoną w ust. 2 w terminie 7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Zamawiającego, nie zaś jego obowiązek do akceptacji takiej zmiany.  Zmiana ta nie wymaga aneksu do niniejszej umowy.</w:t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  W uzasadnionych przypadkach Zamawiający może żądać zmiany osób wskazanych w ust. 1. Zamawiający wystąpi na piśmie do Wykonawcy o dokonanie zmiany. Zmiana ta nie wymaga aneksu do niniejszej umow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, wiedzą techniczną, projektem budowlanym i dokumentacja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dokona zabezpieczenia i oznakowania robót zgodnie z wykonanym i zatwierdzonym projektem czasowej organizacji ruchu oraz powiadomi o wszelkich utrudnieniach i ograniczeniach ruchu z 7 dniowym wyprzedzeniem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ewni utrzymanie ładu i porządku na terenie budowy, a po zakończeniu robót usunięcie poza teren budowy wszelkich urządzeń tymczasowego zaplecza, organizacji i zabezpieczenia robót oraz pozostawienie całego terenu budowy i robót czystego i nadającego się do użytk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ywanie poleceń Zamawiającego i Inspektora Nadzoru, dotyczących realizacji inwestycji, wydawanych w oparciu o zapisy niniejszej umowy oraz SIWZ będzie następowało nie później niż w czasie przez nich wyznaczonym, pod groźbą wstrzymania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pokrywa koszty wprowadzenia zmian do dokumentacji projektowej, gdy zmiany wynikają z jego inicjatywy lub okoliczności, za które ponosi on odpowiedzialnoś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o których mowa w Specyfikacji istotnych warunków zamówienia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i urządzenia, o których mowa w ust. 1, powinny odpowiadać co do jakości wymogom wyrobów dopuszczonych do obrotu i stosowania w budownictwie, zgodnie z obowiązującymi przepisami, wymogom projektu budowlanego i dokumentacji technicznej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stosowania w budownictwie, zgodnie z obowiązującymi przepisami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określonych w SST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zamówieni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 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rzerwał realizację robót bez uprzedniego uzgodnienia z Zamawiającym i nie realizuje ich przez okres 7 dni, pomimo pisemnego wezwania Zamawiającego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>Wykonawca bez uzasadnionych przyczyn nie rozpoczął robót i nie wykonuje ich pomimo dodatkowego wezwania Zamawiającego,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Wykonawca, przy udziale Zamawiającego,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enie przerwanych robót w zakresie wzajemnie uzgodnionym na koszt strony, która ponosi odpowiedzialność za odstąpienie od umow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ządzenie wykazu materiałów i urządzeń, które nie mogą być wykorzystane przez Wykonawcę, jeżeli za odstąpienie od umowy ponosi odpowiedzialność Zamawiają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e odbioru robót wykonanych do dnia odstąpienia od umowy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ę wynagrodzenia za wykonane roboty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krycie udokumentowanych kosztów poniesionych przez Wykonawcę w szczególności odkupienie materiałów i urządzeń przeznaczonych na realizację przedmiotu zamówienia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jęcie placu budowy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dotyczącej przyczyny odstąpienia.</w:t>
      </w:r>
    </w:p>
    <w:p>
      <w:pPr>
        <w:pStyle w:val="TextBodyIndent"/>
        <w:ind w:left="426" w:right="-5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20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, w stosunku do treści oferty, na podstawie której dokonano wyboru Wykonawcy, w niżej wymienionych przypadkach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Wszelkie zmiany z zastrzeżeniem</w:t>
      </w:r>
      <w:r>
        <w:rPr>
          <w:color w:val="00000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 ust. 3 i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 ust. 3 i 4</w:t>
      </w:r>
      <w:r>
        <w:rPr>
          <w:color w:val="000000"/>
          <w:sz w:val="24"/>
          <w:szCs w:val="24"/>
        </w:rPr>
        <w:t xml:space="preserve"> 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określonymi w SST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tanowienia doda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biorczy kosztorys ofert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284"/>
      </w:pPr>
      <w:rPr/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sz w:val="24"/>
      <w:szCs w:val="24"/>
    </w:rPr>
  </w:style>
  <w:style w:type="character" w:styleId="WW8Num47z3">
    <w:name w:val="WW8Num47z3"/>
    <w:qFormat/>
    <w:rPr>
      <w:b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3:00Z</dcterms:created>
  <dc:creator>ZD5</dc:creator>
  <dc:description/>
  <cp:keywords/>
  <dc:language>en-US</dc:language>
  <cp:lastModifiedBy>Małgorzata Tomkiel</cp:lastModifiedBy>
  <cp:lastPrinted>2013-08-21T14:27:00Z</cp:lastPrinted>
  <dcterms:modified xsi:type="dcterms:W3CDTF">2013-08-26T10:37:00Z</dcterms:modified>
  <cp:revision>61</cp:revision>
  <dc:subject/>
  <dc:title>UMOWA  Nr WZP</dc:title>
</cp:coreProperties>
</file>