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budowę i rozbudowę drogi wojewódzkiej Nr 676 – rozbudowa skrzyżowania w miejscowości Supraśl - etap I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Lista podmiotów należących do tej s</w:t>
      </w:r>
      <w:r>
        <w:rPr/>
        <w:t>amej grupy kapitałowej, o której mowa w art. 24 ust. 2 pkt 5 ustawy z dnia 29 stycznia 2004 r. Prawo zamówień publicznych /</w:t>
      </w:r>
      <w:r>
        <w:rPr>
          <w:szCs w:val="24"/>
        </w:rPr>
        <w:t>Dz. U. z 2013r., poz. 907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8-22T12:06:00Z</dcterms:modified>
  <cp:revision>10</cp:revision>
  <dc:subject/>
  <dc:title>OŚWIADCZENIE</dc:title>
</cp:coreProperties>
</file>