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lang w:val="pl-PL"/>
        </w:rPr>
      </w:pPr>
      <w:r>
        <w:rPr/>
        <w:t>UMOWA nr WZP.</w:t>
      </w:r>
      <w:r>
        <w:rPr>
          <w:lang w:val="pl-PL"/>
        </w:rPr>
        <w:t>2518…..</w:t>
      </w:r>
      <w:r>
        <w:rPr/>
        <w:t>.2013</w:t>
      </w:r>
      <w:r>
        <w:rPr>
          <w:lang w:val="pl-PL"/>
        </w:rPr>
        <w:t xml:space="preserve"> WZÓR</w:t>
      </w:r>
    </w:p>
    <w:p>
      <w:pPr>
        <w:pStyle w:val="Heading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dniu …..</w:t>
      </w:r>
      <w:r>
        <w:rPr>
          <w:color w:val="000000"/>
          <w:sz w:val="24"/>
          <w:szCs w:val="24"/>
        </w:rPr>
        <w:t>.2013</w:t>
      </w:r>
      <w:r>
        <w:rPr>
          <w:sz w:val="24"/>
          <w:szCs w:val="24"/>
        </w:rPr>
        <w:t xml:space="preserve">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 xml:space="preserve">w  Białymstoku z siedzibą przy ul. Elewatorskiej 6, 15-620 Białystok, zwanym dalej Zamawiającym, reprezentowanym przez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-Finansowych</w:t>
      </w:r>
    </w:p>
    <w:p>
      <w:pPr>
        <w:pStyle w:val="TextBodyIndent"/>
        <w:tabs>
          <w:tab w:val="clear" w:pos="708"/>
          <w:tab w:val="left" w:pos="4678" w:leader="none"/>
        </w:tabs>
        <w:ind w:hanging="0"/>
        <w:rPr/>
      </w:pPr>
      <w:r>
        <w:rPr>
          <w:szCs w:val="24"/>
        </w:rPr>
        <w:t>Głównego Księgowego</w:t>
        <w:tab/>
        <w:t>– Anny Feliński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węzła cieplnego oraz instalacji centralnego ogrzewania w budynku biurowym w Augustowie przy ul. Portowej 12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30 dni od daty podpisania umowy.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, zgodnie z przedłożoną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w kwocie ryczałtowej: 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……………</w:t>
      </w:r>
      <w:r>
        <w:rPr>
          <w:b/>
          <w:sz w:val="24"/>
          <w:szCs w:val="24"/>
        </w:rPr>
        <w:t>.. zł + 23% VAT tj. …………… zł = …………………… zł (brutto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słownie: …………………………………………… złote łącznie z podatkiem VAT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Wynagrodzenie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</w:t>
      </w:r>
      <w:r>
        <w:rPr>
          <w:rStyle w:val="FontStyle11"/>
          <w:rFonts w:cs="Times New Roman"/>
          <w:sz w:val="24"/>
          <w:szCs w:val="24"/>
        </w:rPr>
        <w:t>ust. 2, obejmuje ponadto wszelkie ryzyka i odpowiedzialność Wykonawcy za prawidłowe oszacowanie wszystkich kosztów związanych z realizacją robót objętych niniejszym zamówienie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Style w:val="FontStyle11"/>
          <w:rFonts w:cs="Times New Roman"/>
          <w:sz w:val="24"/>
          <w:szCs w:val="24"/>
        </w:rPr>
        <w:t>Wszystkie koszty i opłaty związane z realizacją przedmiotu zamówienia ponosi Wykonawca, w szczególności są to koszty związane z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uzyskaniem atestów i certyfikatów koniecznych dla realizacji postanowień umowy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acą sprzętu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wynagrodzeniem pracowników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kupem i kosztami zakupu wszelkich materiałów, urządzeń i maszyn wraz z ewentualnymi podatkami, opłatami celnymi i przewozowym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trzymaniem czystości w trakcie realizacji prac i uprzątnięciem terenu robót po swoich praca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ob</w:t>
      </w:r>
      <w:r>
        <w:rPr>
          <w:rStyle w:val="FontStyle11"/>
          <w:rFonts w:cs="Times New Roman"/>
          <w:sz w:val="24"/>
          <w:szCs w:val="24"/>
        </w:rPr>
        <w:t>sługą gwarancyjną.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obmiar robót, podpisany przez Wykonawcę oraz zaakceptow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Faktura będzie płatna na wskazany w niej numer rachunku bankowego w terminie 30 dni od daty dostarczenia przez Wykonawcę Zamawiającemu poprawnie wystawionej faktury wraz z podpisanym protokołem odbioru, o którym mowa </w:t>
        <w:br/>
        <w:t>w ust.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atność faktury dla Wykonawcy nastąpi po dostarczeniu oświadczenia Podwykonawcy,  o uregulowaniu zobowiązań finansowych między Podwykonawcą i Wykonawcą </w:t>
        <w:br/>
        <w:t>w zakresie robót rozliczeniowych objętych niniejszą umow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 ogólnymi wymaganiami dotyczącymi wykonania robót, dokumentacją projektową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Odbiór ostateczny robót przez Zamawiającego nastąpi w ciągu 14 dni od daty </w:t>
      </w:r>
      <w:r>
        <w:rPr>
          <w:sz w:val="24"/>
          <w:szCs w:val="24"/>
        </w:rPr>
        <w:t xml:space="preserve">zgłoszonej przez Wykonawcę na piśmie gotowości obiektu do odbioru wraz z kompletem dokumentów </w:t>
      </w:r>
      <w:r>
        <w:rPr>
          <w:rStyle w:val="FontStyle11"/>
          <w:rFonts w:cs="Times New Roman"/>
          <w:sz w:val="24"/>
          <w:szCs w:val="24"/>
        </w:rPr>
        <w:t>tj. świadectw, certyfikatów, wyników prób, zaświadczeń właściwych jednostek i organów, protokołów odbiorów technicznych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 zastrzeż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 ust.1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3 lata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umowy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i rękojm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 i rękojmi, Zamawiający z udziałem Wykonawcy dokona odbioru gwarancyjn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i rękojmi Wykonawca zobowiązuje się do bezpłatnego usunięcia wad powstałych z przyczyn zawinionych przez Wykonawcę w terminie 14 dni od dnia ich protokolarnego stwierdzenia, jeżeli będzie to możliwe technicznie lub w innym terminie uzgodnionym przez stro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i rękojmi dla tej części biegnie na nowo od chwili wykonania robót lub usunięcia wad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i rękojmi ulega przedłużeniu o czas, w ciągu którego wskutek wady przedmiotu objętego gwarancją i rękojmią Zamawiający z gwarancji i rękojmi nie mógł korzysta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 jest ………………………………….……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7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edzialnym za wykonanie zamówienia ze strony Zamawiającego jest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edzialnym za wykonanie zamówienia ze strony Wykonawcy jest: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</w:rPr>
        <w:t>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8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, wiedzą techniczną, dokumentacj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W czasie realizacji robót Wykonawca będzie, własnym staraniem i na własny koszt, utrzymywał teren robót w stanie wolnym od przeszkód komunikacyjnych, będzie usuwał zbędne materiały, odpady i śmieci oraz składował wszelkie urządzenia pomocnicze w miejscach wyznaczonych przez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11"/>
          <w:rFonts w:cs="Times New Roman"/>
          <w:sz w:val="24"/>
          <w:szCs w:val="24"/>
        </w:rPr>
        <w:t>Po zakończeniu robót Wykonawca zobowiązany jest uporządkować teren robót i przekazać go Zamawiającem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FontStyle11"/>
          <w:rFonts w:cs="Times New Roman"/>
          <w:sz w:val="24"/>
          <w:szCs w:val="24"/>
        </w:rPr>
        <w:t>W przypadku niezastosowania się do obowiązków opisanych w ust.1 i 2 prace porządkowe wykona Zamawiający i obciąży Wykonawcę kosztami, a należność potrąci z faktury wystawionej za realizację przedmiotu zamówienia.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Style w:val="FontStyle11"/>
          <w:rFonts w:cs="Times New Roman"/>
          <w:sz w:val="24"/>
          <w:szCs w:val="24"/>
        </w:rPr>
        <w:t>Od dnia protokolarnego przekazania budynku przeznaczonego do realizacji przedmiotu zamówienia, Wykonawca ponosi odpowiedzialność za szkody wyrządzone Zamawiającemu oraz osobom trzec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11"/>
          <w:rFonts w:cs="Times New Roman"/>
          <w:sz w:val="24"/>
          <w:szCs w:val="24"/>
        </w:rPr>
        <w:t>Wykonawca zobowiązuje się strzec mienia znajdującego się na terenie robót, a także zapewnić warunki bezpieczeństwa, wymagane przepisami.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FontStyle11"/>
          <w:rFonts w:cs="Times New Roman"/>
          <w:sz w:val="24"/>
          <w:szCs w:val="24"/>
        </w:rPr>
        <w:t>Wykonawca zobowiązuje się do pełnienia funkcji koordynacyjnych w stosunku do robót realizowanych przez podwykonawców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FontStyle11"/>
          <w:rFonts w:cs="Times New Roman"/>
          <w:sz w:val="24"/>
          <w:szCs w:val="24"/>
        </w:rPr>
        <w:t>W</w:t>
      </w:r>
      <w:r>
        <w:rPr>
          <w:sz w:val="24"/>
          <w:szCs w:val="24"/>
        </w:rPr>
        <w:t>ykonawca ma obowiązek zgłosić Zamawiającemu zmiany dotyczące realizacji zamówienia przed ich wprowadzeniem i nie później niż na 7 dni przed planowanym zakończeniem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zamówien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obót oraz utrudnienia związane z wykonywanymi robotami oraz szkody wyrządzone osobom trzecim w związku z realizacją zamówienia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Wykonawca obowiązany jest okazać Zamawiającemu na jego żądanie właściwe polisy z </w:t>
      </w:r>
      <w:r>
        <w:rPr>
          <w:sz w:val="24"/>
          <w:szCs w:val="24"/>
        </w:rPr>
        <w:t>warunkami ubezpie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bez uprzedniego uzgodnienia z Zamawiającym i nie realizuje ich przez okres 7 dni, pomimo pisemnego wezwania Zamawiającego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uzasadnionych przyczyn nie rozpoczął robót i nie kontynuuje ich pomimo dodatkowego wezwania Zamawiającego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Wykonawca może odstąpić od umowy, jeżeli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W razie odstąpienia od umowy Wykonawca, przy udziale Zamawiającego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e przerwanych robót w zakresie wzajemnie uzgodnionym na koszt strony, która ponosi odpowiedzialność za odstąpienie od umowy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ządzenie wykazu materiałów i urządzeń, które nie mogą być wykorzystane przez Wykonawcę, jeżeli za odstąpienie od umowy ponosi odpowiedzialność Zamawiający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robót wykonanych do dnia odstąpienia od umowy,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ę wynagrodzenia za wykonane roboty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e placu bud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– w terminie 7 dni od powzięcia informacji o okolicznościach stanowiących podstawy odstąpienia.</w:t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, w stosunku do treści oferty, na podstawie której dokonano wyboru Wykonawcy, w niżej wymienionych przypadkach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3" w:leader="none"/>
        </w:tabs>
        <w:ind w:left="1003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3" w:leader="none"/>
        </w:tabs>
        <w:ind w:left="1003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3" w:leader="none"/>
        </w:tabs>
        <w:ind w:left="1003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3" w:leader="none"/>
        </w:tabs>
        <w:ind w:left="1003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7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aganiami koszty badań i ekspertyz pokrywa Wykona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tanowienia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ta Wykonawcy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Subtitle"/>
    <w:next w:val="Normal"/>
    <w:qFormat/>
    <w:pPr>
      <w:numPr>
        <w:ilvl w:val="1"/>
        <w:numId w:val="1"/>
      </w:numPr>
      <w:spacing w:before="120" w:after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sz w:val="24"/>
      <w:szCs w:val="24"/>
    </w:rPr>
  </w:style>
  <w:style w:type="character" w:styleId="WW8Num26z3">
    <w:name w:val="WW8Num26z3"/>
    <w:qFormat/>
    <w:rPr>
      <w:b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character" w:styleId="FontStyle11">
    <w:name w:val="Font Style11"/>
    <w:qFormat/>
    <w:rPr>
      <w:rFonts w:ascii="Arial" w:hAnsi="Arial" w:cs="Arial"/>
      <w:color w:val="000000"/>
      <w:sz w:val="20"/>
      <w:szCs w:val="20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60"/>
      <w:jc w:val="center"/>
      <w:outlineLvl w:val="1"/>
    </w:pPr>
    <w:rPr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4:00Z</dcterms:created>
  <dc:creator>A.S.</dc:creator>
  <dc:description/>
  <cp:keywords/>
  <dc:language>en-US</dc:language>
  <cp:lastModifiedBy>Małgorzata Tomkiel</cp:lastModifiedBy>
  <cp:lastPrinted>2013-08-06T12:50:00Z</cp:lastPrinted>
  <dcterms:modified xsi:type="dcterms:W3CDTF">2013-08-13T06:37:00Z</dcterms:modified>
  <cp:revision>37</cp:revision>
  <dc:subject/>
  <dc:title>UMOWA  nr  WDDM -  TN/ 413/27/97 </dc:title>
</cp:coreProperties>
</file>